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9.06.2023 г. № 32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7 декабря 2022 года № 83 «О бюджете Любинского муниципального района Омской области на 2023 год и на плановый период 2024 и 2025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7 декабря 2022 года № 8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3 год и на плановый период 2024 и 2025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  в   подпункте    1 цифры  «1 249 747 104,02» заменить цифрами «1 257 252 512,02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278 440 891,03» заменить цифрами                         «1 288 762 322,6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3. в подпункте 3 цифры «28 693 787,01» заменить цифрами «31 509 810,63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2.1 в пункте 5.1.: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900 375 247,91» заменить цифрами                       «907 880 655,91»;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79 784 054,04» заменить цифрами «81 330 415,7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абзаце первом цифры «20 026 335,04» заменить цифрами                     «21 572 696,74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3. Приложение № 2 «Безвозмездные поступления в бюджет муниципального района на 2023 год и на плановый период 2024 и  2025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4. Приложение № 3 «Распределение бюджетных ассигнований бюджета муниципального района по разделам и подразделам классификации расходов бюджетов на 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3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. Приложение № 5 «Ведомственная структура расходов бюджета муниципального район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1.7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3 году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8. Приложение № 9 «Источники финансирования дефицита бюджета муниципального район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           </w:t>
        <w:tab/>
        <w:t xml:space="preserve">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4:21:00Z</dcterms:created>
  <dc:creator>Malysheva</dc:creator>
  <dc:description/>
  <cp:keywords/>
  <dc:language>en-US</dc:language>
  <cp:lastModifiedBy>Пользователь Windows</cp:lastModifiedBy>
  <cp:lastPrinted>2023-06-23T09:59:00Z</cp:lastPrinted>
  <dcterms:modified xsi:type="dcterms:W3CDTF">2023-07-14T04:21:00Z</dcterms:modified>
  <cp:revision>2</cp:revision>
  <dc:subject/>
  <dc:title>_____________________________________________________________</dc:title>
</cp:coreProperties>
</file>