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1.04.2023 г. № </w:t>
      </w:r>
      <w:r>
        <w:rPr>
          <w:sz w:val="28"/>
          <w:lang w:val="ru-RU"/>
        </w:rPr>
        <w:t xml:space="preserve">23    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132 507 854,29» заменить цифрами «1 180 198 257,1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155 739 515,67» заменить цифрами                         «1 204 657 458,48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23 231 661,38» заменить цифрами «24 459 201,38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783 401 998,18» заменить цифрами                       «830 826 400,99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78 483 723,94» заменить цифрами «78 865 323,94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18 726 004,94» заменить цифрами                     «19 107 604,94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1.3. Приложение № 1 «Прогноз поступлений налоговых и неналоговых доходов бюджета муниципального района на 2023 год  и на плановый период 2024 и 2025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Глава муниципального района         </w:t>
        <w:tab/>
        <w:t xml:space="preserve">            </w:t>
        <w:tab/>
        <w:t xml:space="preserve">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3-03-23T17:37:00Z</cp:lastPrinted>
  <dcterms:modified xsi:type="dcterms:W3CDTF">2023-04-21T08:09:00Z</dcterms:modified>
  <cp:revision>3175</cp:revision>
  <dc:subject/>
  <dc:title>_____________________________________________________________</dc:title>
</cp:coreProperties>
</file>