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40"/>
          <w:lang w:val="en-US" w:eastAsia="en-US"/>
        </w:rPr>
      </w:pPr>
      <w:r>
        <w:rPr>
          <w:b w:val="false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20955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СОВЕТ ЛЮБИНСКОГО </w:t>
      </w:r>
    </w:p>
    <w:p>
      <w:pPr>
        <w:pStyle w:val="Heading1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 xml:space="preserve">Р  Е  Ш  Е  Н  И  Е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459930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454.6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rPr/>
      </w:pPr>
      <w:r>
        <w:rPr>
          <w:b/>
          <w:sz w:val="28"/>
        </w:rPr>
        <w:t>21.04.2023г  № 22                                                                       р. п.  Любинский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Любин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й области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и межбюджетных отношениях в Любинском муниципальном районе Омской области» утвержденным решением Совета Любинского муниципального района от 24 декабря 2020 года № 95, Совет Любин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Любинского муниципального района Омской области (далее - бюджет муниципального района) за 2022 год  по доходам в сумме 1 197 774 949,11 рублей, по расходам в сумме 1 220 642 352,94 рублей с превышением расходов над доходами (дефицит бюджета муниципального района) в сумме 22 867 403,83 рублей, согласно приложению 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отчет об использовании бюджетных ассигнований резервного фонда Администрации Любинского муниципального района за  2022 год согласно приложению № 2 к настоящему решению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ов бюджета муниципального района по кодам классификации доходов бюджетов за 2022 год, согласно приложению № 1 к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бюджета муниципального района по ведомственной структуре расходов бюджета муниципального района за 2022 год,  согласно приложению № 2 к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бюджета муниципального района по разделам и подразделам классификации расходов бюджетов за 2022 год, согласно приложению № 3 к отчету;</w:t>
      </w:r>
    </w:p>
    <w:p>
      <w:pPr>
        <w:pStyle w:val="Normal"/>
        <w:jc w:val="both"/>
        <w:rPr/>
      </w:pPr>
      <w:r>
        <w:rPr>
          <w:sz w:val="28"/>
          <w:szCs w:val="28"/>
        </w:rPr>
        <w:t>- источников финансирования дефицита бюджета муниципального района по кодам классификации источников финансирования дефицитов бюджетов за 2022 год,  согласно приложению № 4 к отч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2 год, согласно приложению № 5 к отч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Люб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А.К. Ракимжанов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57:00Z</dcterms:created>
  <dc:creator>Настя</dc:creator>
  <dc:description/>
  <cp:keywords/>
  <dc:language>en-US</dc:language>
  <cp:lastModifiedBy>1</cp:lastModifiedBy>
  <cp:lastPrinted>2023-03-29T14:18:00Z</cp:lastPrinted>
  <dcterms:modified xsi:type="dcterms:W3CDTF">2023-04-21T08:03:00Z</dcterms:modified>
  <cp:revision>147</cp:revision>
  <dc:subject/>
  <dc:title/>
</cp:coreProperties>
</file>