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09.06.2025 г. № 184-п</w:t>
        <w:tab/>
        <w:tab/>
        <w:tab/>
        <w:tab/>
        <w:t xml:space="preserve">      </w:t>
        <w:tab/>
        <w:t xml:space="preserve">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Любинск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3.4 Федерального закона от 24 июня 1998 г. № 89-ФЗ «Об отходах производства и  потребления», Федеральным законом от 06 октября 2003г. № 131-ФЗ «Об общих принципах организации местного самоуправления в Российской Федерации», Правилами обустройства мест (площадок) накопления твердых коммунальных отходов и ведения их реестра, утверждённых постановлением Правительства Российской Федерации от 31 августа 2018 г. № 1039, руководствуясь Уставом муниципального округа Любинский район Омской области, Администрация Любинского района Ом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мест (площадок) накопления твердых коммунальных отходов, расположенных на территории Любинского района согласно приложению № 1 к настоящему постановлению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</w:rPr>
        <w:t>Признать утратившими  силу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Алексеевского сельского поселения Любинского муниципального района  Омской области от 01.07.2024 г. № 48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  <w:shd w:fill="FFFFFF" w:val="clear"/>
        </w:rPr>
        <w:t xml:space="preserve"> сельского  поселения  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Боголюбовского сельского поселения Любинского муниципального района  Омской области от 12.07.2019 г. № 73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Боголюбов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льшаковского сельского поселения Любинского муниципального района  Омской области от 19.07.2019 г. № 57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Большаков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еселополянского сельского поселения Любинского муниципального района  Омской области от 19.07.2019 г. № 36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Веселополян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Замелетеновского сельского поселения Любинского муниципального района  Омской области от 03.07.2019 г.  № 62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Замелетенов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Казанского сельского поселения Любинского муниципального района  Омской области от 29.07.2019 г. № 62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Казан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Камышловского сельского поселения Любинского муниципального района  Омской области от 22.12.2020 г. № 114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Камышлов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расноярского городского поселения Любинского муниципального района  Омской области от 15.02.2023 г. № 39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Красноярского город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 Любинского городского поселения Любинского муниципального района  Омской области </w:t>
      </w:r>
      <w:r>
        <w:rPr>
          <w:rFonts w:eastAsia="Calibri"/>
          <w:sz w:val="28"/>
          <w:szCs w:val="28"/>
        </w:rPr>
        <w:t>от 23.12.2021 г. № 354-п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Любинского город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  Любино-Малоросского сельского поселения Любинского муниципального района  Омской области от 13.08.2019 г. № 60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Любино-Малорос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Новокиевского сельского поселения Любинского муниципального района  Омской области от 01.10.2024 г.  № 80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Новокиев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становление Администрации Новоархангельского сельского поселения Любинского муниципального района  Омской области от 02.10.2024 г. № 119-п 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Новоархангель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Пролетарского сельского поселения Любинского муниципального района  Омской области от 23.10.2023 г. № 40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Пролетар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Протопоповского сельского поселения Любинского муниципального района  Омской области от 21.06.2021 г. № 44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Протопопов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Северо-Любинского сельского поселения Любинского муниципального района  Омской области от 13.08.2019 г. № 51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Северо-Любин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становление Администрации Тавричанского сельского поселения Любинского муниципального района  Омской области от  08.11.2024 г. № 92</w:t>
      </w:r>
      <w:bookmarkStart w:id="0" w:name="_GoBack"/>
      <w:bookmarkEnd w:id="0"/>
      <w:r>
        <w:rPr>
          <w:sz w:val="28"/>
          <w:szCs w:val="28"/>
        </w:rPr>
        <w:t>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Тавричан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становление Администрации Увало-Ядринского сельского поселения Любинского муниципального района  Омской области от 14.12.2020 г. № 56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Увало-Ядрин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становление Администрации Центрально-Любинского сельского поселения Любинского муниципального района  Омской области от 13.08.2019 г. № 45-п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Центрально-Любин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Южно-Любинского сельского поселения Любинского муниципального района  Омской области от 13.08.2019 г.  № 52-п  «</w:t>
      </w:r>
      <w:r>
        <w:rPr>
          <w:color w:val="000000"/>
          <w:sz w:val="28"/>
          <w:szCs w:val="28"/>
          <w:shd w:fill="FFFFFF" w:val="clear"/>
        </w:rPr>
        <w:t xml:space="preserve">Об утверждении реестра мест (площадок) накопления твердых коммунальных отходов, расположенных на территории </w:t>
      </w:r>
      <w:r>
        <w:rPr>
          <w:sz w:val="28"/>
          <w:szCs w:val="28"/>
        </w:rPr>
        <w:t xml:space="preserve">Южно-Любинского сельского поселения </w:t>
      </w:r>
      <w:r>
        <w:rPr>
          <w:color w:val="000000"/>
          <w:sz w:val="28"/>
          <w:szCs w:val="28"/>
          <w:shd w:fill="FFFFFF" w:val="clear"/>
        </w:rPr>
        <w:t>Любинского муниципального района Омской област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агаю на первого заместителя Главы Любинского района, начальника Управления комплексного развития территорий Администрации Любинского района Омской области Е.В. Миллера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92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 района</w:t>
        <w:tab/>
        <w:t xml:space="preserve">               </w:t>
        <w:tab/>
        <w:t xml:space="preserve">  </w:t>
        <w:tab/>
        <w:t xml:space="preserve">                   А.К. Ракимжанов</w:t>
      </w:r>
    </w:p>
    <w:p>
      <w:pPr>
        <w:pStyle w:val="Heading1"/>
        <w:tabs>
          <w:tab w:val="clear" w:pos="36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5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uppressAutoHyphens w:val="true"/>
      <w:ind w:left="360" w:hanging="36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с отступом Знак"/>
    <w:qFormat/>
    <w:rPr/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16:00Z</dcterms:created>
  <dc:creator>comp</dc:creator>
  <dc:description/>
  <cp:keywords/>
  <dc:language>en-US</dc:language>
  <cp:lastModifiedBy>Пользователь Windows</cp:lastModifiedBy>
  <cp:lastPrinted>2025-06-05T16:33:00Z</cp:lastPrinted>
  <dcterms:modified xsi:type="dcterms:W3CDTF">2025-06-10T09:47:00Z</dcterms:modified>
  <cp:revision>264</cp:revision>
  <dc:subject/>
  <dc:title>О снижении брачного возраста</dc:title>
</cp:coreProperties>
</file>