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6700</wp:posOffset>
            </wp:positionH>
            <wp:positionV relativeFrom="paragraph">
              <wp:posOffset>149225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ЦИЯ ЛЮБИНСКОГО МУНИЦИПАЛЬНОГО РАЙОНА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</w:rPr>
        <w:t>О</w:t>
      </w:r>
      <w:r>
        <w:rPr>
          <w:rFonts w:cs="Times New Roman" w:ascii="Times New Roman" w:hAnsi="Times New Roman"/>
          <w:b/>
          <w:sz w:val="24"/>
        </w:rPr>
        <w:t>МСКОЙ ОБЛАСТИ</w:t>
      </w:r>
    </w:p>
    <w:p>
      <w:pPr>
        <w:pStyle w:val="Normal"/>
        <w:pBdr>
          <w:bottom w:val="thickThinSmallGap" w:sz="24" w:space="3" w:color="000000"/>
        </w:pBdr>
        <w:ind w:firstLine="540"/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7.03.2025г.  № 134-п</w:t>
        <w:tab/>
        <w:tab/>
        <w:tab/>
        <w:tab/>
        <w:t>р.п. Любинский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</w:t>
      </w:r>
    </w:p>
    <w:p>
      <w:pPr>
        <w:pStyle w:val="ConsPlusTitle"/>
        <w:widowControl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Администрации Любинского </w:t>
      </w:r>
      <w:r>
        <w:rPr>
          <w:color w:val="000000"/>
          <w:sz w:val="28"/>
          <w:szCs w:val="28"/>
        </w:rPr>
        <w:t xml:space="preserve">муниципального района </w:t>
      </w:r>
      <w:r>
        <w:rPr>
          <w:sz w:val="28"/>
          <w:szCs w:val="28"/>
        </w:rPr>
        <w:t>от 19 июля 2013 года № 627–п «Об утверждении Порядка принятия решений о разработке муниципальных программ Любинского муниципального района Омской области, их формирования и реализации», руководствуясь Уставом муниципального округа Любинский район Омской области, Администрация Любинского муниципального района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 xml:space="preserve">1. Внести в постановление Администрации Любинского муниципального района Омской области от 7 ноября 2018 года № 750-п «Об утверждении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>«Развитие социально-культурной сферы Любинского муниципального района Омской области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Паспорт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руктуру </w:t>
      </w:r>
      <w:r>
        <w:rPr>
          <w:color w:val="000000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Развитие социально-культурной сферы Любинского муниципального района Омской области»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му отделу Администрации Любинского муниципального района Омской области (Гаврильчик М.В.) опубликовать настоящее постановление в бюллетене «Вестник Любинского района» и разместить настоящее постановление на официальном сайте Любин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полномочия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Главы Любинского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района                                                                          Е.В. Миллер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Любинского муниципального района</w:t>
      </w:r>
    </w:p>
    <w:p>
      <w:pPr>
        <w:pStyle w:val="Style18"/>
        <w:jc w:val="right"/>
        <w:rPr>
          <w:sz w:val="28"/>
        </w:rPr>
      </w:pPr>
      <w:r>
        <w:rPr>
          <w:sz w:val="28"/>
        </w:rPr>
        <w:t>от __________________ № ________</w:t>
      </w:r>
    </w:p>
    <w:p>
      <w:pPr>
        <w:pStyle w:val="ConsPlusTitle"/>
        <w:widowControl/>
        <w:ind w:left="36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аспорт </w:t>
      </w:r>
      <w:r>
        <w:rPr>
          <w:b w:val="false"/>
          <w:color w:val="000000"/>
          <w:sz w:val="28"/>
          <w:szCs w:val="28"/>
        </w:rPr>
        <w:t xml:space="preserve">муниципальной программы </w:t>
      </w:r>
      <w:r>
        <w:rPr>
          <w:b w:val="false"/>
          <w:sz w:val="28"/>
          <w:szCs w:val="28"/>
        </w:rPr>
        <w:t xml:space="preserve">«Развитие социально-культурной сферы Любинского муниципального района Омской обла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8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Любинского муниципального района Омской области (далее – муниципальная программа)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оциально-культурной сферы Любинского муниципального района Омской област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, являющегося ответственным исполнителем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Любинского муниципального райо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соисполнителем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образования Администрации Любинского муниципального района (далее – Управление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по молодежной политике, физической культуре и спорту Любинского муниципального района» (далее – БУ ЦМПФКС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Центр культуры и искусства Любинского муниципального района» (далее – БУ Ц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зенное учреждение «Центр развития сельского хозяйства» Любинского муниципального района (далее – КУ ЦРСХ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азенное учреждение «Центр обеспечения безопасности, градостроительной и административно-хозяйственной деятельности Администрации Любинского муниципального района» (далее – КУ ЦОБГАХД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ное учреждение Любинского муниципального района «Спортивная школа имени А.М. Володченко» (далее – БУ СШ имени А.М. Володченко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- 2027 год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сбалансированного развития социально-культурных составляющих качества жизни населения Любинского муниципального района при сохранении историко-культурной среды и приумножении творческого потенциала населени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ресная социальная помощ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социальных гаранти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демографической ситуаци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здоровья жите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потребностей населения в образовательных услугах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семьи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воспроизводство духовно-нравственного потенциала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ение культурных запросов всех категорий граждан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: «Развитие системы образования Любинского муниципального района Омской област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2: «Развитие отрасли «Культура» Любинского муниципального района Ом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: «Новое поколение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4: «Развитие физической культуры и спорта в Любинском муниципальном район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5: «Семья и демограф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6: «Доступная сред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7: «Развитие кадрового потенциала Любинского муниципального район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8: «Профилактика преступлений и правонарушений на территории Любинского муниципального района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9: «Социальное обеспечение населения в Любинском муниципальном районе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0: «Охрана тру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1: «</w:t>
            </w:r>
            <w:r>
              <w:rPr>
                <w:color w:val="2D2D2D"/>
                <w:sz w:val="28"/>
                <w:szCs w:val="28"/>
              </w:rPr>
              <w:t>Поддержка социально ориентированных некоммерческих общественных организаций в Любинском муниципальном районе Омской области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150 421 429,43 </w:t>
            </w:r>
            <w:r>
              <w:rPr>
                <w:spacing w:val="-5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19 год –  751 729 656,41 рублей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0 год – 816 034 604,90 рубля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2021 год – 870 840 161,73 рубль; 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2 год – 1 021 594 807,09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3 год – 1 089 923 997,54 рублей;</w:t>
            </w:r>
          </w:p>
          <w:p>
            <w:pPr>
              <w:pStyle w:val="Normal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4 год –</w:t>
            </w:r>
            <w:r>
              <w:rPr>
                <w:sz w:val="28"/>
                <w:szCs w:val="28"/>
              </w:rPr>
              <w:t xml:space="preserve"> 1 344 444 245,60</w:t>
            </w:r>
            <w:r>
              <w:rPr>
                <w:spacing w:val="-5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5 год – 1 147 810 098,72 рублей;</w:t>
            </w:r>
          </w:p>
          <w:p>
            <w:pPr>
              <w:pStyle w:val="Normal"/>
              <w:ind w:left="-108" w:right="-108" w:hanging="0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2026 год – 1 091 254 126,3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027 год – 1 016 789 731,06 рубль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autoSpaceDE w:val="false"/>
        <w:ind w:firstLine="709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 150 421 429,43  </w:t>
      </w:r>
      <w:r>
        <w:rPr>
          <w:spacing w:val="-5"/>
          <w:sz w:val="28"/>
          <w:szCs w:val="28"/>
        </w:rPr>
        <w:t>рублей, в том числе: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19 год –  751 729 656,41 рублей;</w:t>
      </w:r>
      <w:r>
        <w:rPr>
          <w:sz w:val="28"/>
          <w:szCs w:val="28"/>
        </w:rPr>
        <w:t xml:space="preserve">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0 год – 816 034 604,90 рубля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2021 год – 870 840 161,73 рубль; 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2 год – 1 021 594 807,09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3 год – 1 089 923 997,54 рублей;</w:t>
      </w:r>
    </w:p>
    <w:p>
      <w:pPr>
        <w:pStyle w:val="Normal"/>
        <w:ind w:left="-108" w:right="-108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4 год –</w:t>
      </w:r>
      <w:r>
        <w:rPr>
          <w:sz w:val="28"/>
          <w:szCs w:val="28"/>
        </w:rPr>
        <w:t xml:space="preserve"> 1 344 444 245,60</w:t>
      </w:r>
      <w:r>
        <w:rPr>
          <w:spacing w:val="-5"/>
          <w:sz w:val="28"/>
          <w:szCs w:val="28"/>
        </w:rPr>
        <w:t xml:space="preserve"> рублей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5 год – 1 147 810 098,72 рублей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2026 год – 1 091 254 126,38 рублей;</w:t>
      </w:r>
    </w:p>
    <w:p>
      <w:pPr>
        <w:pStyle w:val="Normal"/>
        <w:ind w:left="-108" w:right="-108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2027 год – 1 016 789 731,06 рубль.</w:t>
      </w:r>
      <w:r>
        <w:br w:type="page"/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1. Паспорт</w:t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одпрограммы «</w:t>
      </w:r>
      <w:r>
        <w:rPr>
          <w:sz w:val="28"/>
          <w:szCs w:val="28"/>
          <w:lang w:eastAsia="ru-RU"/>
        </w:rPr>
        <w:t>Развитие отрасли «Культура» Любинского муниципального района Омской области»</w:t>
      </w:r>
    </w:p>
    <w:p>
      <w:pPr>
        <w:pStyle w:val="Normal"/>
        <w:autoSpaceDE w:val="false"/>
        <w:ind w:left="360" w:hanging="0"/>
        <w:rPr>
          <w:bCs/>
          <w:sz w:val="28"/>
          <w:szCs w:val="28"/>
          <w:highlight w:val="yellow"/>
          <w:lang w:eastAsia="ru-RU"/>
        </w:rPr>
      </w:pPr>
      <w:r>
        <w:rPr>
          <w:bCs/>
          <w:sz w:val="28"/>
          <w:szCs w:val="28"/>
          <w:highlight w:val="yellow"/>
          <w:lang w:eastAsia="ru-RU"/>
        </w:rPr>
      </w:r>
    </w:p>
    <w:tbl>
      <w:tblPr>
        <w:tblW w:w="10425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1"/>
        <w:gridCol w:w="5954"/>
      </w:tblGrid>
      <w:tr>
        <w:trPr/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 муниципальной программы Любинского муниципального района Омской обла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Развитие социально-культурной сфе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подпрограммы муниципальной программы Любинского муниципального района </w:t>
              <w:br/>
              <w:t xml:space="preserve">Омской области (далее - подпрограмма)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витие отрасли «Культура» Любинского муниципального района Омской области</w:t>
            </w:r>
          </w:p>
        </w:tc>
      </w:tr>
      <w:tr>
        <w:trPr>
          <w:trHeight w:val="6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, являющегося соисполнителем муниципальной  </w:t>
              <w:br/>
              <w:t xml:space="preserve">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Казенное учреждение «Центр финансово-экономического развития и ресурсного обеспечения учреждений культуры Любинского муниципального района Омской области» </w:t>
            </w:r>
          </w:p>
        </w:tc>
      </w:tr>
      <w:tr>
        <w:trPr>
          <w:trHeight w:val="8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именование структурного подразделения Администрации Любинского муниципального района или муниципального учреждения Любинского муниципального района, являющегося исполнителем основного мероприятия, исполнителем ведомственной целевой  программы        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Бюджетное учреждение Любинского муниципального района «Центр культуры и искусства Любинского муниципального рай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Бюджетное учреждение дополнительного образования Любинского муниципального района Омской области «Детская школа искусств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Казенное учреждение «Центр финансово-экономического  развития и ресурсного обеспечения учреждений культуры Любинского муниципального района Омской области»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роки реализации подпрограммы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019 - 2027 годы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ь подпрограммы      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лагоприятных условий для укрепления единого культурного пространства, развития культурного и духовного потенциала населения, сохранения культурного наследия Любинского района и обеспечения свободы творчества и прав граждан на участие в культурной жизни</w:t>
            </w:r>
          </w:p>
        </w:tc>
      </w:tr>
      <w:tr>
        <w:trPr/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дачи подпрограммы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                          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Для достижения указанной цели необходимо решение задач по обеспечению роста качества и доступности услуг в сфере культуры: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 и ресурсного обеспечения учреждений культуры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Организация библиотечн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Организация культурно-досугового обслуживания населения Любинского муниципальн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4. Предоставление услуг муниципальных музеев, доступ населения к музейным ценностям;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 в образовательных учреждениях дополнительного образования детей в сфере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Показ кинофильм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Содействие сохранению и развитию национальных культур народов, проживающих на территории Любин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 Осуществление финансово-экономического, методического и хозяйственного обеспечения в сфере культуры Любинского муниципального района Ом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 Осуществление библиотечного, библиографического и информационн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Осуществление культурно-досугового обслуживания населения Любин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4. Предоставление услуг историко-краеведческого музея и Центра национальных культур «Кладезь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5. Предоставление дополнительного образования детя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6. Предоставление услуг культурно-досугового центра «Росси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7. Федеральный проект «Культурная среда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 Реализация федерального проекта «Творческие люди»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Реализация инициативных проектов в сфере культуры</w:t>
            </w:r>
          </w:p>
        </w:tc>
      </w:tr>
      <w:tr>
        <w:trPr>
          <w:trHeight w:val="400" w:hRule="atLeast"/>
        </w:trPr>
        <w:tc>
          <w:tcPr>
            <w:tcW w:w="4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мы и источники финансирования подпрограммы       </w:t>
              <w:br/>
              <w:t>в целом и по годам ее реализации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1 311 871 682,65 рубля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19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01 242 310,35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0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18 394 534,74 </w:t>
            </w:r>
            <w:r>
              <w:rPr>
                <w:sz w:val="28"/>
                <w:szCs w:val="28"/>
                <w:lang w:eastAsia="ru-RU"/>
              </w:rPr>
              <w:t>руб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- 2021 год – </w:t>
            </w:r>
            <w:r>
              <w:rPr>
                <w:bCs/>
                <w:color w:val="000000"/>
                <w:sz w:val="28"/>
                <w:szCs w:val="28"/>
              </w:rPr>
              <w:t xml:space="preserve">120 333 076,19 </w:t>
            </w:r>
            <w:r>
              <w:rPr>
                <w:sz w:val="28"/>
                <w:szCs w:val="28"/>
                <w:lang w:eastAsia="ru-RU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2 год –  162 977 321,88 рубль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3 год – 152 682 408,81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2024 год – 166 761 516,94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2025 год –  196 836 050,82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pacing w:val="-5"/>
                <w:sz w:val="28"/>
                <w:szCs w:val="28"/>
              </w:rPr>
              <w:t>- 2026 год – 174 829 229,93 рублей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pacing w:val="-5"/>
                <w:sz w:val="28"/>
                <w:szCs w:val="28"/>
              </w:rPr>
              <w:t>- 2027 год – 117 815 232,99 рубля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 Объем финансовых ресурсов, необходимых для реализации подпрограммы в целом и по источникам финансирования</w:t>
      </w:r>
    </w:p>
    <w:p>
      <w:pPr>
        <w:pStyle w:val="Normal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Общий объем финансовых средств (функционирование, заработная плата) учреждений культуры и искусства Любинского муниципального района на реализацию подпрограммы составит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1 311 871 682,65 рубля, в том числе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19 год – </w:t>
      </w:r>
      <w:r>
        <w:rPr>
          <w:bCs/>
          <w:color w:val="000000"/>
          <w:sz w:val="28"/>
          <w:szCs w:val="28"/>
        </w:rPr>
        <w:t xml:space="preserve">101 242 310,35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- 2020 год – </w:t>
      </w:r>
      <w:r>
        <w:rPr>
          <w:bCs/>
          <w:color w:val="000000"/>
          <w:sz w:val="28"/>
          <w:szCs w:val="28"/>
        </w:rPr>
        <w:t xml:space="preserve">118 394 534,74 </w:t>
      </w:r>
      <w:r>
        <w:rPr>
          <w:sz w:val="28"/>
          <w:szCs w:val="28"/>
          <w:lang w:eastAsia="ru-RU"/>
        </w:rPr>
        <w:t>рубл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- 2021 год –</w:t>
      </w:r>
      <w:r>
        <w:rPr>
          <w:bCs/>
          <w:color w:val="000000"/>
          <w:sz w:val="28"/>
          <w:szCs w:val="28"/>
        </w:rPr>
        <w:t xml:space="preserve"> 120 333 076,19 </w:t>
      </w:r>
      <w:r>
        <w:rPr>
          <w:sz w:val="28"/>
          <w:szCs w:val="28"/>
          <w:lang w:eastAsia="ru-RU"/>
        </w:rPr>
        <w:t>рубле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2 год –  162 977 321,88 рубль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3 год – 152 682 408,81 рубле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4 год – 166 761 516,94 рублей;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2025 год –  196 836 050,82 рублей;</w:t>
      </w:r>
    </w:p>
    <w:p>
      <w:pPr>
        <w:pStyle w:val="Normal"/>
        <w:suppressAutoHyphens w:val="false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2026 год – 174 829 229,93 рублей;</w:t>
      </w:r>
    </w:p>
    <w:p>
      <w:pPr>
        <w:pStyle w:val="Normal"/>
        <w:suppressAutoHyphens w:val="false"/>
        <w:jc w:val="both"/>
        <w:rPr>
          <w:sz w:val="16"/>
          <w:szCs w:val="16"/>
        </w:rPr>
      </w:pPr>
      <w:r>
        <w:rPr>
          <w:spacing w:val="-5"/>
          <w:sz w:val="28"/>
          <w:szCs w:val="28"/>
        </w:rPr>
        <w:t>- 2027 год – 117 815 232,99 рубля.</w:t>
      </w:r>
    </w:p>
    <w:p>
      <w:pPr>
        <w:pStyle w:val="ConsPlusNonforma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Text11">
    <w:name w:val="text11"/>
    <w:qFormat/>
    <w:rPr>
      <w:rFonts w:ascii="Verdana" w:hAnsi="Verdana" w:cs="Verdana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6:40:00Z</dcterms:created>
  <dc:creator>инвин</dc:creator>
  <dc:description/>
  <cp:keywords/>
  <dc:language>en-US</dc:language>
  <cp:lastModifiedBy>Сальникова</cp:lastModifiedBy>
  <cp:lastPrinted>2025-03-06T14:48:00Z</cp:lastPrinted>
  <dcterms:modified xsi:type="dcterms:W3CDTF">2025-03-11T02:47:00Z</dcterms:modified>
  <cp:revision>2183</cp:revision>
  <dc:subject/>
  <dc:title/>
</cp:coreProperties>
</file>