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31.01.2025 № 51-п</w:t>
        <w:tab/>
        <w:tab/>
        <w:tab/>
        <w:tab/>
        <w:tab/>
        <w:tab/>
        <w:tab/>
        <w:t>р. 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6 ноября 2018 года № 749-п «Об утверждении муниципальной программы Любинского муниципального района Омской области «Муниципальное управление, управление общественными финансами и имуществом в Любинском муниципальном район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ом 3 </w:t>
        </w:r>
      </w:hyperlink>
      <w:r>
        <w:rPr>
          <w:sz w:val="28"/>
          <w:szCs w:val="28"/>
        </w:rPr>
        <w:t>Порядка принятия решений о разработке муниципальных программ Любинского муниципального района Омской области, их формирования и реализации, утвержденного постановлением Администрации Любинского муниципального района Омской области от       19 июля 2013 года № 627-п, руководствуясь Уставом Любинского муниципального района Омской области, Администрация Люб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Любинского муниципального района Омской области от 6 ноября 2018 года № 749-п «Об утверждении муниципальной программы Любинского муниципального района Омской области «Муниципальное управление, управление общественными финансами и имуществом в Любинском муниципальном районе Омской области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6 приложения к постановлен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ифры «1 566 583 728,85» заменить цифрами «1 542 536 269,99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цифры «269 777 085,01» заменить цифрами «245 729 626,15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ах 1, 7 приложения № 2 к муниципальной програм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цифры «875 939 701,50» заменить цифрами «848 354 034,55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цифры «161 415 220,89» заменить цифрами «133 829 553,94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ах 1, 7 приложения № 3 к муниципальной програм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цифры «57 320 683,10» заменить цифрами «56 234 983,3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цифры «19 898 501,93» заменить цифрами «18 812 802,13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ах 1, 7 приложения № 4 к муниципальной програм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цифры «633 323 344,25» заменить цифрами «637 947 252,14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цифры «88 463 362,19» заменить цифрами «93 087 270,08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6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рганизационному отделу Администрации Любинского муниципального района Омской области (Гаврильчик М.В.) внести отметки о внесенных изменениях в правовой акт,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Любинского муниципального района                               А.К. Ракимжанов</w:t>
      </w:r>
    </w:p>
    <w:sectPr>
      <w:headerReference w:type="default" r:id="rId4"/>
      <w:headerReference w:type="first" r:id="rId5"/>
      <w:type w:val="nextPage"/>
      <w:pgSz w:w="11906" w:h="16838"/>
      <w:pgMar w:left="1559" w:right="850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688F8B905D64BF814F1D4D71AA18BA297B66E98A9FB2750F23EABEE874C7D78A0FF90BDCEFICL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8:00Z</dcterms:created>
  <dc:creator>Shugulbaev</dc:creator>
  <dc:description/>
  <cp:keywords/>
  <dc:language>en-US</dc:language>
  <cp:lastModifiedBy>Лариса</cp:lastModifiedBy>
  <cp:lastPrinted>2023-09-19T17:11:00Z</cp:lastPrinted>
  <dcterms:modified xsi:type="dcterms:W3CDTF">2025-03-18T06:13:00Z</dcterms:modified>
  <cp:revision>20</cp:revision>
  <dc:subject/>
  <dc:title>ОБ УТВЕРЖДЕНИИ ПОЛОЖЕНИЯ О ПОРЯДКЕ РАСХОДОВАНИЯ СРЕДСТВ</dc:title>
</cp:coreProperties>
</file>