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4"/>
          <w:szCs w:val="24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4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4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, являющегося </w:t>
            </w:r>
            <w:r>
              <w:rPr>
                <w:sz w:val="24"/>
                <w:szCs w:val="24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8"/>
        <w:gridCol w:w="5433"/>
        <w:gridCol w:w="350"/>
      </w:tblGrid>
      <w:tr>
        <w:trPr>
          <w:trHeight w:val="1068" w:hRule="exact"/>
        </w:trPr>
        <w:tc>
          <w:tcPr>
            <w:tcW w:w="28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4"/>
              </w:rPr>
              <w:t xml:space="preserve">2019     –     2027     годы.     Этапы     реализации     не </w:t>
            </w:r>
            <w:r>
              <w:rPr>
                <w:sz w:val="24"/>
                <w:szCs w:val="24"/>
              </w:rPr>
              <w:t>выделяются</w:t>
            </w:r>
          </w:p>
        </w:tc>
      </w:tr>
      <w:tr>
        <w:trPr>
          <w:trHeight w:val="1768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4"/>
                <w:szCs w:val="24"/>
              </w:rPr>
              <w:t xml:space="preserve">  </w:t>
            </w:r>
            <w:r>
              <w:rPr>
                <w:spacing w:val="-18"/>
                <w:sz w:val="24"/>
                <w:szCs w:val="24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4"/>
                <w:szCs w:val="24"/>
              </w:rPr>
              <w:t xml:space="preserve">предоставления                 жилищно-коммунальных </w:t>
            </w:r>
            <w:r>
              <w:rPr>
                <w:sz w:val="24"/>
                <w:szCs w:val="24"/>
              </w:rPr>
              <w:t>услуг населению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74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4"/>
                <w:szCs w:val="24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4"/>
                <w:szCs w:val="24"/>
              </w:rPr>
              <w:t>и     безвредности, установленным     санитарно-</w:t>
            </w:r>
            <w:r>
              <w:rPr>
                <w:sz w:val="24"/>
                <w:szCs w:val="24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4"/>
                <w:szCs w:val="24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4"/>
                <w:szCs w:val="24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4"/>
                <w:szCs w:val="24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формирование экологической культур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699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4"/>
              </w:rPr>
              <w:t xml:space="preserve">подпрограммы в целом и по </w:t>
            </w:r>
            <w:r>
              <w:rPr>
                <w:sz w:val="24"/>
                <w:szCs w:val="24"/>
              </w:rPr>
              <w:t>годам ее реализации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4"/>
              </w:rPr>
              <w:t>реализацию          подпрограммы  149 841 367,87 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19 году –18 474 147</w:t>
            </w:r>
            <w:r>
              <w:rPr>
                <w:spacing w:val="-17"/>
                <w:sz w:val="24"/>
                <w:szCs w:val="24"/>
              </w:rPr>
              <w:t>,96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0 году –12 421 760,0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1 году –16 338 197,19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3 250 946,16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3году – 28 053 745,19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8 959 666,17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1 982 570,40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    в 2026 году – 180 167,40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    в 2027 году – 180 167,40 рублей.</w:t>
            </w:r>
          </w:p>
          <w:p>
            <w:pPr>
              <w:pStyle w:val="Style18"/>
              <w:jc w:val="both"/>
              <w:rPr>
                <w:spacing w:val="-13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>
          <w:trHeight w:val="15575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4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4"/>
              </w:rPr>
              <w:t xml:space="preserve">реализации   подпрограммы   (по </w:t>
            </w:r>
            <w:r>
              <w:rPr>
                <w:sz w:val="24"/>
                <w:szCs w:val="24"/>
              </w:rPr>
              <w:t>годам и по итогам реализации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7 году до 74,1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 xml:space="preserve">2019 год – 73,1%, 2020 год –73,2%, 2021 год –73,3%, 2022 год – 73,6%, 2023 год – 73,6%, 2024 год –73,6%, 2025 год –73,7%, 2026 год –73,7%, 2027 год – 74,1%). 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ровень обеспеченности жилищного фонда в сельской местности системами водоснабжения (единица измерения - процентов).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обеспеченности жилищного фонда в сельской местности системами водоснабжения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= ЖФщв / ЖФ x 100%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- уровень обеспеченности жилищного фонда в сельской местности системами водоснабжения,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ов - площадь жилищного фонда в сельской местности, оборудованная системами водоснабжения, тыс. кв.м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 - общая площадь жилищного фонда в сельской местности, тыс. кв.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ровень газификации жилищного фонда природным газом к 2027 году до 93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89,2%, 2020 год –89,2%, 2021 год –89,2%, 2022 год – 92,2%, 2023 год – 92,3%, 2024 год –92,4%, 2025 год – 92,4%, 2026 год –92,5%, 2027 год – 93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= ЖФг / ЖФ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ЖФг - количество домов (квартир) в сельско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стности, переведенных на природный газ, единиц;</w:t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ЖФ - общее количество домов (квартир) в сельской местности, един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- 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38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Обеспечить системой регулярного сбора и вывоза ТКО, охват населения к 2027 году должен составить 99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75%, 2020 год –80%, 2021 год –85%, 2022 год – 90%, 2023 год – 95%, 2024 год –96%, 2025 год – 97%, 2026 год –98%, 2027 год – 99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охват населения системой сбора и вывоза ТКО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= Он / Ох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- охват населения системой сбора и вывоза ТКО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н – общая численность населения, человек (данные статистики)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4"/>
          <w:szCs w:val="24"/>
        </w:rPr>
        <w:t>постро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лост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ind w:firstLine="542"/>
        <w:jc w:val="both"/>
        <w:rPr>
          <w:color w:val="000000"/>
        </w:rPr>
      </w:pPr>
      <w:r>
        <w:rPr>
          <w:color w:val="000000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ind w:firstLine="542"/>
        <w:jc w:val="both"/>
        <w:rPr/>
      </w:pPr>
      <w:r>
        <w:rPr>
          <w:sz w:val="24"/>
          <w:szCs w:val="24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right="5" w:firstLine="542"/>
        <w:jc w:val="both"/>
        <w:rPr/>
      </w:pPr>
      <w:r>
        <w:rPr>
          <w:sz w:val="24"/>
          <w:szCs w:val="24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торе  эконом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обладание </w:t>
      </w:r>
      <w:r>
        <w:rPr>
          <w:sz w:val="24"/>
          <w:szCs w:val="24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4"/>
          <w:szCs w:val="24"/>
        </w:rPr>
        <w:t>общ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ичес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сталость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о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режд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всего, правовыми, </w:t>
      </w:r>
      <w:r>
        <w:rPr>
          <w:sz w:val="24"/>
          <w:szCs w:val="24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4"/>
          <w:szCs w:val="24"/>
        </w:rPr>
        <w:t xml:space="preserve">проблемы развития системы водоснабжения и водоотведения в районе </w:t>
      </w:r>
      <w:r>
        <w:rPr>
          <w:sz w:val="24"/>
          <w:szCs w:val="24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 xml:space="preserve">Реформирование жилищно-коммунального хозяйства в Российской </w:t>
      </w:r>
      <w:r>
        <w:rPr>
          <w:spacing w:val="-7"/>
          <w:sz w:val="24"/>
          <w:szCs w:val="24"/>
        </w:rPr>
        <w:t xml:space="preserve">Федерации  прошло  несколько  важных   этапов,  в  ходе  которых   были   в   целом </w:t>
      </w:r>
      <w:r>
        <w:rPr>
          <w:sz w:val="24"/>
          <w:szCs w:val="24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4"/>
          <w:szCs w:val="24"/>
        </w:rPr>
        <w:t>низ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нергоэффективность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илищно- коммунального </w:t>
      </w:r>
      <w:r>
        <w:rPr>
          <w:sz w:val="24"/>
          <w:szCs w:val="24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срочных м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 государствен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авового </w:t>
      </w:r>
      <w:r>
        <w:rPr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институционального характера переломить эти тенденции, обеспечить решение </w:t>
      </w:r>
      <w:r>
        <w:rPr>
          <w:sz w:val="24"/>
          <w:szCs w:val="24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4"/>
          <w:szCs w:val="24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4"/>
          <w:szCs w:val="24"/>
        </w:rPr>
        <w:t>Основные проблемы функционирования свалок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резмерно быстрое переполнение существующих свалок из-за большого объема и малой плотности размещаемых отходов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лощадей, пригодных для размещения полигонов на удобном расстоянии от населенных пунктов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4"/>
          <w:szCs w:val="24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обеспечение       населения       питьевой       водой, </w:t>
      </w:r>
      <w:r>
        <w:rPr>
          <w:spacing w:val="-5"/>
          <w:sz w:val="24"/>
          <w:szCs w:val="24"/>
        </w:rPr>
        <w:t xml:space="preserve">соответствующей    требованиям    безопасности </w:t>
      </w:r>
      <w:r>
        <w:rPr>
          <w:spacing w:val="-9"/>
          <w:sz w:val="24"/>
          <w:szCs w:val="24"/>
        </w:rPr>
        <w:t>и     безвредности,     установленным     санитарно-э</w:t>
      </w:r>
      <w:r>
        <w:rPr>
          <w:sz w:val="24"/>
          <w:szCs w:val="24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повышение        эффективности,        качества        и  </w:t>
      </w:r>
      <w:r>
        <w:rPr>
          <w:spacing w:val="-16"/>
          <w:sz w:val="24"/>
          <w:szCs w:val="24"/>
        </w:rPr>
        <w:t xml:space="preserve">надежности       поставки                коммунальных </w:t>
      </w:r>
      <w:r>
        <w:rPr>
          <w:spacing w:val="-11"/>
          <w:sz w:val="24"/>
          <w:szCs w:val="24"/>
        </w:rPr>
        <w:t xml:space="preserve">ресурсов,     стимулирование    рационального </w:t>
      </w:r>
      <w:r>
        <w:rPr>
          <w:spacing w:val="-1"/>
          <w:sz w:val="24"/>
          <w:szCs w:val="24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-создание инфраструктуры, обеспечивающей централизованное накопление твердых бытовых отходов и их утилизацию</w:t>
      </w:r>
      <w:r>
        <w:rPr>
          <w:sz w:val="24"/>
          <w:szCs w:val="24"/>
        </w:rPr>
        <w:t xml:space="preserve">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одпрограммы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9 – 2027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4"/>
          <w:szCs w:val="24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программа предполагает реализацию следующих основных </w:t>
      </w:r>
      <w:r>
        <w:rPr>
          <w:sz w:val="24"/>
          <w:szCs w:val="24"/>
        </w:rPr>
        <w:t>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Развитие и модернизац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jc w:val="center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571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по годам, а также по итогам реализации подпрограммы приведен в приложении № 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jc w:val="center"/>
        <w:rPr/>
      </w:pPr>
      <w:r>
        <w:rPr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sz w:val="24"/>
          <w:szCs w:val="24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Общие       расходы   бюджета муниципального района     на </w:t>
      </w:r>
      <w:r>
        <w:rPr>
          <w:spacing w:val="-17"/>
          <w:sz w:val="24"/>
          <w:szCs w:val="24"/>
        </w:rPr>
        <w:t>реализацию          подпрограммы  149 841 367,87  рублей</w:t>
      </w:r>
      <w:r>
        <w:rPr>
          <w:sz w:val="24"/>
          <w:szCs w:val="24"/>
        </w:rPr>
        <w:t>, в том числе: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19 году –18 474 147</w:t>
      </w:r>
      <w:r>
        <w:rPr>
          <w:spacing w:val="-17"/>
          <w:sz w:val="24"/>
          <w:szCs w:val="24"/>
        </w:rPr>
        <w:t>,96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0 году –12 421 760,0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1 году –16 338 197,19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2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3 250 946,16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2023году – 28 053 745,19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4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8 959 666,17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5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1 982 570,40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           в 2026 году – 180 167,40 рубл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          в 2027 году – 180 167,40 рублей.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sz w:val="24"/>
          <w:szCs w:val="24"/>
        </w:rPr>
        <w:t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</w:t>
      </w:r>
      <w:r>
        <w:rPr>
          <w:spacing w:val="-1"/>
          <w:sz w:val="24"/>
          <w:szCs w:val="24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7 году до 74,1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2019 год – 73,1%, 2020 год –73,2%, 2021 год –73,3%, 2022 год – 73,6%, 2023 год – 73,6%, 2024 год –73,6%, 2025 год –73,7%, 2026 год –73,7%, 2027 год – 74,1%). 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ровень обеспеченности жилищного фонда в сельской местности системами водоснабжения (единица измерения - процентов).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= ЖФщв / ЖФ x 100%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ов - площадь жилищного фонда в сельской местности, оборудованная системами водоснабжения, тыс. кв.м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ая площадь жилищного фонда в сельской местности, тыс. кв.м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ровень газификации жилищного фонда природным газом к 2027 году до 93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89,2%, 2020 год –89,2%, 2021 год –89,2%, 2022 год – 92,2%, 2023 год – 92,3%, 2024 год –92,4%, 2025 год – 92,4%, 2026 год –92,5%, 2027 год – 93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= ЖФг / ЖФ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ее количество домов (квартир) в сельской местности, единиц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Обеспечить системой регулярного сбора и вывоза ТКО, охват населения к 2027 году должен составить 99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75%, 2020 год –80%, 2021 год –85%, 2022 год – 90%, 2023 год – 95%, 2024 год –96%, 2025 год – 97%, 2026 год –98%, 2027 год – 99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охват населения системой сбора и вывоза ТКО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= Он / Ох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- охват населения системой сбора и вывоза ТКО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18"/>
        <w:jc w:val="both"/>
        <w:rPr/>
      </w:pPr>
      <w:r>
        <w:rPr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18"/>
        <w:jc w:val="both"/>
        <w:rPr/>
      </w:pPr>
      <w:r>
        <w:rPr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4-11-22T12:12:00Z</cp:lastPrinted>
  <dcterms:modified xsi:type="dcterms:W3CDTF">2025-01-30T11:33:00Z</dcterms:modified>
  <cp:revision>20</cp:revision>
  <dc:subject/>
  <dc:title/>
</cp:coreProperties>
</file>