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20.12.2024г. № 789-п                 </w:t>
        <w:tab/>
        <w:t xml:space="preserve">                      </w:t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ложение «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«Структура</w:t>
      </w:r>
      <w:r>
        <w:rPr>
          <w:color w:val="000000"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стоящее постановление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    А.К. Ракимжан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__________________ № ________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020 324 954,08 </w:t>
            </w:r>
            <w:r>
              <w:rPr>
                <w:spacing w:val="-5"/>
                <w:sz w:val="28"/>
                <w:szCs w:val="28"/>
              </w:rPr>
              <w:t>рубля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89 923 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1 326 086 603,97</w:t>
            </w:r>
            <w:r>
              <w:rPr>
                <w:spacing w:val="-5"/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1 091 018 81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 1 036 306 581,38 рубль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27 год – 1 016 789 731,06 рубл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системы образования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величение доли муниципальных образовательных учреждений общего  </w:t>
              <w:br/>
              <w:t>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меньшение количества семей, находящихся в социально – опасном положении и трудной жизненной ситуации (неблагополучные семьи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Развитие отрасли «Культура» Любинского муниципального района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,4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,6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,7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,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,9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посещений муниципальных учреждений культуры по отношению к уровню 2010 года </w:t>
            </w: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(процентов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2022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2023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2024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2025 год –  10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 xml:space="preserve">2026 год –  106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2027 год –  106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участников клубных формирова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4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86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,78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7,3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5,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5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0,1 %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,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,2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,3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,4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,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,6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,6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,6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Новое поколени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участников спортивно–массовых мероприятий Любинского района (14 – 35 лет) от общего количества участников  на 1,5 процента  (ежегодно)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Развитие физической культуры и спорта в Любинском муниципальном районе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-гарантированных потребностей населения в физкультурно-оздоровительных услуга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уровня профессионального и педагогического мастерства физкультурных кадр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профессионального мастерства спортсмен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Семья и демография»: Естественный прирост (убыль) населен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- 1,0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- 0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 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 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 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 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- 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- 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- 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Доступная сре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 %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пециалистов, имеющих средне-специальное профильное образование в учреждениях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6 процент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7 процент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69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0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71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72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72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72 проц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5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76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77  %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79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80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81 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81  %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81  %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рофилактика преступлений и правонарушений на территории Любинского муниципального район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лиц, состоящих на учете в наркологическом кабинете, в расчете на 10 000 населения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4,9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4,8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4,7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4,6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4,5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4,4 промилл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«Социальное обеспечение населения в Любинском муниципальном районе»: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0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Охрана труда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8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2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2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2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3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35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«Поддержка социально ориентированных некоммерческих общественных организаций в Любинском муниципальном районе Омской области»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оциально-экономического развития Любинского муниципального района в сфере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новными задачами Администрации Любинского муниципального района в </w:t>
      </w:r>
      <w:r>
        <w:rPr>
          <w:sz w:val="28"/>
          <w:szCs w:val="28"/>
        </w:rPr>
        <w:t xml:space="preserve">социально-экономической сфере </w:t>
      </w:r>
      <w:r>
        <w:rPr>
          <w:sz w:val="28"/>
          <w:szCs w:val="28"/>
          <w:lang w:eastAsia="ru-RU"/>
        </w:rPr>
        <w:t>являю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стабильности в экономик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ойчивое функционирование инфраструктуры и жизнеобеспечивающих отрас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всех базовых социальных обязательств перед население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инвестиционной привлекательности территор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 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 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Администрация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 xml:space="preserve"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 </w:t>
      </w:r>
      <w:r>
        <w:rPr>
          <w:sz w:val="28"/>
          <w:szCs w:val="28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center"/>
        <w:rPr>
          <w:rFonts w:cs="Arial"/>
          <w:spacing w:val="2"/>
          <w:sz w:val="28"/>
          <w:szCs w:val="28"/>
          <w:highlight w:val="cyan"/>
        </w:rPr>
      </w:pPr>
      <w:r>
        <w:rPr>
          <w:rFonts w:cs="Arial"/>
          <w:spacing w:val="2"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3. Цель и задач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 адресная социальная помощь, сохранение социальных гарантий, улучшение демографической ситуации, укрепление здоровья жителей, удовлетворение потребностей населения в образовательных услугах, трудоустройство, укрепление семьи, сохранение и воспроизводство духовно-нравственного потенциала, удовлетворение культурных запросов всех категорий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реализации муниципальной программы по годам, а также по итогам ее реализа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величение 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доли муниципальных образовательных учреждений общего  </w:t>
        <w:br/>
        <w:t>образования с лучшим результатом единого государственного экзамен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3. Обеспечение обучения обучающихся в </w:t>
      </w:r>
      <w:r>
        <w:rPr>
          <w:rFonts w:cs="Times New Roman" w:ascii="Times New Roman" w:hAnsi="Times New Roman"/>
          <w:sz w:val="28"/>
          <w:szCs w:val="28"/>
        </w:rPr>
        <w:t>муниципальных общеобразовательных организациях по новым федеральным государственным образовательным стандарт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доли детей в возрасте от 5 до 18 лет, охваченных дополнительным образование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влечение в систему образования Любинского муниципального района     </w:t>
        <w:br/>
        <w:t xml:space="preserve">высококвалифицированных педагогов, в том числе молодых специалистов.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меньшение количества семей, находящихся в социально – опасном положении и трудной жизненной ситуации (неблагополучные семьи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Развитие отрасли «Культура» Любинского муниципального района Омской области»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 муниципальных библиотек Любинского района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 0,1 %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,4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7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,7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,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,9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8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иносеансов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2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осещений муниципальных учреждений культуры по отношению к уровню 2018 года (процентов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106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 106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7 год –  106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участников клубных формирований (человек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843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843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86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686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чреждений в сфере культуры, в которых проведен капитальный ремонт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детских школ искусств, в которых проведена модернизация путем капитального ремонта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учреждений в сфере культуры, в которых проведен ремонт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иобретенных передвижных многофункциональных культурных центров (автоклуб) для обслуживания сельского населения (единиц)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ельских учреждений, которым оказана государственная поддержка (единиц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ботников сельских учреждений культуры, которым оказана государственная поддержка (человек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0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0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8,78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7,3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75,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5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5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5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5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9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9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9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 0,1 %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,0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,2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8,3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,4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,5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8,6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киносеансов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1 %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1 %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1 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1 %.</w:t>
      </w:r>
    </w:p>
    <w:p>
      <w:pPr>
        <w:pStyle w:val="Normal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Новое поколение»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ование у населения Любинского района устойчивого интереса и потребности в занятиях физической культурой и спорт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эффективности спортивно-массовой работы и физического воспитания в образовательных учрежде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ение социально-гарантированных потребностей населения в физкультурно-оздоровительных услуг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ост уровня профессионального и педагогического мастерства физкультурны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рост профессионального мастерства спортсм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«Семья и демография»: </w:t>
      </w:r>
      <w:r>
        <w:rPr>
          <w:sz w:val="28"/>
          <w:szCs w:val="28"/>
        </w:rPr>
        <w:t>Естественный прирост (убыль)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- 1,0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- 0,9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- 4,8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- 4,7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- 4,6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- 4,5 промилле;</w:t>
      </w:r>
    </w:p>
    <w:p>
      <w:pPr>
        <w:pStyle w:val="ConsPlusCell"/>
        <w:jc w:val="both"/>
        <w:rPr/>
      </w:pPr>
      <w:r>
        <w:rPr/>
        <w:t>- 2025 год – - 4,4 промилле;</w:t>
      </w:r>
    </w:p>
    <w:p>
      <w:pPr>
        <w:pStyle w:val="ConsPlusCell"/>
        <w:jc w:val="both"/>
        <w:rPr/>
      </w:pPr>
      <w:r>
        <w:rPr/>
        <w:t>- 2026 год – - 4,4 промилле;</w:t>
      </w:r>
    </w:p>
    <w:p>
      <w:pPr>
        <w:pStyle w:val="ConsPlusCell"/>
        <w:jc w:val="both"/>
        <w:rPr/>
      </w:pPr>
      <w:r>
        <w:rPr/>
        <w:t>- 2027 год – - 4,4 промил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Доступная среда»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</w:t>
      </w:r>
      <w:r>
        <w:rPr>
          <w:sz w:val="28"/>
          <w:szCs w:val="28"/>
        </w:rPr>
        <w:t xml:space="preserve">оля специалистов, имеющих средне-специальное профильное образование в учрежд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6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6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6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6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0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71  %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72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6 год – 72  %;</w:t>
      </w:r>
    </w:p>
    <w:p>
      <w:pPr>
        <w:pStyle w:val="Normal"/>
        <w:jc w:val="both"/>
        <w:rPr/>
      </w:pPr>
      <w:r>
        <w:rPr>
          <w:sz w:val="28"/>
          <w:szCs w:val="28"/>
        </w:rPr>
        <w:t>- 2027 год – 72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олодых специалистов, закрепившихся в организациях, учреждениях района бюджетной 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75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7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7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7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80  %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81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6 год – 81  %;</w:t>
      </w:r>
    </w:p>
    <w:p>
      <w:pPr>
        <w:pStyle w:val="Normal"/>
        <w:jc w:val="both"/>
        <w:rPr/>
      </w:pPr>
      <w:r>
        <w:rPr>
          <w:sz w:val="28"/>
          <w:szCs w:val="28"/>
        </w:rPr>
        <w:t>- 2027 год – 81  %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Профилактика преступлений и правонарушений на территории Любин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4,4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– 14,4 промилл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«Социальное обеспечение населения в Любинском муниципальном районе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униципальным служащим-пенсионерам социальных гаран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ер социальной поддержки почетным граждан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10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Охрана труд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8;</w:t>
      </w:r>
    </w:p>
    <w:p>
      <w:pPr>
        <w:pStyle w:val="Normal"/>
        <w:jc w:val="both"/>
        <w:rPr/>
      </w:pPr>
      <w:r>
        <w:rPr>
          <w:sz w:val="28"/>
          <w:szCs w:val="28"/>
        </w:rPr>
        <w:t>- 2020 год – 12;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– 15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20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25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0;</w:t>
      </w:r>
    </w:p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</w:rPr>
        <w:t>- 2025 год – 35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35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2027 год – 3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:</w:t>
      </w:r>
    </w:p>
    <w:p>
      <w:pPr>
        <w:pStyle w:val="Normal"/>
        <w:suppressAutoHyphens w:val="false"/>
        <w:spacing w:lineRule="atLeast" w:line="315"/>
        <w:jc w:val="both"/>
        <w:textAlignment w:val="baseline"/>
        <w:rPr/>
      </w:pPr>
      <w:r>
        <w:rPr>
          <w:color w:val="2D2D2D"/>
          <w:sz w:val="28"/>
          <w:szCs w:val="28"/>
          <w:lang w:eastAsia="ru-RU"/>
        </w:rPr>
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</w:r>
    </w:p>
    <w:p>
      <w:pPr>
        <w:pStyle w:val="Normal"/>
        <w:jc w:val="both"/>
        <w:rPr/>
      </w:pPr>
      <w:r>
        <w:rPr>
          <w:color w:val="2D2D2D"/>
          <w:sz w:val="28"/>
          <w:szCs w:val="28"/>
          <w:lang w:eastAsia="ru-RU"/>
        </w:rPr>
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</w:r>
    </w:p>
    <w:p>
      <w:pPr>
        <w:pStyle w:val="Normal"/>
        <w:autoSpaceDE w:val="false"/>
        <w:jc w:val="both"/>
        <w:rPr/>
      </w:pPr>
      <w:r>
        <w:rPr>
          <w:color w:val="2D2D2D"/>
          <w:sz w:val="28"/>
          <w:szCs w:val="28"/>
          <w:lang w:eastAsia="ru-RU"/>
        </w:rPr>
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.</w:t>
      </w:r>
    </w:p>
    <w:p>
      <w:pPr>
        <w:pStyle w:val="Normal"/>
        <w:autoSpaceDE w:val="false"/>
        <w:jc w:val="both"/>
        <w:rPr>
          <w:color w:val="2D2D2D"/>
          <w:sz w:val="28"/>
          <w:szCs w:val="28"/>
          <w:highlight w:val="cyan"/>
          <w:lang w:eastAsia="ru-RU"/>
        </w:rPr>
      </w:pPr>
      <w:r>
        <w:rPr>
          <w:color w:val="2D2D2D"/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 - 2019 - 2027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 020 324 954,08 </w:t>
      </w:r>
      <w:r>
        <w:rPr>
          <w:spacing w:val="-5"/>
          <w:sz w:val="28"/>
          <w:szCs w:val="28"/>
        </w:rPr>
        <w:t>рубля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19 год – 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0 год – 816 034 604,90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1 год – 870 840 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2 год – 1 021 594 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3 год – 1 089 923 997,54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4 год –</w:t>
      </w:r>
      <w:r>
        <w:rPr>
          <w:sz w:val="28"/>
          <w:szCs w:val="28"/>
        </w:rPr>
        <w:t xml:space="preserve"> 1 326 086 603,97</w:t>
      </w:r>
      <w:r>
        <w:rPr>
          <w:spacing w:val="-5"/>
          <w:sz w:val="28"/>
          <w:szCs w:val="28"/>
        </w:rPr>
        <w:t xml:space="preserve"> рубля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5 год – 1 091 018 810,00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6 год – 1 036 306 581,38 рубль;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027 год – 1 016 789 731,06 рубль.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7. Описание системы управления реализацией муниципальной программы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–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 принципов гласности и прозрачности финансовых потоков. </w:t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8"/>
          <w:szCs w:val="28"/>
        </w:rPr>
        <w:t>Управление Программой, контроль за ходом её реализации осуществляют ответственный исполнитель -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7"/>
        <w:jc w:val="center"/>
        <w:rPr/>
      </w:pPr>
      <w:r>
        <w:rPr>
          <w:sz w:val="28"/>
          <w:szCs w:val="28"/>
        </w:rPr>
        <w:t>Ответственный исполнитель в ходе реализации Программ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существляет текущее управление и координацию деятельности исполнителей программы, обеспечивая их согласованные действия по реализации программных мероприятий, по целевому и эффективному использованию финансовых средств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  <w:spacing w:val="-1"/>
          <w:sz w:val="28"/>
          <w:szCs w:val="28"/>
        </w:rPr>
        <w:t>осуществляет контроль за исполнением мероприятий Программы, выявляет их отклонения от предусмотренных результатов, определяет причины и разрабатывает меры по устранению отклон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установленном порядке организует ведение отчетности по Программе и обеспечивает ее предоставление соответствующим органам государственной в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 учетом выделяемых средств ежегодно уточняет целевые показатели и механизм реализации Программы, затраты по программным мероприятиям, состав исполните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еспечивает подготовку и представление предложений по финансированию мероприятий Программы в очередном финансовом году.</w:t>
      </w:r>
    </w:p>
    <w:p>
      <w:pPr>
        <w:pStyle w:val="Normal"/>
        <w:shd w:fill="FFFFFF" w:val="clear"/>
        <w:ind w:firstLine="90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несут ответственность за ненадлежащее и несвоевременное исполнение программных мероприятий, рациональное использование выделяемых на их реализацию бюджет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отчитываются в установленном порядке перед Администрацией ЛМ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 xml:space="preserve">вносят в Администрацию ЛМР предложения по формированию ежегодного плана мероприятий Программы, совершенствованию механизма их исполнения.  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системы образования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: «Развитие отрасли «Культура»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 «Новое поко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 «Развитие физической культуры и спорта в Любинском муниципальн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 «Семья и демограф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6: «Доступная сре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7: «Развитие кадрового потенциала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8: «Профилактика преступлений и правонарушений на территории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9: «Социальное обеспечение населения в Любинском муниципальном районе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рограмма 10: «Охрана труд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1: «</w:t>
      </w:r>
      <w:r>
        <w:rPr>
          <w:color w:val="2D2D2D"/>
          <w:sz w:val="28"/>
          <w:szCs w:val="28"/>
        </w:rPr>
        <w:t>Поддержка социально ориентированных некоммерческих общественных организаций в Любинском муниципальном районе Омской обла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"/>
        <w:gridCol w:w="5159"/>
        <w:gridCol w:w="650"/>
        <w:gridCol w:w="992"/>
        <w:gridCol w:w="992"/>
        <w:gridCol w:w="709"/>
        <w:gridCol w:w="709"/>
        <w:gridCol w:w="709"/>
        <w:gridCol w:w="708"/>
        <w:gridCol w:w="709"/>
        <w:gridCol w:w="709"/>
        <w:gridCol w:w="709"/>
        <w:gridCol w:w="850"/>
        <w:gridCol w:w="851"/>
        <w:gridCol w:w="48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/п</w:t>
            </w:r>
          </w:p>
        </w:tc>
        <w:tc>
          <w:tcPr>
            <w:tcW w:w="5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жидаемые результаты   </w:t>
              <w:br/>
              <w:t>реализации муниципальной программы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начение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тчетный</w:t>
              <w:br/>
              <w:t xml:space="preserve">год   </w:t>
              <w:b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Текущий </w:t>
              <w:br/>
              <w:t xml:space="preserve">год </w:t>
              <w:br/>
              <w:t>(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: «Развитие системы образования Любин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дошкольного возраста от трех до семи лет, охваченных услугами дошкольного образования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хваченных</w:t>
            </w:r>
            <w:r>
              <w:rPr>
                <w:rFonts w:cs="Arial" w:ascii="Arial" w:hAnsi="Arial"/>
                <w:b/>
                <w:bCs/>
                <w:i/>
                <w:iCs/>
                <w:color w:val="67767D"/>
                <w:sz w:val="21"/>
                <w:szCs w:val="21"/>
                <w:shd w:fill="FFCE73" w:val="clear"/>
              </w:rPr>
              <w:t xml:space="preserve"> </w:t>
            </w:r>
            <w:r>
              <w:rPr/>
              <w:t>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2: «Развитие отрасли «Культура» Любинского муниципального района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численности посещений культурно-досуговых мероприятий, проводимых на территории района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ниципального музея (по сравнению с предыдущим годо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территории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3: «Новое поколени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здоровленных детей и подростков от общего количества несовершеннолетних в рай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обществен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социально значимую проектную деятельность, от общего количества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lang w:val="ru-RU"/>
              </w:rPr>
              <w:t>Увеличение доли</w:t>
            </w:r>
            <w:r>
              <w:rPr/>
              <w:t xml:space="preserve"> участников спортивно–массовых мероприятий Любинского района (14 – 3</w:t>
            </w:r>
            <w:r>
              <w:rPr>
                <w:lang w:val="ru-RU"/>
              </w:rPr>
              <w:t>5</w:t>
            </w:r>
            <w:r>
              <w:rPr/>
              <w:t xml:space="preserve"> лет) от общего количества участников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4: «Развитие физической культуры и спорта в Любинском муниципальном районе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оля победителей и призеров конкурсов различных уровней от общего количества воспитанник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5: «Семья и демография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тественный прирост (убыль) насе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ил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6: «Доступная сред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7: «Развитие кадрового потенциала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специалистов, имеющих средне-специальное профильное образование в учреждениях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специалистов, закрепившихся в организациях, учреждениях района бюджетной сфе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8: «Профилактика преступлений и правонарушений на территории Любинского муниципального района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школ, оснащенных кнопкой вызова пол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несовершеннолетних «группы риска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лиц, состоящих на учете в наркологическом кабинете, в расчете на 10 000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9: «Социальное обеспечение населения в Любинском муниципальном районе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униципальным служащим-пенсионерам социальных гарант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ер социальной поддержки почетным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10: «Охрана труд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1: «</w:t>
            </w:r>
            <w:r>
              <w:rPr>
                <w:color w:val="2D2D2D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  <w:tc>
          <w:tcPr>
            <w:tcW w:w="90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СОНКО, которым предоставлена поддержка органами местного самоуправления Любинского муниципальн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лиц, принявших участие в мероприятиях, реализованных СОНКО, на уровне значения базового показ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Доля СОНКО, принявших участие в анализе экономических, социальных и иных показателей деятельности СОНКО, включенных в реестр СОНКО - получателей поддерж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90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39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системы образования Любин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737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системы образования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ведом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7 год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оспитание гармонично развитой и социально ответственной </w:t>
            </w:r>
            <w:r>
              <w:rPr>
                <w:spacing w:val="4"/>
                <w:sz w:val="28"/>
                <w:szCs w:val="28"/>
              </w:rPr>
              <w:t xml:space="preserve">личности на основе духовно-нравственных ценностей народов </w:t>
            </w:r>
            <w:r>
              <w:rPr>
                <w:spacing w:val="-1"/>
                <w:sz w:val="28"/>
                <w:szCs w:val="28"/>
              </w:rPr>
              <w:t xml:space="preserve">Российской Федерации, исторических и национально-культурных </w:t>
            </w:r>
            <w:r>
              <w:rPr>
                <w:spacing w:val="-4"/>
                <w:sz w:val="28"/>
                <w:szCs w:val="28"/>
              </w:rPr>
              <w:t>традиций Омской области и Любинского района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звитие дошкольного, общего, дополнительного образования на территории Любинского район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1. Внедрение на уровнях основного общего и среднего общ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разования новых методов обучения и воспитания, образовательных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технологий, обеспечивающих освоение обучающимися базовых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навыков и умений, повышение их мотивации к обучению 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овлеченности в образовательный процесс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эффективной системы выявления, поддержки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звития способностей и талантов у детей и молодежи, основанной на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ринципах справедливости, всеобщности и направленной на 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самоопределение и профессиональную ориентацию все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учающихся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.3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оздание условий для раннего развития детей в возрасте до тре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, реализация программы психолого-педагогической, методической </w:t>
            </w:r>
            <w:r>
              <w:rPr>
                <w:rFonts w:cs="Times New Roman" w:ascii="Times New Roman" w:hAnsi="Times New Roman"/>
                <w:spacing w:val="13"/>
                <w:sz w:val="28"/>
                <w:szCs w:val="28"/>
              </w:rPr>
              <w:t xml:space="preserve">и консультативной помощи родителям детей, получ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 в семье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4. Создание современной и безопасной цифровой образовательн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реды, обеспечивающей высокое качество и доступность образования всех видов и уровней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.5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рение национальной системы профессионального роста педагогических работников, охватывающей не менее 50 процент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ителей общеобразовательных организац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7.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ание условий для развития наставничества, поддержки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общественных инициатив и проектов, в том числе в сфе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тва (волонтерства)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ководство и управление в сфере установленных функций органов местного самоуправл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уществление функций по финансово-экономическому, методическому и хозяйственному обеспечению в сфере образования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управл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еспечение функционирования модели персонифицированного финансирования дополнительного образования дет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дополнительных мер социальной поддержки членам семей мобилизованных (</w:t>
            </w:r>
            <w:r>
              <w:rPr>
                <w:sz w:val="28"/>
                <w:szCs w:val="28"/>
                <w:lang w:eastAsia="ru-RU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в целом и по годам её реализации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 136 370 003,9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582 777 219,04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19 555 867,57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686 446 287,09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781 206 981,94 рубль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851 207 285,66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 061 576 290,82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875 901 633,55 рубля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847 556 063,91 рубля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830 142 374,32 рубля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муниципальных образовательных учреждений общего образования с лучшим результатом единого государственного экзамен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обучения обучающихся в муниципальных общеобразовательных организациях по новым федеральным государственным образовательным стандарта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Уменьшение количества семей, находящихся в социально – опасном положении и трудной жизненной ситуации (неблагополучные семьи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в</w:t>
      </w:r>
      <w:r>
        <w:rPr>
          <w:spacing w:val="-1"/>
          <w:sz w:val="28"/>
          <w:szCs w:val="28"/>
        </w:rPr>
        <w:t xml:space="preserve">оспитание гармонично развитой и социально ответственной </w:t>
      </w:r>
      <w:r>
        <w:rPr>
          <w:spacing w:val="4"/>
          <w:sz w:val="28"/>
          <w:szCs w:val="28"/>
        </w:rPr>
        <w:t xml:space="preserve">личности на основе духовно-нравственных ценностей народов </w:t>
      </w:r>
      <w:r>
        <w:rPr>
          <w:spacing w:val="-1"/>
          <w:sz w:val="28"/>
          <w:szCs w:val="28"/>
        </w:rPr>
        <w:t xml:space="preserve">Российской Федерации, исторических и национально-культурных </w:t>
      </w:r>
      <w:r>
        <w:rPr>
          <w:spacing w:val="-4"/>
          <w:sz w:val="28"/>
          <w:szCs w:val="28"/>
        </w:rPr>
        <w:t>традиций Омской области и Любинского район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 Развитие дошкольного, общего, дополнительного образования на территории Любинского района.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1. 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jc w:val="both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2.</w:t>
      </w:r>
      <w:r>
        <w:rPr>
          <w:spacing w:val="-1"/>
          <w:sz w:val="28"/>
          <w:szCs w:val="28"/>
        </w:rPr>
        <w:t xml:space="preserve"> 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.3.</w:t>
      </w:r>
      <w:r>
        <w:rPr>
          <w:spacing w:val="-2"/>
          <w:sz w:val="28"/>
          <w:szCs w:val="28"/>
        </w:rPr>
        <w:t xml:space="preserve"> Создание условий для раннего развития детей в возрасте до трех </w:t>
      </w:r>
      <w:r>
        <w:rPr>
          <w:sz w:val="28"/>
          <w:szCs w:val="28"/>
        </w:rPr>
        <w:t xml:space="preserve">лет, реализация программы психолого-педагогической, методической </w:t>
      </w:r>
      <w:r>
        <w:rPr>
          <w:spacing w:val="13"/>
          <w:sz w:val="28"/>
          <w:szCs w:val="28"/>
        </w:rPr>
        <w:t xml:space="preserve">и консультативной помощи родителям детей, получающих </w:t>
      </w:r>
      <w:r>
        <w:rPr>
          <w:spacing w:val="-1"/>
          <w:sz w:val="28"/>
          <w:szCs w:val="28"/>
        </w:rPr>
        <w:t>дошкольное образование в семь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.5. В</w:t>
      </w:r>
      <w:r>
        <w:rPr>
          <w:spacing w:val="-1"/>
          <w:sz w:val="28"/>
          <w:szCs w:val="28"/>
        </w:rPr>
        <w:t xml:space="preserve">недрение национальной системы профессионального роста педагогических работников, охватывающей не менее 50 процентов </w:t>
      </w:r>
      <w:r>
        <w:rPr>
          <w:spacing w:val="-2"/>
          <w:sz w:val="28"/>
          <w:szCs w:val="28"/>
        </w:rPr>
        <w:t>учителей общеобразовательных организаций.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.6. </w:t>
      </w:r>
      <w:r>
        <w:rPr>
          <w:sz w:val="28"/>
          <w:szCs w:val="28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lineRule="auto" w:line="288"/>
        <w:ind w:firstLine="567"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г. №10</w:t>
      </w:r>
      <w:r>
        <w:rPr>
          <w:iCs/>
          <w:sz w:val="28"/>
          <w:szCs w:val="28"/>
          <w:lang w:eastAsia="ru-RU"/>
        </w:rPr>
        <w:t>, обеспечения равной доступности качественного дополнительного образования в</w:t>
      </w:r>
      <w:r>
        <w:rPr>
          <w:sz w:val="28"/>
          <w:szCs w:val="28"/>
          <w:lang w:eastAsia="ru-RU"/>
        </w:rPr>
        <w:t xml:space="preserve"> Любинском муниципальном районе Омской области р</w:t>
      </w:r>
      <w:r>
        <w:rPr>
          <w:iCs/>
          <w:sz w:val="28"/>
          <w:szCs w:val="28"/>
          <w:lang w:eastAsia="ru-RU"/>
        </w:rPr>
        <w:t>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Управление образования Администрации Любинского муниципального района омской области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муниципальном районе Ом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.7. С</w:t>
      </w:r>
      <w:r>
        <w:rPr>
          <w:spacing w:val="-1"/>
          <w:sz w:val="28"/>
          <w:szCs w:val="28"/>
        </w:rPr>
        <w:t xml:space="preserve">оздание условий для развития наставничества, поддержки </w:t>
      </w:r>
      <w:r>
        <w:rPr>
          <w:spacing w:val="8"/>
          <w:sz w:val="28"/>
          <w:szCs w:val="28"/>
        </w:rPr>
        <w:t xml:space="preserve">общественных инициатив и проектов, в том числе в сфере </w:t>
      </w:r>
      <w:r>
        <w:rPr>
          <w:spacing w:val="-1"/>
          <w:sz w:val="28"/>
          <w:szCs w:val="28"/>
        </w:rPr>
        <w:t>добровольчества (волонтерства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уководство и управление в сфере установленных функций органов местного самоуправления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уществление функций по финансово-экономическому, методическому и хозяйственному обеспечению в сфере образовани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подпрограммы - 2019– 2027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управл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функционирования модели персонифицированного финансирования дополнительного образования дете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полнительных мер социальной поддержки членам семей мобилизованных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Повышение качества услуг в сфере дошкольного, общего и дополнительного образования Любинского муниципального района Омской област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Повышение качества услуг в сфере дошкольного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ля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». Ожидаемый результат 100%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. Ожидаемый результат 100%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2.  Повышение качества услуг в сфере общего образова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» (100%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» (не более 1,2%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» характеризует доступность качественных образовательных услуг для детей с ограниченными возможностями здоровья. (100%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. Повышение качества услуг в сфере дополнительного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4. Организация горячего питания обучающихся в муниципальных общеобразовательных организациях (обеспечение готовой к употреблению пищевой продукции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Любинского муниципального района Омской области», рассчитывается как отношение количества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к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. 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Используются информация внутриведомственного мониторинга Управления образования Администрации Любинского МР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5. Ремонт зданий, установка систем и оборудования пожарной и общей безопасности в муниципальных 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сооружений, установку систем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. Обновление  материально-технической базы для формирования у обучающихся современных технологических и гуманитарных навыков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муниципальных общеобразовательных организаций, в которых планируется создание (обновление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7.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»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8.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«Численность детей, обучающихся на базе центров образования цифрового и гуманитарного профилей, в том числе по предметным областям «Технология», предметам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(Используются информация отчета Ежеквартальный мониторинг результативности деятельности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9.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муниципальн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 муниципального района»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0.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1.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, рассчитывается как отношение количества обучающихся, получающих начальное общее образование в муниципальных образовательных организациях в очной форме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чной форме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», рассчитывается как отношение численности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общеобразовательных организаций, осуществляющих классное руководство. </w:t>
      </w:r>
      <w:r>
        <w:rPr>
          <w:rFonts w:cs="Times New Roman" w:ascii="Times New Roman" w:hAnsi="Times New Roman"/>
          <w:sz w:val="28"/>
          <w:szCs w:val="28"/>
        </w:rPr>
        <w:t>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 муниципальных районов Омской област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Любинского муниципального района Омской области, которым предоставлены средства указанной субсидии на соответствующие цели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3.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». Ожидаемый результат в соответствии с установленными показателя Соглашения на 2022 год 3 учрежд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4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». Ожидаемый результат в соответствии с установленными показателя Соглашения на 2022 год 9,5 е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5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». 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6.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Целевые индикаторы:</w:t>
      </w:r>
      <w:r>
        <w:rPr/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«</w:t>
      </w:r>
      <w:r>
        <w:rPr>
          <w:sz w:val="28"/>
          <w:szCs w:val="28"/>
        </w:rPr>
        <w:t>Количество общеобразовательных организаций, в которых обновлена материально-техническая база для занятий детей физической культурой и спортом». Ожидаемый результат в соответствии с установленными показателя Соглашения на 2023 год 1 е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2. </w:t>
      </w:r>
      <w:r>
        <w:rPr>
          <w:spacing w:val="-1"/>
          <w:sz w:val="28"/>
          <w:szCs w:val="28"/>
        </w:rPr>
        <w:t xml:space="preserve">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Количество обучающихся, не сдавших ЕГЭ» – 0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ероприятие 3. </w:t>
      </w:r>
      <w:r>
        <w:rPr>
          <w:spacing w:val="-1"/>
          <w:sz w:val="28"/>
          <w:szCs w:val="28"/>
        </w:rPr>
        <w:t xml:space="preserve">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» характеризует качество образования в части внеурочных достижений обучающихся, а также результативность мероприятий по поддержке талантливых детей и молодежи (по отчету 2017г.- 72%, ожидаемый результат не менее 73%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spacing w:val="-1"/>
          <w:sz w:val="28"/>
          <w:szCs w:val="28"/>
        </w:rPr>
        <w:t xml:space="preserve">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Доля ОУ, использующих технологии дистанционного обучения в общей численности общеобразовательных учреждений» – 100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5. </w:t>
      </w:r>
      <w:r>
        <w:rPr>
          <w:iCs/>
          <w:sz w:val="28"/>
          <w:szCs w:val="28"/>
          <w:lang w:eastAsia="ru-RU"/>
        </w:rPr>
        <w:t>Обеспечение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 (не менее 26%).</w:t>
      </w:r>
    </w:p>
    <w:tbl>
      <w:tblPr>
        <w:tblW w:w="975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92"/>
        <w:gridCol w:w="1316"/>
        <w:gridCol w:w="850"/>
        <w:gridCol w:w="851"/>
        <w:gridCol w:w="850"/>
      </w:tblGrid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02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%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</w:tr>
    </w:tbl>
    <w:p>
      <w:pPr>
        <w:pStyle w:val="Normal"/>
        <w:spacing w:lineRule="auto" w:line="288"/>
        <w:ind w:left="363" w:firstLine="488"/>
        <w:jc w:val="both"/>
        <w:rPr/>
      </w:pPr>
      <w:r>
        <w:rPr>
          <w:sz w:val="28"/>
          <w:szCs w:val="28"/>
          <w:lang w:eastAsia="ru-RU"/>
        </w:rPr>
        <w:t xml:space="preserve">«Доля детей в возрасте от 5 до 18 лет, </w:t>
      </w:r>
      <w:r>
        <w:rPr>
          <w:iCs/>
          <w:sz w:val="28"/>
          <w:szCs w:val="28"/>
          <w:lang w:eastAsia="ru-RU"/>
        </w:rPr>
        <w:t>использующих сертификаты дополнительного образования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«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pacing w:lineRule="auto" w:line="288"/>
        <w:ind w:left="363" w:firstLine="48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ассчитывается по формуле: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object w:dxaOrig="1281" w:dyaOrig="2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8pt" filled="f" o:ole="">
            <v:imagedata r:id="rId4" o:title=""/>
          </v:shape>
          <o:OLEObject Type="Embed" ProgID="Excel.Sheet.12" ShapeID="ole_rId3" DrawAspect="Content" ObjectID="_288734827" r:id="rId3"/>
        </w:objec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, где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численность детей в возрасте от 5 до 18 лет, проживающих на территории муниципалитета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 Развитие кадрового потенциал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Удельный вес численности  педагогов в возрасте до 35 лет в общей численности учителей общеобразовательных организаций» характеризует кадровый ресурс системы образования (по отчету 2018 г- 31,2%, ожидаемое в 2019 г-31,3%; 2020 г.– 31,4%, 2021 г.– 31,5%, 2022 г.– 31,6 %; 2023 г.– 31,7 %, 2024 г.-31,8 %; 2025 г. -31,9 %)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» отражает эффективность предусмотренных подпрограммой мер по обновлению компетенций управленческих кадров, в том числе в условиях внедрения новых федеральных государственных образовательных стандартов (100%), в условиях внедрения профессиональных стандартов (95 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обучающихся 9-11–х классов образовательных организаций, которые обучаются в педагогическом классе - не менее 20 обучающихся в класс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7. Осуществление функций по финансово-экономическому, методическому и хозяйственному обеспечению в сфере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оение финансовых средств, направленных на выполнение муниципальных заданий (100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8. Межведомственное взаимодействие по раннему выявлению семейного неблагополучия и оказанию помощи детям и семьям, находящимся в трудной жизненной ситу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ройство детей сирот и детей, оставшихся без попечения родителей в замещающие семьи» - 100%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9. Руководство и управление в сфере установленных функций органов местного самоуправления Любинского муниципального райо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е управления в сфере установленных функций законодательной баз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роприятие 10. </w:t>
      </w:r>
      <w:r>
        <w:rPr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</w:t>
        <w:br/>
        <w:t>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" (Используются информация внутриведомственного мониторинга Управления образования Администрации Любинского МР),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× 100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– общее количество обучающихся в муниципальных образовательных организациях, являющихся членам семей мобилизов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процент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: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Общий объем финансирования: 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 136 370 003,90 </w:t>
      </w:r>
      <w:r>
        <w:rPr>
          <w:rFonts w:cs="Times New Roman" w:ascii="Times New Roman" w:hAnsi="Times New Roman"/>
          <w:sz w:val="28"/>
          <w:szCs w:val="28"/>
        </w:rPr>
        <w:t>рубля, в том числе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– 582 777 219,04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619 555 867,57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686 446 287,09 рубле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2 год – 781 206 981,94 рубль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– 851 207 285,66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2024 год – 1 061 576 290,82 рублей;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 2025 год – 875 901 633,55 рубля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>- 2026 год – 847 556 063,91 рубля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830 142 374,32 рубля.</w:t>
      </w:r>
    </w:p>
    <w:p>
      <w:pPr>
        <w:pStyle w:val="Normal"/>
        <w:autoSpaceDE w:val="false"/>
        <w:spacing w:lineRule="auto" w:line="276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/>
        <w:t>Обеспечение функционирования системы персонифицированного финансирования дополнительного образования дет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76"/>
        <w:gridCol w:w="850"/>
        <w:gridCol w:w="1134"/>
        <w:gridCol w:w="1276"/>
        <w:gridCol w:w="1276"/>
        <w:gridCol w:w="15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Люб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 7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62 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 766 6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214 36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 24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266 39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757 14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 254 32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297 0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828 6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 523 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 368 680,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Ожидаемые результаты реализации подпрограммы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форм собствен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доли муниципальных образовательных учреждений общего образования с лучшим результатом единого государственного экзамен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3. Обеспечение обучения обучающихс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охвата детей в возрасте от 5 до 18 лет программами дополнительного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влечение в систему образования Любинского муниципального района высококвалифицированных педагогов, в том числе молодых специалистов.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меньшение количества семей, находящихся в социально – опасном положении и трудной жизненной ситуации (неблагополучные семьи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ходящиеся в трудной жизненной ситуации, дети, из семей с низким социально-экономическим статусом, будут охвачены услугами дополнительного образования в первоочередном порядке. Увеличится численность обучающихся, регулярно занимающихся в спортивных секциях, клубах и иных объединениях спортивной направлен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подростки будут охвачены общественными, направленными на просвещение и воспитание проектами с использованием современных медиа ресурс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уменьшение количества детей, состоящих на различных видах учет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граммы будет носить государственно-общественный характер и строиться на следующих принципах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содержания программы для широкого круга общественности (программа и документы, связанные с ее реализацией, размещаются в сети Интернет на официальных сайтах)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рытость мероприятий по реализации программы (в реализации мероприятий сможет принять участие любой желающий в качестве наблюдателя, участника, независимого эксперта)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(все промежуточные и итоговые документы по реализации программы будут доступны всем желающим в сети Интернет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зрачность деятельности со стороны служб межведомственного взаимодействия по раннему выявлению семейного неблагополучия оказании помощи детям и семьям (деятельность консилиума)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правление реализацией подпрограммы входит в полномочия Управления образования Администрации Любин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Развитие отрасли «Культура» Любинского муниципального района Омской области»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1"/>
        <w:gridCol w:w="5954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отрасли «Культура» Любин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Казенное учреждение «Центр финансово-экономического развития и ресурсного обеспечения учреждений культуры Любинского муниципального района Омской области» </w:t>
            </w:r>
          </w:p>
        </w:tc>
      </w:tr>
      <w:tr>
        <w:trPr>
          <w:trHeight w:val="8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- 2027 годы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ля достижения указанной цели необходимо решение задач по обеспечению роста качества и доступности услуг в сфере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 и ресурсного обеспечения учреждений культуры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Организация библиотечн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рганизация культурно-досугов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оставление услуг муниципальных музеев, доступ населения к музейным ценностям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 в образовательных учреждениях дополнительного образования дете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каз кинофиль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Содействие сохранению и развитию национальных культур народов, проживающих на территории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Осуществление библиотечного, библиографического и информационн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существление культурно-досугов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4. Предоставление услуг историко-краеведческого музея и Центра национальных культур «Кладез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 Предоставление услуг культурно-досугового центра «Росс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 Федеральный проект «Культурная сре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 204 748 125,60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01 242 310,35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8 394 534,74 </w:t>
            </w:r>
            <w:r>
              <w:rPr>
                <w:sz w:val="28"/>
                <w:szCs w:val="28"/>
                <w:lang w:eastAsia="ru-RU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1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9 562 655,59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2 год –  162 977 321,88 руб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3 год – 152 682 408,8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4 год –  172 147 214,2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5 год – 140 044 762,10 рубля;</w:t>
            </w:r>
          </w:p>
          <w:p>
            <w:pPr>
              <w:pStyle w:val="Normal"/>
              <w:suppressAutoHyphens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119 881 684,93 рубл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7 год – 117 815 232,99 рубля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,4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7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,7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,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,9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8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численность участников клубных формир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7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8,78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77,3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8,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8,1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8,2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8,3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8,4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8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8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8,6 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0,1%</w:t>
            </w:r>
            <w:r>
              <w:rPr/>
              <w:t>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0,1%</w:t>
            </w:r>
            <w:r>
              <w:rPr/>
              <w:t>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7 год – 0,1%</w:t>
            </w:r>
            <w:r>
              <w:rPr/>
              <w:t>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Для того чтобы культура образовывала материальную и духовную среду, способствующую формированию и возвышению человека, необходимо решение проблем, накопившихся в учреждениях культуры. В этом плане актуальна подпрограмма «Развитие отрасли «Культура» Любинского муниципального района Омской области»..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ключенные в эту подпрограмму  задачи будут направлены на развитие сферы культуры Любинского район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ью культурной политики Любинского района Омской области является 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указанной цели необходимо решение  задач по  обеспечению роста качества и доступности услуг в сфере культуры: организация библиотечного  обслуживания населения Любинского муниципального района;  осуществление культурно-досугового обслуживания населения Любинского муниципального района; предоставление услуг муниципальных музеев, доступ населения к музейным ценностям; предоставление дополнительного образования детям в образовательных учреждениях дополнительного образования детей в сфере культуры; показ кинофильмов; содействие сохранению и развитию национальных культур народов, проживающих на территории Люби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Модернизация основных культурных объектов и развитие инфраструктуры отрасли, расширение форм культурно-досуговой деятельности и любительского творчества, обеспечение разнообразных видов детского творчества, семейного отдыха позволят сохранить имеющиеся таланты и выявлять новые дарова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Реализация целевой программы будет осуществляться в течение 2019 - 2027 годов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 Осуществление библиотечного, библиографического и информационного 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.</w:t>
      </w:r>
      <w:r>
        <w:rPr/>
        <w:t xml:space="preserve"> </w:t>
      </w:r>
      <w:r>
        <w:rPr>
          <w:sz w:val="28"/>
          <w:szCs w:val="28"/>
          <w:lang w:eastAsia="ru-RU"/>
        </w:rPr>
        <w:t>Осуществление культурно-досугового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 Предоставление услуг историко-краеведческого музея и Центра национальных культур «Кладезь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5. Предоставление дополнительного образования детя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едоставление услуг культурно-досугового центра «Россия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Федеральный проект «Культурная среда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еализация федерального проекта «Творческие люди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Реализация инициативных проектов в сфере культуры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одпрограммы включают в себя ряд мероприятий, выполнение которых необходимо для решения поставленных задач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уществление  библиотечного, библиографического информационного  обслуживания населения Любинского муниципального района, в том числе:  подписка на периодические издания; комплектование книжных фондов, в т.ч. государственная поддержка отрасли культуры за счет средств резервного фонда Правительства Российской Федерации (комплектование книжных фондов библиотек муниципальных образований Омской области); проведение мероприятий; обеспечение широкополосного доступа к сети интернет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 xml:space="preserve">Осуществление культурно-досугового обслуживания населения Любинского муниципального района, в том числе: </w:t>
      </w:r>
      <w:r>
        <w:rPr>
          <w:sz w:val="28"/>
          <w:szCs w:val="28"/>
        </w:rPr>
        <w:t>участие творческих коллективов и исполнителей муниципального района в областных праздниках, фестивалях; проведение районного смотра-конкурса «Поет село родное»; проведение мероприятий к памятным датам, профессиональным и социальным праздникам; поддержка одаренных детей и д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историко-краеведческого музея и Центра национальных культур «Кладезь», в том числе:  обеспечение доступа населения к музейным предметам и музейным коллекциям;  сохранение и популяризация объектов культурного наследия; </w:t>
      </w:r>
      <w:r>
        <w:rPr>
          <w:sz w:val="28"/>
          <w:szCs w:val="28"/>
          <w:lang w:eastAsia="ru-RU"/>
        </w:rPr>
        <w:t>организация работы по сохранению и развитию традиционных народных культур, народных промыслов и ремесел</w:t>
      </w:r>
      <w:r>
        <w:rPr>
          <w:sz w:val="28"/>
          <w:szCs w:val="28"/>
        </w:rPr>
        <w:t>; подготовка и проведение мероприятий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дополнительного образования детям, в том числе организация обучения по программам дополнительного образования различной направленности; поддержка одаренных учащихся; участие в конкурсах и фестивалях различного уровня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услуг культурно-досугового центра «Россия», в том числе организация кинообслуживания населения района и др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экономическое и ресурсное обеспечение учреждений  культуры Любин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зданий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еспечение развития и укрепления материально-технической базы учреждений культуры Любинск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Государственная поддержка отрасли культуры (модернизация учреждений культуры), в т.ч. капитальный ремонт зданий учреждений культуры, обеспечение учреждений  культуры специализированным автотранспортом для обслуживания населения, приобретение музыкальных инструментов, оборудования и материалов для учреждений культуры и  школ искусств, материально-техническое оснащение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денежного поощрения лучшим муниципальным учреждениям культуры, находящимся на территориях сельских поселений и их работника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реждений культуры в т.ч.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культуры Ом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,4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7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,7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,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,9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8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2%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осещений муниципальных учреждений культуры по отношению к уровню 2010 го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исленность участников клубных формир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5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6 год – 6861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7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капитальный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детских школ искусств, в которых проведена модернизация путем капитального ремонт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риобретенных передвижных многофункциональных культурных центров (автоклуб) для обслуживания сельского населе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сельских учреждений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работников сельских учреждений культуры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8,78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77,3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8,0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8,1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8,2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8,3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8,4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8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8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8,6 %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6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7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2025 год – 0,1%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6 год – 0,1%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7 год – 0,1%</w:t>
      </w:r>
      <w:r>
        <w:rPr/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1 204 748 125,60 рублей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101 242 310,35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0 год – </w:t>
      </w:r>
      <w:r>
        <w:rPr>
          <w:bCs/>
          <w:color w:val="000000"/>
          <w:sz w:val="28"/>
          <w:szCs w:val="28"/>
        </w:rPr>
        <w:t xml:space="preserve">118 394 534,74 </w:t>
      </w:r>
      <w:r>
        <w:rPr>
          <w:sz w:val="28"/>
          <w:szCs w:val="28"/>
          <w:lang w:eastAsia="ru-RU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1 год – </w:t>
      </w:r>
      <w:r>
        <w:rPr>
          <w:bCs/>
          <w:color w:val="000000"/>
          <w:sz w:val="28"/>
          <w:szCs w:val="28"/>
        </w:rPr>
        <w:t xml:space="preserve">119 562 655,59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 –  162 977 321,88 рубль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 – 152 682 408,8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4 год –  172 147 214,2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5 год – 140 044 762,10 рубля;</w:t>
      </w:r>
    </w:p>
    <w:p>
      <w:pPr>
        <w:pStyle w:val="Normal"/>
        <w:suppressAutoHyphens w:val="false"/>
        <w:jc w:val="both"/>
        <w:rPr/>
      </w:pPr>
      <w:r>
        <w:rPr>
          <w:spacing w:val="-5"/>
          <w:sz w:val="28"/>
          <w:szCs w:val="28"/>
        </w:rPr>
        <w:t>- 2026 год – 119 881 684,93 рубля;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117 815 232,99 рубля.</w:t>
      </w:r>
    </w:p>
    <w:p>
      <w:pPr>
        <w:pStyle w:val="Normal"/>
        <w:autoSpaceDE w:val="false"/>
        <w:jc w:val="both"/>
        <w:rPr>
          <w:spacing w:val="-5"/>
          <w:sz w:val="28"/>
          <w:szCs w:val="28"/>
          <w:lang w:eastAsia="ru-RU"/>
        </w:rPr>
      </w:pPr>
      <w:r>
        <w:rPr>
          <w:spacing w:val="-5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tabs>
          <w:tab w:val="clear" w:pos="708"/>
          <w:tab w:val="left" w:pos="3066" w:leader="none"/>
        </w:tabs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Достижение определенных в подпрограмме результатов повлияет на: повышение качества предоставления муниципальных услуг в сфере культуры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для творческой самореализации населен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доступности к культурному продукту путем информатизации отрасли культуры (наполнение электронных баз данных муниципальных библиотек)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историко-культурной самобытности и своеобраз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народных традиц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ности к киноискус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выявление, поддержку и поощрение одаренных детей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популяризацию Любинского района в культурно-туристическом пространстве рег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Исходя из вышеизложенного, данная подпрограмма является актуальной, и позволит решить назревшие проблемы в районном  культурном пространстве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ализации подпрограммы участвуют следующие организ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Бюджетное учреждение Любинского муниципального района «Центр культуры и искусства Любинского муниципального района» (далее - БУ ЛМР «ЦКИ ЛМР»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ное учреждение дополнительного образования Любинского муниципального района Омской области «Детская школа искусств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е руководство, обеспечивающее выполнение подпрограммы, осуществляет директор БУ ЛМР «ЦКИ ЛМР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и структурных подразделений БУ ЛМР «ЦКИ ЛМР» обеспечивают выполнение определенных задач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обслуживания БУ ЛМР «ЦКИ ЛМР» обеспечивает руководство организацией библиотечного  обслуживания населения Любинского муниципальн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культурно-досуговой деятельности БУ ЛМР «ЦКИ ЛМР» обеспечивает руководство осуществлением культурно-досугового обслуживания населения Люби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отделом музейно-краеведческой деятельности БУ ЛМР «ЦКИ ЛМР» обеспечивает  руководство предоставлением услуг муниципального музея, доступ населения к муз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культурно-досуговым центром «Россия» БУ ЛМР «ЦКИ ЛМР» обеспечивает руководство осуществлением показа кинофильмо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Центром национальных культур «Кладезь» БУ ЛМР «ЦКИ ЛМР» обеспечивает содействие сохранению и развитию национальных культур народов, проживающих на территории Любин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директор Бюджетного  учреждения дополнительного образования  Любинского муниципального района Омской области  «Детская школа искусств» обеспечивает руководство предоставлением дополнительного образования детям в образовательных учреждениях дополнительного образования детей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директор Казенного учреждения «Центр финансово-экономического  развития и ресурсного обеспечения учреждений культуры Любинского муниципального района Омской области» обеспечивает руководство  осуществлением финансово-экономического и ресурсного обеспечения учреждений  культуры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Новое поколени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7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30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овое поколение»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7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в Любинском районе для развития личности и самореализации молодежи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подпрограммы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Пропаганда ценностей здоровья и здорового образа жизни в молодежной сред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Повышение социальной активности и гражданской ответственности молодых гражда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Обеспечение социальной и профессиональной адаптации молодежи в современном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 xml:space="preserve">Поддержка социальных проектов, программ и мероприятий </w:t>
            </w:r>
            <w:r>
              <w:rPr>
                <w:sz w:val="28"/>
                <w:szCs w:val="28"/>
              </w:rPr>
              <w:t>социально ориентированных некоммерческих организаци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0"/>
              </w:rPr>
            </w:pPr>
            <w:r>
              <w:rPr>
                <w:sz w:val="28"/>
              </w:rPr>
      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вершенствование деятельности учреждений, работающих в сфере молодежной поли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Мероприятия по организационно-воспитательной работе с молодежь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оддержка социально ориентированных некоммерческих организаций в Любинском муниципальном районе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Организация оздоровления и отдыха детей в Любинском муниципальном райо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</w:t>
              <w:br/>
              <w:t xml:space="preserve">в целом и по годам ее реализации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е расходы составляю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48 685 939,09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9 763 881,9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л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>26 954 574,3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1 год </w:t>
            </w:r>
            <w:r>
              <w:rPr>
                <w:sz w:val="28"/>
                <w:szCs w:val="28"/>
              </w:rPr>
              <w:t>–  22 477 703,31 рубл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2 год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 983 630,43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3 год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39 902 659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4 год </w:t>
            </w:r>
            <w:r>
              <w:rPr>
                <w:sz w:val="28"/>
                <w:szCs w:val="28"/>
              </w:rPr>
              <w:t>– 35 565 691,63</w:t>
            </w:r>
            <w:r>
              <w:rPr>
                <w:sz w:val="28"/>
              </w:rPr>
              <w:t xml:space="preserve">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5 год </w:t>
            </w:r>
            <w:r>
              <w:rPr>
                <w:sz w:val="28"/>
                <w:szCs w:val="28"/>
              </w:rPr>
              <w:t xml:space="preserve">–  26 490 059,48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 22 588 835,23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highlight w:val="yellow"/>
              </w:rPr>
            </w:pPr>
            <w:r>
              <w:rPr>
                <w:spacing w:val="-5"/>
                <w:sz w:val="28"/>
                <w:szCs w:val="28"/>
              </w:rPr>
              <w:t>- 2027 год – 22 958 902,89 рубл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величить долю участников спортивно–массовых мероприятий Любинского района (14 –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) от общего количества участников  на 1,5 процента</w:t>
            </w:r>
            <w:r>
              <w:rPr>
                <w:sz w:val="28"/>
                <w:szCs w:val="28"/>
                <w:lang w:val="ru-RU"/>
              </w:rPr>
              <w:t xml:space="preserve">  (ежегодно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</w:rPr>
              <w:t>- увеличить количество и качество культурно – досуговых мероприятий для молодежи и подростков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TextBodyIndent"/>
              <w:suppressAutoHyphens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2D2D2D"/>
                <w:sz w:val="28"/>
                <w:szCs w:val="28"/>
                <w:lang w:val="ru-RU"/>
              </w:rPr>
              <w:t>- увеличить</w:t>
            </w:r>
            <w:r>
              <w:rPr>
                <w:color w:val="2D2D2D"/>
                <w:sz w:val="28"/>
                <w:szCs w:val="28"/>
              </w:rPr>
              <w:t xml:space="preserve"> количеств</w:t>
            </w:r>
            <w:r>
              <w:rPr>
                <w:color w:val="2D2D2D"/>
                <w:sz w:val="28"/>
                <w:szCs w:val="28"/>
                <w:lang w:val="ru-RU"/>
              </w:rPr>
              <w:t>о</w:t>
            </w:r>
            <w:r>
              <w:rPr>
                <w:color w:val="2D2D2D"/>
                <w:sz w:val="28"/>
                <w:szCs w:val="28"/>
              </w:rPr>
              <w:t xml:space="preserve"> лиц, принявших участие в мероприятиях, реализованных СО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TextBodyIndent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283" w:firstLine="425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ана на следующих принципах: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 молодежи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ство целей и задач учреждений, независимо от их ведомственной принадлежности, в работе с молодежью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личности детей и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в Любинском районе для развития личности и самореализации молодеж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одпрограммы будет осуществляться через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Пропаганда ценностей здоровья и здорового образа жизни в молодежной сре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Повышение социальной активности и гражданской ответственности молодых гражда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Обеспечение социальной и профессиональной адаптации молодежи в современном обществе;</w:t>
      </w:r>
    </w:p>
    <w:p>
      <w:pPr>
        <w:pStyle w:val="Normal"/>
        <w:jc w:val="both"/>
        <w:rPr/>
      </w:pPr>
      <w:r>
        <w:rPr>
          <w:sz w:val="28"/>
        </w:rPr>
        <w:t xml:space="preserve">4 </w:t>
      </w:r>
      <w:r>
        <w:rPr>
          <w:sz w:val="28"/>
          <w:szCs w:val="28"/>
          <w:lang w:val="en-US"/>
        </w:rPr>
        <w:t xml:space="preserve">Поддержка социальных проектов, программ и мероприятий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sz w:val="28"/>
        </w:rPr>
        <w:t>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</w:rPr>
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намеченной цели в рамках данной подпрограммы предусматривается реализация основных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Совершенствование деятельности учреждений, работающих в сфере молодежной поли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Мероприятия по организационно-воспитательной работе с молодеж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оддержка социально ориентированных некоммерческих организаций в Любинском муниципальном районе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рганизация оздоровления и отдыха детей в Любинском муниципальн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рограмма позволит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/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jc w:val="both"/>
        <w:rPr/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jc w:val="both"/>
        <w:rPr>
          <w:color w:val="2D2D2D"/>
          <w:sz w:val="28"/>
          <w:szCs w:val="28"/>
          <w:lang w:val="ru-RU"/>
        </w:rPr>
      </w:pPr>
      <w:r>
        <w:rPr>
          <w:sz w:val="28"/>
          <w:szCs w:val="28"/>
        </w:rPr>
        <w:t>Целев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дикаторы:</w:t>
      </w:r>
    </w:p>
    <w:p>
      <w:pPr>
        <w:pStyle w:val="TextBodyIndent"/>
        <w:suppressAutoHyphens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ля оздоровленных детей и подростков от общего количества несовершеннолетних в районе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5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6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6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 62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63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 63 %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2027 год –  63 %;</w:t>
      </w:r>
    </w:p>
    <w:p>
      <w:pPr>
        <w:pStyle w:val="Normal"/>
        <w:suppressAutoHyphens w:val="false"/>
        <w:spacing w:lineRule="auto" w:line="256" w:before="0" w:after="1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я молодежи, вовлеченной в общественную деятельность, от общего количества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5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5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55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56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6 год –  56 %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2027 год –  56 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Общие расходы из бюджета муниципального района 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8"/>
          <w:szCs w:val="28"/>
        </w:rPr>
        <w:t>248 685 939,09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19 763 881,9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26 954 574,38</w:t>
      </w:r>
      <w:r>
        <w:rPr>
          <w:sz w:val="28"/>
        </w:rPr>
        <w:t xml:space="preserve"> </w:t>
      </w:r>
      <w:r>
        <w:rPr>
          <w:sz w:val="28"/>
          <w:szCs w:val="28"/>
        </w:rPr>
        <w:t>рубля;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- 2021 год </w:t>
      </w:r>
      <w:r>
        <w:rPr>
          <w:sz w:val="28"/>
          <w:szCs w:val="28"/>
        </w:rPr>
        <w:t>–  22 477 703,31 рубля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- 2022 год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31 983 630,43 </w:t>
      </w:r>
      <w:r>
        <w:rPr>
          <w:sz w:val="28"/>
        </w:rPr>
        <w:t>рублей;</w:t>
      </w:r>
    </w:p>
    <w:p>
      <w:pPr>
        <w:pStyle w:val="Normal"/>
        <w:jc w:val="both"/>
        <w:rPr/>
      </w:pPr>
      <w:r>
        <w:rPr>
          <w:sz w:val="28"/>
        </w:rPr>
        <w:t xml:space="preserve">- 2023 год </w:t>
      </w:r>
      <w:r>
        <w:rPr>
          <w:sz w:val="28"/>
          <w:szCs w:val="28"/>
        </w:rPr>
        <w:t xml:space="preserve">– </w:t>
      </w:r>
      <w:r>
        <w:rPr>
          <w:sz w:val="28"/>
        </w:rPr>
        <w:t>39 902 659,83 рублей;</w:t>
      </w:r>
    </w:p>
    <w:p>
      <w:pPr>
        <w:pStyle w:val="Normal"/>
        <w:jc w:val="both"/>
        <w:rPr/>
      </w:pPr>
      <w:r>
        <w:rPr>
          <w:sz w:val="28"/>
        </w:rPr>
        <w:t xml:space="preserve">- 2024 год </w:t>
      </w:r>
      <w:r>
        <w:rPr>
          <w:sz w:val="28"/>
          <w:szCs w:val="28"/>
        </w:rPr>
        <w:t>– 35 565 691,63</w:t>
      </w:r>
      <w:r>
        <w:rPr>
          <w:sz w:val="28"/>
        </w:rPr>
        <w:t xml:space="preserve"> рубль;</w:t>
      </w:r>
    </w:p>
    <w:p>
      <w:pPr>
        <w:pStyle w:val="Normal"/>
        <w:jc w:val="both"/>
        <w:rPr/>
      </w:pPr>
      <w:r>
        <w:rPr>
          <w:sz w:val="28"/>
        </w:rPr>
        <w:t xml:space="preserve">- 2025 год </w:t>
      </w:r>
      <w:r>
        <w:rPr>
          <w:sz w:val="28"/>
          <w:szCs w:val="28"/>
        </w:rPr>
        <w:t xml:space="preserve">–  26 490 059,48 </w:t>
      </w:r>
      <w:r>
        <w:rPr>
          <w:sz w:val="28"/>
        </w:rPr>
        <w:t>рублей;</w:t>
      </w:r>
    </w:p>
    <w:p>
      <w:pPr>
        <w:pStyle w:val="Normal"/>
        <w:ind w:left="-108" w:right="-108" w:firstLine="108"/>
        <w:jc w:val="both"/>
        <w:rPr/>
      </w:pPr>
      <w:r>
        <w:rPr>
          <w:spacing w:val="-5"/>
          <w:sz w:val="28"/>
          <w:szCs w:val="28"/>
        </w:rPr>
        <w:t>- 2026 год –  22 588 835,23 рублей;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22 958 902,89 рубля.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дпрограммы позволит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№ 627-п от 19 июля 2013 года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9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12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Любинском муниципальном районе»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Любинского муниципального района 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Спортивная школа имени А.М. Володченко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7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ормирование у населения Любинского района устойчивого интереса к занятиям физической культурой и спортом, здоровому образу жизн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витие инфраструктуры сферы для занятия физической культурой и спортом в образовательных учреждениях и по месту жительства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недрение современных технологий в процесс физического воспитания учащихся в образовательных учреждениях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еспечение оптимальных условий для роста спортивного мастерства спортсменов Любин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6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укрепления здоровь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детско-юношеского спор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портивной материально-технической базы Любин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зация инициативных проектов в сфере физической культуры и спорта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района составляе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76 513 399,56 </w:t>
            </w:r>
            <w:r>
              <w:rPr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2019 год – </w:t>
            </w:r>
            <w:r>
              <w:rPr>
                <w:bCs/>
                <w:sz w:val="28"/>
                <w:szCs w:val="28"/>
              </w:rPr>
              <w:t xml:space="preserve"> 15 240 785,8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8 534 341,4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</w:t>
            </w:r>
            <w:r>
              <w:rPr>
                <w:bCs/>
                <w:sz w:val="28"/>
                <w:szCs w:val="28"/>
              </w:rPr>
              <w:t xml:space="preserve"> – 7 635 868,8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</w:t>
            </w:r>
            <w:r>
              <w:rPr>
                <w:sz w:val="28"/>
                <w:szCs w:val="28"/>
              </w:rPr>
              <w:t>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6 798 758,1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</w:t>
            </w:r>
            <w:r>
              <w:rPr>
                <w:bCs/>
                <w:sz w:val="28"/>
                <w:szCs w:val="28"/>
              </w:rPr>
              <w:t xml:space="preserve"> – 6 260 153,52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10 866 523,77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5 год – 5 125 656,00 </w:t>
            </w:r>
            <w:r>
              <w:rPr>
                <w:spacing w:val="-5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3 025 65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3 025 656,00 рублей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  <w:br/>
              <w:t xml:space="preserve">(по годам и по итогам реализации)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влечь различные категории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формировать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ить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мастерства спортсм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решения указанных проблем позволи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йти на новый качественный уровень развития физической культуры и спорта в Любинск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населения Любинского района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птимальных условий для роста спортивного мастерства спортсменов Любин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истемы подготовки и переподготовки физкультурных кадров с учетом современных требований практики физкультурно- спортивного движения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намеченной цели в рамках данной подпрограммы предусматривается реализация основных меро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>1. Создание условий для укрепления здоровь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детско-юношеского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спортивной материально-технической базы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Реализация инициативных проектов в сфере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«Развитие физической культуры и спорта в Любинском муниципальном районе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частников спортивных мероприятий от общего количества на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9 год – </w:t>
      </w:r>
      <w:r>
        <w:rPr>
          <w:bCs/>
          <w:color w:val="000000"/>
          <w:sz w:val="28"/>
          <w:szCs w:val="28"/>
        </w:rPr>
        <w:t>3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3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38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4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4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 4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4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46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46 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обедителей и призеров конкурсов различных уровней от общего количества воспитан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– 1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 1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1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 xml:space="preserve"> 18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3 год – 20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4 год –  22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5 год –  24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6 год –  24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7 год –  24 %.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 xml:space="preserve">76 513 399,56 </w:t>
      </w:r>
      <w:r>
        <w:rPr>
          <w:sz w:val="28"/>
          <w:szCs w:val="28"/>
        </w:rPr>
        <w:t xml:space="preserve">рублей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2019 год – </w:t>
      </w:r>
      <w:r>
        <w:rPr>
          <w:bCs/>
          <w:sz w:val="28"/>
          <w:szCs w:val="28"/>
        </w:rPr>
        <w:t xml:space="preserve"> 15 240 785,84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8 534 341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7 635 868,8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6 798 758,15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6 260 153,52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10 866 523,7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5 год – 5 125 656,00 </w:t>
      </w:r>
      <w:r>
        <w:rPr>
          <w:spacing w:val="-5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- 2026 год – 3 025 656,00 рублей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7 год – 3 025 656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позволит сформировать у населения Любинского района устойчивый интерес и потребность в заняти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-гарантированные минимальные потребности населения в физкультурно-оздоровительных услуг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межуточных и конечных результатов Программы буду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ся следующие целевые индикаторы и показатели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доля жителей Любинского района, систематически занимающихся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портивными сооруж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рост профессионального мастерства спортсмен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района в борьбе за спортивные награды различ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ю наркомании, алкоголизма, курения и других вредных привычек, уменьшению заболеваемости, повышению работоспособности 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величению продолжительности жизни населения Любинского район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 № 627-п от 19 июля 2013 года «Об утверждении Порядка принятия решений о разработке муниципальных программ Любинского муниципального района  Омской области, их формирования и реализ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 Паспорт подпрограммы «Семья и дем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и демография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АХ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ОБГАХ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7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табилизации численности населения Любинского района с созданием предпосылок для роста численности населения района в дальнейшем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общественном сознании авторитета семьи, ответственного родительства, распространение положительного семейного опы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репление института семьи, пропаганда семейных це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активного долголетия граждан пожилого возрас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 488 273,09 рубл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8 034 896,5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28 064 187,7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29 692 415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32 835 916,6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4 103 303,8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8 822 437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36 260 520,00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36 313 083,00 рубля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36 361 513,00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,6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2,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2,8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2,9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 год – 3,0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,1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,2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6 год – 3,2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7 год – 3,2 процента;</w:t>
            </w:r>
          </w:p>
          <w:p>
            <w:pPr>
              <w:pStyle w:val="ConsPlusCell"/>
              <w:jc w:val="both"/>
              <w:rPr/>
            </w:pPr>
            <w:r>
              <w:rPr/>
              <w:t>Естественный прирост (убыль)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- 1,0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- 0,9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- 4,8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- 4,7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3 год – - 4,6 промилл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- 4,5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- 4,4 промил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- 4,4 промил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- 4,4 промилле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Цель подпрограммы - </w:t>
      </w:r>
      <w:r>
        <w:rPr>
          <w:sz w:val="28"/>
          <w:szCs w:val="28"/>
        </w:rPr>
        <w:t>обеспечение стабилизации численности населения Любинского района с созданием предпосылок для роста численности населения района в дальнейш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в общественном сознании авторитета семьи, ответственного родительства, распространение положительного семейного оп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7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репление института семьи, пропаганда семейны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ение активного долголетия граждан пожилого возра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укрепление института семьи, пропаганду семейных ценностей и уменьшение негативного влияния факторов среды обитания на положение детей, проживающих в семьях, оказавшихся в трудной жизненной ситуации, позволят создать благоприятные условия для развития и жизнедеятельности указанной категории детей, а также будут способствовать формированию ответственного родительства, укреплению в общественном сознании приверженности семейным ценностям. </w:t>
      </w:r>
      <w:r>
        <w:rPr>
          <w:sz w:val="28"/>
          <w:szCs w:val="28"/>
          <w:lang w:eastAsia="ru-RU"/>
        </w:rPr>
        <w:t>Значение целевого индикатора определяется как общее количество мероприятий по пропаганде семейных ценностей за отчетный год, измеряется в единиц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улучшение положения граждан старшего поколения, повысят степень их социальной защищенности. Вовлечение граждан пожилого возраста в активную досуговую деятельность: занятия творческой деятельностью, работа с молодежью, позволят создать условия для активного долголетия указанной категорий граждан. </w:t>
      </w:r>
      <w:r>
        <w:rPr>
          <w:sz w:val="28"/>
          <w:szCs w:val="28"/>
          <w:lang w:eastAsia="ru-RU"/>
        </w:rPr>
        <w:t>Значение целевого индикатора определяется как доля граждан пожилого возраста регулярно принимающих участие в работе коллективов художественной самодеятельности, кружков и клубов, 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>граждан пожилого возраста регулярно принимающих участие в работе коллективов художественной самодеятельности, кружков и кл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- количество </w:t>
      </w:r>
      <w:r>
        <w:rPr>
          <w:sz w:val="28"/>
          <w:szCs w:val="28"/>
          <w:lang w:eastAsia="ru-RU"/>
        </w:rPr>
        <w:t>граждан пожилого возраста проживающих в Любинском райо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, направленные на улучшение здоровья населения, снижение травматизма, сокращение уровня потребления алкоголя, наркотиков, табакокурения, привлечение граждан к занятиям физической культурой и спортом будут способствовать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зданию условий для повышения рождаемости и снижения смертност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естественный прирост населения и рассчитывается по формуле </w:t>
      </w:r>
      <w:r>
        <w:rPr>
          <w:bCs/>
          <w:sz w:val="28"/>
          <w:szCs w:val="28"/>
        </w:rPr>
        <w:t xml:space="preserve">E = N — M, где </w:t>
      </w:r>
      <w:r>
        <w:rPr>
          <w:sz w:val="28"/>
          <w:szCs w:val="28"/>
        </w:rPr>
        <w:t>N — показатель рождаемости на 1000 человек, M — показатель смертности на 1000 человек. Значение показателя измеряется в промилле, может быть отрицательным, если имеет место естественная убы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300 488 273,09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8 034 896,5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28 064 187,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29 692 415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2 835 916,6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4 103 303,8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38 822 437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36 260 520,00 рублей;</w:t>
      </w:r>
    </w:p>
    <w:p>
      <w:pPr>
        <w:pStyle w:val="Normal"/>
        <w:ind w:left="-108" w:right="-108" w:firstLine="108"/>
        <w:jc w:val="both"/>
        <w:rPr/>
      </w:pPr>
      <w:r>
        <w:rPr>
          <w:spacing w:val="-5"/>
          <w:sz w:val="28"/>
          <w:szCs w:val="28"/>
        </w:rPr>
        <w:t>- 2026 год – 36 313 083,00 рубля;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36 361 513,00 рублей.</w:t>
      </w:r>
    </w:p>
    <w:p>
      <w:pPr>
        <w:pStyle w:val="Normal"/>
        <w:autoSpaceDE w:val="fals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 населения, в том числе у молодых людей установки на создание крепкой и здоровой семьи, снизить число разводов и количество неполных семей за счет проведения </w:t>
      </w:r>
      <w:r>
        <w:rPr>
          <w:sz w:val="28"/>
          <w:szCs w:val="28"/>
          <w:lang w:eastAsia="ru-RU"/>
        </w:rPr>
        <w:t>мероприятий по пропаганде семейных ценностей. Количество мероприятий по итогам 2025 года должно увеличиться до 1100 един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ь граждан пожилого возраста, занимающих активную жизненную позицию, к участию в общественной жизни района, воспитании молодого поколения, пропаганде семейных ценностей; повысить качество жизни данной категории граждан. </w:t>
      </w:r>
      <w:r>
        <w:rPr>
          <w:sz w:val="28"/>
          <w:szCs w:val="28"/>
          <w:lang w:eastAsia="ru-RU"/>
        </w:rPr>
        <w:t>Доля граждан пожилого возраста регулярно принимающих участие в работе коллективов художественной самодеятельности, кружков и клубов, по итогам 2025 года должна увеличиться до 2,6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Обеспечить смену естественной убыли населения Любинского муниципального района естественным приростом, который по итогам 2025 года должен достичь 0,5 промил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 «Доступная сре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упная сред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к 2027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сти социальной, инженерной и транспортной инфраструктуры для инвалидов и иных маломобиль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социокультурных услу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21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0,00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процен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процентов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: 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9 - 2027 г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сти социальной, инженерной и транспортной инфраструктуры для инвалидов и иных маломобильных груп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социокультур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формирование доступности социальной, инженерной и транспортной инфраструктуры для инвалидов и иных маломобильных групп, позволят создать благоприятные условия для трудовой и социальной активности инвалидов и, как следствие, преодолению самоизоляции инвалидов, повышению их индивидуальной мобильности и социальной активности, созданию условий для ведения независимого образа жизн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 xml:space="preserve"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, оборудованных с учетом потребностей 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 – общее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Мероприятия, направленные на обеспечение доступности социокультурных услуг инвалидам в образования, культуры, физической культуры и спорта, позволят создать благоприятные условия для реабилитации и социальной адаптации инвалидов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>количество проведенных культурно-досуговых, спортивных мероприятий с участием инвалидов, измеряется в единиц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0 год –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1 год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7 год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7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позитивные изменения значений показателей, характеризующих положение инвалидов, уровень и качество их жизни, повышение мобильности, трудовой занятости инвалидов в результате оборудования зданий муниципальных учреждений, предоставляющих услуги населению, с учетом потребностей инвалидов. </w:t>
      </w:r>
      <w:r>
        <w:rPr>
          <w:sz w:val="28"/>
          <w:szCs w:val="28"/>
          <w:lang w:eastAsia="ru-RU"/>
        </w:rPr>
        <w:t>По итогам 2025 года доля оборудованных зданий должна достичь 100 %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 xml:space="preserve">привлечь большее количество лиц с ограниченными физическими возможностями к участию в социокультурных мероприятиях, что позволит реализовать их творческий, художественный и интеллектуальный потенциал. </w:t>
      </w:r>
      <w:r>
        <w:rPr>
          <w:sz w:val="28"/>
          <w:szCs w:val="28"/>
          <w:lang w:eastAsia="ru-RU"/>
        </w:rPr>
        <w:t>Количество подобных мероприятий по итогам 2027 года должно увеличиться до 760 един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адрового потенциала Любин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 Ц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РС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кадрового потенциала Любинского муниципального района, направленное на повышение уровня жизни на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обучения, переобучения, повышения квалификации персонала на предприятиях и в организациях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муниципальной системы непрерывной профессиональной подготовки, переподготовки, повышения квалификации кад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привлечения и закрепления молодых специалистов, их закрепления, повышения миграционной привлекательности террито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 870 242,50 рубл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489 98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350 841,50 руб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528 25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447 86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484 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689 2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 611 400,00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633 900,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firstLine="108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633 900,00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</w:rPr>
              <w:t>оля специалистов, имеющих средне-специальное профильное образование в учрежд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6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6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6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76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7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7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8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8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81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81 процен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эффективности использования кадрового потенциала Любинского муниципального района, направленное на повышение уровня жизн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учения, переобучения, повышения квалификации персонала на предприятиях и в организациях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2019 - 2027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Формирование муниципальной системы непрерывной профессиональной подготовки, переподготовки, повышения квалификации кадр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здание условий для привлечения и закрепления молодых специалистов, их закрепления, повышения миграционной привлекательности террит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, направленные на получение профессионального образования, повышение профессионального уровня и квалификации специалистов учреждений культуры, позволят создать благоприятные условия для</w:t>
      </w:r>
      <w:r>
        <w:rPr>
          <w:sz w:val="28"/>
          <w:szCs w:val="28"/>
          <w:lang w:eastAsia="ru-RU"/>
        </w:rPr>
        <w:t xml:space="preserve"> развития культурного и духовного потенциала населения, сохранения культурного наследия. Значение целевого индикатора определяется как </w:t>
      </w:r>
      <w:r>
        <w:rPr>
          <w:sz w:val="28"/>
          <w:szCs w:val="28"/>
        </w:rPr>
        <w:t xml:space="preserve">доля специалистов, имеющих средне-специальное профильное образование в учреждениях культу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 – количество специалистов, имеющих средне-специальное профильное образование в учреждениях культу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с – среднесписочная численность специалистов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обеспечение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 позволят решить проблему дефицита специалистов бюджетной сферы. Значение целевого </w:t>
      </w:r>
      <w:r>
        <w:rPr>
          <w:bCs/>
          <w:sz w:val="28"/>
          <w:szCs w:val="28"/>
        </w:rPr>
        <w:t xml:space="preserve">индикатора определяется как </w:t>
      </w:r>
      <w:r>
        <w:rPr>
          <w:sz w:val="28"/>
          <w:szCs w:val="28"/>
        </w:rPr>
        <w:t xml:space="preserve">доля молодых специалистов, закрепившихся в организациях, учреждениях района бюджетной сфе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 – количество специалистов, отработавших больше 1 года (в учреждениях образования, здравоохранения, культуры, молодежной политики и организациях сельского хозяйств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 – общая численность молодых специалистов (в учреждениях образования, здравоохранения, культуры, молодежной политики и организациях сельского хозяйства)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870 242,50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489 98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50 841,5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528 25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447 86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484 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689 2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 611 400,00 рублей;</w:t>
      </w:r>
    </w:p>
    <w:p>
      <w:pPr>
        <w:pStyle w:val="Normal"/>
        <w:ind w:left="-108" w:right="-108" w:firstLine="108"/>
        <w:jc w:val="both"/>
        <w:rPr/>
      </w:pPr>
      <w:r>
        <w:rPr>
          <w:spacing w:val="-5"/>
          <w:sz w:val="28"/>
          <w:szCs w:val="28"/>
        </w:rPr>
        <w:t>- 2026 год – 633 9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7 год – 633 900,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осуществить позитивные изменения в кадровом составе учреждений культуры. </w:t>
      </w:r>
      <w:r>
        <w:rPr>
          <w:sz w:val="28"/>
          <w:szCs w:val="28"/>
          <w:lang w:eastAsia="ru-RU"/>
        </w:rPr>
        <w:t xml:space="preserve">По итогам 2025 года доля </w:t>
      </w:r>
      <w:r>
        <w:rPr>
          <w:sz w:val="28"/>
          <w:szCs w:val="28"/>
        </w:rPr>
        <w:t xml:space="preserve">специалистов, имеющих средне-специальное профильное образование в учреждениях культуры </w:t>
      </w:r>
      <w:r>
        <w:rPr>
          <w:sz w:val="28"/>
          <w:szCs w:val="28"/>
          <w:lang w:eastAsia="ru-RU"/>
        </w:rPr>
        <w:t>должна достичь</w:t>
      </w:r>
      <w:r>
        <w:rPr>
          <w:sz w:val="28"/>
          <w:szCs w:val="28"/>
        </w:rPr>
        <w:t xml:space="preserve"> 67 процент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ривлечь в бюджетные учреждения района молодых специалистов, доля закрепившихся молодых специалистов к 2025 году должна достичь 76 процент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«Профилактика преступлений и правонарушений на территории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преступлений и правонарушений на территории Любинского муниципального района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орьба с преступностью, профилактика преступлений и правонару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 объединение усилий всех заинтересованных служб и ведомств в борьбе с преступностью, профилактике преступлений и правонарушен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обеспечение осуществления мер, направленных на профилактику наркомании и других асоциальных явлений среда различных слоев населения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подростковой преступ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рьба с терроризмом и экстремизм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храна общественного порядка общественными объединениям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филактика подростковой преступ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филактика наркомании, алкоголизма и ВИЧ-инфе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из средств муниципального бюджета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2 407 243,98 </w:t>
            </w:r>
            <w:r>
              <w:rPr>
                <w:spacing w:val="-5"/>
                <w:sz w:val="28"/>
                <w:szCs w:val="28"/>
              </w:rPr>
              <w:t>рубля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- 2019 год – 1 168 193,61 рубл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0 год – </w:t>
            </w:r>
            <w:r>
              <w:rPr>
                <w:sz w:val="28"/>
                <w:szCs w:val="28"/>
              </w:rPr>
              <w:t>1 078 687,25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1 год – 1 310 757,39 рублей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2 год – 1 312 560,7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3 год – </w:t>
            </w:r>
            <w:r>
              <w:rPr>
                <w:sz w:val="28"/>
                <w:szCs w:val="28"/>
              </w:rPr>
              <w:t xml:space="preserve">1 387 317,95 </w:t>
            </w:r>
            <w:r>
              <w:rPr>
                <w:spacing w:val="-5"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4 год – </w:t>
            </w:r>
            <w:r>
              <w:rPr>
                <w:sz w:val="28"/>
                <w:szCs w:val="28"/>
              </w:rPr>
              <w:t xml:space="preserve"> 1 711 686,00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5"/>
                <w:sz w:val="28"/>
                <w:szCs w:val="28"/>
              </w:rPr>
              <w:t>- 2025 год – 1 710 840</w:t>
            </w:r>
            <w:r>
              <w:rPr>
                <w:sz w:val="28"/>
                <w:szCs w:val="28"/>
              </w:rPr>
              <w:t>,00</w:t>
            </w:r>
            <w:r>
              <w:rPr>
                <w:spacing w:val="-5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6 год – 1 710 840</w:t>
            </w:r>
            <w:r>
              <w:rPr>
                <w:sz w:val="28"/>
                <w:szCs w:val="28"/>
              </w:rPr>
              <w:t>,00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7 год – 1 016 361,00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- 100  процент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, состоящих на учете в наркологическом кабинете, в расчете на 10 000 насе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– 15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4,9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– 14,8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4,7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4,6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4,5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4,4  промилл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4,4  промилл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14,4  промилл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31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В связи с этим разработанная подпрограмма «Профилактика преступлений и правонарушений на территории Любинского муниципального района», направлена на оптимизацию системы мер административного и общественного воздействия на причины и условия существования нарушений общественного порядка на территории Любинского муниципального района, повышение эффективности мер по противодействию распространению наркомании и алкоголизма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 xml:space="preserve">Подпрограмма соответствует приоритетам социально-экономического развития Любинского муниципального района на соответствующий период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динение усилий органов местного самоуправления, общественных институтов и правоохранительных органов в профилактике правонарушений и борьбе с преступностью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щественной безопасности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дежной защиты жизни, здоровья, прав и свобод граждан, а также всех форм собственности от преступных посягательств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будет осуществляться через решение следующих задач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вершенствование системы профилактики правонарушений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взаимодействия муниципальных, региональных и федеральных органов исполнительной власти, органов местного самоуправления Любинского муниципальн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х объединени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и внедрение методов и механизмов мониторинга социальных ситуаций, способствующих совершению правонарушений и наркоман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системы социальной профилактики правонарушений, предполагающей активизацию борьбы с пьянством и алкоголизмом, наркоманией, создание необходимых условий для адаптации лиц, освободившихся из мест лишения свобод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системы мер формирования в обществе толерантного отношения к расовому, национальному, религиозному, идеологическому многообразию с привлечением средств массовой информа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негативного отношения в обществе к совершению правонарушений, а также к злоупотреблению алкоголем и наркомании, пропаганда ценностей здоровья и здорового образа жизн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рассчитана период с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. 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рьба с терроризмом и экстремизмом.</w:t>
      </w:r>
    </w:p>
    <w:p>
      <w:pPr>
        <w:pStyle w:val="Normal"/>
        <w:jc w:val="both"/>
        <w:rPr/>
      </w:pPr>
      <w:r>
        <w:rPr>
          <w:sz w:val="28"/>
          <w:szCs w:val="28"/>
        </w:rPr>
        <w:t>2. Охрана общественного порядка общественными объединениям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илактика подростковой преступност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рофилактика наркомании, алкоголизма и ВИЧ-инфек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е мероприятие 1 «Борьба с терроризмом и экстремизмом» </w:t>
      </w:r>
      <w:r>
        <w:rPr>
          <w:sz w:val="28"/>
          <w:szCs w:val="28"/>
          <w:lang w:eastAsia="ru-RU"/>
        </w:rPr>
        <w:t xml:space="preserve">целевой индикатора - </w:t>
      </w:r>
      <w:r>
        <w:rPr>
          <w:sz w:val="28"/>
          <w:szCs w:val="28"/>
        </w:rPr>
        <w:t>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- 100 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,</w:t>
      </w:r>
      <w:r>
        <w:rPr>
          <w:sz w:val="28"/>
          <w:szCs w:val="28"/>
          <w:lang w:eastAsia="ru-RU"/>
        </w:rPr>
        <w:t xml:space="preserve"> измеряется в процентах,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</w:t>
      </w:r>
    </w:p>
    <w:p>
      <w:pPr>
        <w:pStyle w:val="Normal"/>
        <w:rPr/>
      </w:pPr>
      <w:r>
        <w:rPr>
          <w:sz w:val="28"/>
          <w:szCs w:val="28"/>
        </w:rPr>
        <w:t>Л = _________ х 100 %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– </w:t>
      </w:r>
      <w:r>
        <w:rPr>
          <w:sz w:val="28"/>
          <w:szCs w:val="28"/>
          <w:lang w:eastAsia="ru-RU"/>
        </w:rPr>
        <w:t xml:space="preserve">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п - количество </w:t>
      </w:r>
      <w:r>
        <w:rPr>
          <w:sz w:val="28"/>
          <w:szCs w:val="28"/>
          <w:lang w:eastAsia="ru-RU"/>
        </w:rPr>
        <w:t>образовательных организаций Люб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3 «Профилактика подростковой преступности», целевой индикатор 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- 100 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чение целевого индикатора определяется в численном со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е мероприятие 4 «Профилактика наркомании, алкоголизма и ВИЧ-инфекции», целевой индикатор 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6 год – 14,4 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7 год – 14,4  промил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доля </w:t>
      </w:r>
      <w:r>
        <w:rPr>
          <w:sz w:val="28"/>
          <w:szCs w:val="28"/>
        </w:rPr>
        <w:t>лиц, состоящих на учете в наркологическом кабинете, в расчете на 10 000 населения,</w:t>
      </w:r>
      <w:r>
        <w:rPr>
          <w:sz w:val="28"/>
          <w:szCs w:val="28"/>
          <w:lang w:eastAsia="ru-RU"/>
        </w:rPr>
        <w:t xml:space="preserve"> измеряется в  промилле,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х 10 000</w:t>
      </w:r>
    </w:p>
    <w:p>
      <w:pPr>
        <w:pStyle w:val="Normal"/>
        <w:rPr/>
      </w:pPr>
      <w:r>
        <w:rPr>
          <w:sz w:val="28"/>
          <w:szCs w:val="28"/>
        </w:rPr>
        <w:t xml:space="preserve">Б =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количество </w:t>
      </w:r>
      <w:r>
        <w:rPr>
          <w:sz w:val="28"/>
          <w:szCs w:val="28"/>
          <w:lang w:eastAsia="ru-RU"/>
        </w:rPr>
        <w:t xml:space="preserve">граждан, </w:t>
      </w:r>
      <w:r>
        <w:rPr>
          <w:sz w:val="28"/>
          <w:szCs w:val="28"/>
        </w:rPr>
        <w:t>состоящих на учете в наркологическом кабине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 – общая численность населения,</w:t>
      </w:r>
      <w:r>
        <w:rPr>
          <w:sz w:val="28"/>
          <w:szCs w:val="28"/>
          <w:lang w:eastAsia="ru-RU"/>
        </w:rPr>
        <w:t xml:space="preserve">  проживающего в Любинском район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из средств муниципального бюджета. 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 407 243,98 </w:t>
      </w:r>
      <w:r>
        <w:rPr>
          <w:spacing w:val="-5"/>
          <w:sz w:val="28"/>
          <w:szCs w:val="28"/>
        </w:rPr>
        <w:t>рубля, в том числе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- 2019 год – 1 168 193,61 рубля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0 год – </w:t>
      </w:r>
      <w:r>
        <w:rPr>
          <w:sz w:val="28"/>
          <w:szCs w:val="28"/>
        </w:rPr>
        <w:t>1 078 687,25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1 год – 1 310 757,39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2 год – 1 312 560,78 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3 год – </w:t>
      </w:r>
      <w:r>
        <w:rPr>
          <w:sz w:val="28"/>
          <w:szCs w:val="28"/>
        </w:rPr>
        <w:t xml:space="preserve">1 387 317,95 </w:t>
      </w:r>
      <w:r>
        <w:rPr>
          <w:spacing w:val="-5"/>
          <w:sz w:val="28"/>
          <w:szCs w:val="28"/>
        </w:rPr>
        <w:t>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4 год – </w:t>
      </w:r>
      <w:r>
        <w:rPr>
          <w:sz w:val="28"/>
          <w:szCs w:val="28"/>
        </w:rPr>
        <w:t xml:space="preserve"> 1 711 686,00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autoSpaceDE w:val="false"/>
        <w:rPr/>
      </w:pPr>
      <w:r>
        <w:rPr>
          <w:spacing w:val="-5"/>
          <w:sz w:val="28"/>
          <w:szCs w:val="28"/>
        </w:rPr>
        <w:t>- 2025 год – 1 710 840</w:t>
      </w:r>
      <w:r>
        <w:rPr>
          <w:sz w:val="28"/>
          <w:szCs w:val="28"/>
        </w:rPr>
        <w:t>,00</w:t>
      </w:r>
      <w:r>
        <w:rPr>
          <w:spacing w:val="-5"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napToGrid w:val="false"/>
        <w:jc w:val="both"/>
        <w:rPr/>
      </w:pPr>
      <w:r>
        <w:rPr>
          <w:spacing w:val="-5"/>
          <w:sz w:val="28"/>
          <w:szCs w:val="28"/>
        </w:rPr>
        <w:t>- 2026 год – 1 710 840</w:t>
      </w:r>
      <w:r>
        <w:rPr>
          <w:sz w:val="28"/>
          <w:szCs w:val="28"/>
        </w:rPr>
        <w:t>,00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7 год – 1 016 361,00 рублей.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рограммы повлечет изменение следующих качественных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деятельности общественных объединений, организаций всех форм собственности, граждан в обеспечении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й профилактики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ведомленности детей и подростков о последствиях употребления алкоголя, психотропных веществ, создание условий для формирования у подрастающего поколения сопротивления и противодействия употреблению наркотиков, что приведет к снижению количества детей и подростков, употребляющих алкоголь, наркотические средства и психотроп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, обусловленной ростом правонарушений, преступлений против частной собственности и личности, а также распространенностью злоупотребления алкоголем, психотропными веществами и нарко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общей и подростковой пре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веса правонарушений, совершенных на улицах и в общественн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ind w:firstLine="567"/>
        <w:jc w:val="both"/>
        <w:rPr/>
      </w:pPr>
      <w:r>
        <w:rPr/>
        <w:t>Исполнители мероприятий Программы несут ответственность за их качественное и своевременное исполнение.</w:t>
      </w:r>
    </w:p>
    <w:p>
      <w:pPr>
        <w:pStyle w:val="ConsPlusCell"/>
        <w:ind w:firstLine="567"/>
        <w:jc w:val="both"/>
        <w:rPr/>
      </w:pPr>
      <w:r>
        <w:rPr/>
        <w:t xml:space="preserve">Контроль за исполнением мероприятий программы осуществляют: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- </w:t>
      </w:r>
      <w:r>
        <w:rPr>
          <w:sz w:val="28"/>
          <w:szCs w:val="28"/>
          <w:lang w:eastAsia="ru-RU"/>
        </w:rPr>
        <w:t xml:space="preserve">Совета по профилактике преступности и правонарушений в Любинском муниципальном районе </w:t>
      </w:r>
      <w:r>
        <w:rPr/>
        <w:t>(далее – Совет);</w:t>
      </w:r>
    </w:p>
    <w:p>
      <w:pPr>
        <w:pStyle w:val="ConsPlusCell"/>
        <w:ind w:firstLine="567"/>
        <w:jc w:val="both"/>
        <w:rPr/>
      </w:pPr>
      <w:r>
        <w:rPr/>
        <w:t>- ответственные исполнители, обозначенные в графе "исполнители", представляют в Совет информацию о ходе реализации программы по итогам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Совет вносит предложение о рассмотрении реализации программы на заседании коллегии Администрации Любинского муниципального района.</w:t>
      </w:r>
    </w:p>
    <w:p>
      <w:pPr>
        <w:pStyle w:val="22"/>
        <w:spacing w:lineRule="auto" w:line="24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Охрана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59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>Омской области (далее - подпрограмм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труда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– 2027 год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жизни и здоровья работников в процессе трудовой деятельности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охраны труда в район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и техническое обеспечение охраны тру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 xml:space="preserve">в целом и по годам ее реализации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ём финансирования за счет бюджета муниципального района: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0 000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ы - </w:t>
            </w:r>
            <w:r>
              <w:rPr>
                <w:sz w:val="28"/>
                <w:szCs w:val="28"/>
              </w:rPr>
              <w:t>20 00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ы -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1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2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3 годы – 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4 годы – 20 00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ы -  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0,00</w:t>
            </w:r>
            <w:r>
              <w:rPr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7 год – 0,00</w:t>
            </w:r>
            <w:r>
              <w:rPr>
                <w:sz w:val="28"/>
                <w:szCs w:val="28"/>
                <w:lang w:eastAsia="ru-RU"/>
              </w:rPr>
              <w:t xml:space="preserve"> рублей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1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2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2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3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3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3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увеличить сумму призовых средств до 30 тысяч рублей для награждения призёров ежегодного районного смотра-конкурса на лучшее состояние условий и охраны труда, поэтому, к концу 2025 года количество участников должно увеличиться до 35 организац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сохранение жизни и здоровья работников в процессе трудов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государственной политики в области охраны труд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подпрограммы - 2019 - 2027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:</w:t>
      </w:r>
      <w:r>
        <w:rPr/>
        <w:t xml:space="preserve"> </w:t>
      </w:r>
      <w:r>
        <w:rPr>
          <w:sz w:val="28"/>
          <w:szCs w:val="28"/>
        </w:rPr>
        <w:t>Организационно-методическое и техническое обеспечение охраны труда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среди организаций, предприятий и хозяйств всех форм собственности муниципального района ежегодного смотра-конкурса на лучшее состояние условий и охраны труда, целевой индикатор - 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, измеряется в един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ём финансирования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0 000,00 рублей, в том числе: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19 годы - </w:t>
      </w:r>
      <w:r>
        <w:rPr>
          <w:sz w:val="28"/>
          <w:szCs w:val="28"/>
        </w:rPr>
        <w:t>20 00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20 годы - </w:t>
      </w:r>
      <w:r>
        <w:rPr>
          <w:sz w:val="28"/>
          <w:szCs w:val="28"/>
        </w:rPr>
        <w:t>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1 годы - 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ы - 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ы – 20 00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4 годы – 20 000,00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ы -  0,00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>- 2026 год – 0,00</w:t>
      </w:r>
      <w:r>
        <w:rPr>
          <w:sz w:val="28"/>
          <w:szCs w:val="28"/>
          <w:lang w:eastAsia="ru-RU"/>
        </w:rPr>
        <w:t xml:space="preserve"> рублей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pacing w:val="-5"/>
          <w:sz w:val="28"/>
          <w:szCs w:val="28"/>
        </w:rPr>
        <w:t>- 2027 год – 0,00</w:t>
      </w:r>
      <w:r>
        <w:rPr>
          <w:sz w:val="28"/>
          <w:szCs w:val="28"/>
          <w:lang w:eastAsia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позволит к концу 2027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участников в проведении ежегодного районного смотра-конкурса на лучшее состояние условий и охраны труда на предприятиях и организациях всех форм собственности муниципального района до 36 организаций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осуществляется в соответствии с постановлением Администрации Любинского муниципального района 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Паспорт подпрограммы «Социальное обеспечение населения в Любинском муниципальн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обеспечение населения в Любинском муниципальном район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гарантий муниципальным служащим-пенсионера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в части обеспечения социальных гарантий муниципальным служащи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циального обслуживания населения в Любинском муниципальн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ритуальных услуг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3 441 801,05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2 992 386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3 101 570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3 186 293,91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3 791 774,3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 575 967,8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 887 560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4 073 938,87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6 год – 4 296 518,3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7 год – 4 535 790,86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100 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100  процент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 - обеспечение социальных гарантий муниципальным служащим-пенсионер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 - исполнение законодательства в части обеспечения социальных гарантий муниципальным служащим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7 год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оциального обслуживания населения в Люб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казание ритуальных услуг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autoSpaceDE w:val="false"/>
        <w:ind w:firstLine="1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Доплаты к пенсиям муниципальных служащих, целевой индикатор -  уровень обеспечения муниципальным служащим-пенсионерам социальных гарантий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почетным гражданам, целевой индикатор - уровень обеспечения мер социальной поддержки почетным гражданам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Объем финансовых ресурсов, необходимых для реализации подпрограммы в целом и по источникам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 441 801,05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 992 386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 101 570,2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3 186 293,91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 791 774,3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 575 967,8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3 887 560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4 073 938,87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 xml:space="preserve">- 2026 год – 4 296 518,31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7 год – 4 535 790,86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униципальным служащим-пенсионерам социальных гарантий к 2026 году должен составлять 100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ер социальной поддержки почетным гражданам к 2026 году должен составлять 100 процентов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аспорт 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</w:rPr>
              <w:t>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 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2027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Развитие социально ориентированных некоммерческих организаций (далее - СОНКО)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. Оказание финансов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. Оказание консультацио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. Оказание имуществе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. Организация в Любинском муниципальном районе содействия СОНКО в развитии гражданского обществ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7. Обеспечение деятельности муниципальных учреждений Любинского муниципального района, оказывающих поддержку СОНК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некоммерческих организац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755 00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: – 255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8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800 00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6 год – 300 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7 год – 300 000,00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 xml:space="preserve">количество СОНКО, которым предоставлена поддержка органами местного самоуправления Любинского муниципального района – не менее 11 единиц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Развитию СОНКО на территории Любинского района способствуют конкурсы социальных проектов, </w:t>
      </w:r>
      <w:r>
        <w:rPr>
          <w:sz w:val="28"/>
          <w:szCs w:val="28"/>
          <w:lang w:eastAsia="ru-RU"/>
        </w:rPr>
        <w:t xml:space="preserve">организованные Фондом Президентских грантов, Фондом культурных инициатив РФ, Г лавным Управлением внутренней политики Правительства Омской области, Министерством труда и социального развития Омской области, Министерства региональной политики и информационных технологий Омской области, Министерством по делам молодежи, физической культуры и спорта Омской области за </w:t>
      </w:r>
      <w:r>
        <w:rPr>
          <w:rFonts w:cs="Arial"/>
          <w:spacing w:val="2"/>
          <w:sz w:val="28"/>
          <w:szCs w:val="28"/>
          <w:lang w:eastAsia="ru-RU"/>
        </w:rPr>
        <w:t>счет средств субсидий из федерального и областного бюджетов, а также Благотворительным фондом Елены и Геннадия Тимченко, Фондом поддержки детей, находящихся в трудной жизненной ситуации и др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течение последних лет происходят положительные изменения в развитии благотворительной деятельности и добровольчества. Только за 2020-2021 годы некоммерческими организациями в сотрудничестве с БУ «КЦСОН Любинского района»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rFonts w:cs="Arial"/>
          <w:spacing w:val="2"/>
          <w:sz w:val="28"/>
          <w:szCs w:val="28"/>
          <w:lang w:eastAsia="ru-RU"/>
        </w:rPr>
        <w:t>проведено</w:t>
      </w:r>
      <w:r>
        <w:rPr>
          <w:sz w:val="28"/>
          <w:szCs w:val="28"/>
          <w:lang w:eastAsia="ru-RU"/>
        </w:rPr>
        <w:t xml:space="preserve"> 20 совместных благотворительных акци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 привлечением 35 волонтеров старшего поколения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кция «Ветеран живет рядом», экологическая акция «Батарейки, сдавайтесь!», </w:t>
      </w:r>
      <w:r>
        <w:rPr>
          <w:color w:val="000000"/>
          <w:sz w:val="28"/>
          <w:szCs w:val="28"/>
          <w:lang w:eastAsia="ru-RU"/>
        </w:rPr>
        <w:t xml:space="preserve">«Чистые окна», "Чистый двор", </w:t>
      </w:r>
      <w:r>
        <w:rPr>
          <w:sz w:val="28"/>
          <w:szCs w:val="28"/>
          <w:lang w:eastAsia="ru-RU"/>
        </w:rPr>
        <w:t>"Поздравь ветерана"</w:t>
      </w:r>
      <w:r>
        <w:rPr>
          <w:bCs/>
          <w:iCs/>
          <w:sz w:val="28"/>
          <w:szCs w:val="28"/>
          <w:lang w:eastAsia="ru-RU"/>
        </w:rPr>
        <w:t xml:space="preserve">, экологическая акция 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"Чистый берег". В  рамках акций помощь оказана более 260 гражданам старшего поколения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рамках социального проекта «ЗОЛОТОЙ ТУРист» по организации бесплатных туристических экскурсий для граждан пожилого возраста и инвалидов проведено 10 туристических экскурсий, в которых приняли участие 215 человек, подготовлено и обучено 5 гидов-волонтеров старше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Мобильный компьютерный класс», разработанный совместно с Любинской местной организацией Омской областной организации  Общероссийской  общественной организации «Всероссийское общество инвалидов», по обучению компьютерной грамотности граждан с инвалидностью и граждан  пожилого возраста, проживающих в отдаленной сельской местности. В рамках проекта было обучено 80 граждан с инвалидностью и 20 граждан пожило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Диалог поколений».  Участники проекта – одиноко проживающие граждане пожилого возраста и инвалиды - жители специального дома, воспитанники детских садов, учащиеся образовательных учреждений, Совет ветеранов, Любинская местная организацией Общество инвалидов, районный Совет женщин, районная библиотека, приход Храма во имя Святого преподобного Серафима Саровского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 значимого проекта «Передвижная семейная станция», разработанный Любинской местной общественной организацией «Совет женщин», совместно с БУ «КЦСОН Любинского района». Общее число участников проекта составило 412 человек, из которых 200 детей, проживающих в семьях, находящихся в социально-опасном положении, трудной жизненной ситуации,  200 человек - родителей, 2 психолога, 3 специалиста по социальной работе,  3 молодых волонтера  и 4 «серебряных» волонтеров из отряда «АКТИВиЯ»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с 2021 года Любинским отделение ВОИ, в сотрудничестве с БУ «КЦСОН Любинского района» реализуется проект «ШАНС» (школа активных, настойчивых, сильных) по реабилитации молодых инвалидов, более 50 человек получают услуги по массажу, развитию мелкой моторики, психологической реабилитации, партерной гимнастике и др.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радиционно в августе проводится акция «Семья помогает семье», 91 малообеспеченная семья получили вещи и канцелярские принадлежности в количестве 1137 штук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декабре-январе, в рамках акции «Новогодний подарок в семью», 74 семьи СОП и 167 семей ТЖС получили сладкие подарки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нсорская помощь - оказана   14 спонсорами на сумму более 70 000 руб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последние 2 года в волонтерскую деятельность вовлечено 128 волонтеров (добровольцев)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Любинском районе активно развиваются современные формы социального партнерства, общественного контроля за деятельностью органов местного самоуправления и механизмы общественной экспертизы принимаемых органами власти решений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Участие СОНКО в мероприятиях общественного контроля осуществляется, в том числе, путем включения членов некоммерческих организаций в состав совещательных органов, Общественный совет при Администрации Любинского муниципальн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Расширяется спектр тем анализа, проводимого на общественных началах: кроме оценки проектов НПА, общественной экспертизе регулярно подвергаются показатели результативности и эффективности деятельности муниципальных органов власти, независимая оценка качества предоставляемых услуг в сферах образования и культуры, мониторинг удовлетворенности населения в сфере молодежной политики, физической культуры и спорт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Активно развиваются формы информационной поддержки деятельности СОНКО, в первую очередь, за счет использования современных интернет-технологий: размещение в информационно-коммуникационной сети «Интернет» официальной информации о деятельности органов местного самоуправления в части поддержки СОНКО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Источники финансирования деятельности СОНКО в Любинском муниципальном районе – грантовая поддержка из средств  федерального, регионального и местного бюджетов, АНО «Фонд развития Любинского муниципального района»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Проблема заключается в том, что средства предоставляются, как правило, на краткосрочные проекты, и данная ситуация не позволяет СОНКО организовывать деятельность по предоставлению услуг населению, разрабатывать и реализовывать долгосрочные проекты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данных условиях особенно важным становится повышение квалификации руководителей СОНКО, оказание им методической и ресурсной поддержки, что поможет перевести деятельность СОНКО на качественно новый уровень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В рамках подготовки кадровых ресурсов для работы с некоммерческим сектором в 2021 году зарегистрирована АНО «Ресурсный центр поддержки некоммерческих организаций и социальных предпринимателей «ФЕНИКС», который на безвозмездной основе оказывает консультационные услуги, проводит семинары для НКО и социальных предпринимателей района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На сегодняшний день остается актуальным вопрос качества работы СОНКО. Так, не в полной мере СОНКО задействованы в сфере предоставления услуг по пропаганде здорового образа жизни, социального обслуживани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Кроме того, недостаточно используется потенциал СОНКО в системе экологического контроля с широким вовлечением различных слоев общества в процесс охраны окружающей среды. Для того, чтобы вклад СОНКО в социально-экономическое развитие Любинского муниципального района соответствовал потенциалу этих организаций, необходимо дальнейшее решение следующих вопросов: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количества официально зарегистрированных некоммерческих организаций, в том числе ТОС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доли СОНКО в общем количестве официально зарегистрированных некоммерческих организаций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финансовой устойчивости, уровня организационного развития и профессионализма СОНКО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родвижение СОНКО на рынке социальных услуг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организация взаимодействия между СОНКО и органами власти всех уровней для совместного определения приоритетных направлений добровольческой и благотворительной деятельности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общественного контрол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  <w:lang w:eastAsia="ru-RU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</w:t>
      </w:r>
      <w:r>
        <w:rPr>
          <w:color w:val="2D2D2D"/>
          <w:sz w:val="28"/>
          <w:szCs w:val="28"/>
        </w:rPr>
        <w:t>азвитие социально ориентированных некоммерческих организаций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1. Оказание финансов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3. Оказание консультацио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4. Оказание имуществе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5. Организация в Любинском муниципальном районе содействия СОНКО в развитии гражданского общества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7. Обеспечение деятельности муниципальных учреждений Любинского муниципального района, оказывающих поддержку СОНКО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22 - 2027 год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некоммерческих организаций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tLeast" w:line="315"/>
        <w:ind w:firstLine="708"/>
        <w:jc w:val="both"/>
        <w:textAlignment w:val="baseline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  <w:t>Реализация мероприятий программы позволит обеспечить количество СОНКО, которым предоставлена поддержка органами местного самоуправления Любинского муниципального района, не менее 11 единиц.</w:t>
      </w:r>
    </w:p>
    <w:p>
      <w:pPr>
        <w:pStyle w:val="Normal"/>
        <w:autoSpaceDE w:val="false"/>
        <w:ind w:firstLine="709"/>
        <w:jc w:val="both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755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: – 255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3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8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– 800 000,00 рублей;</w:t>
      </w:r>
    </w:p>
    <w:p>
      <w:pPr>
        <w:pStyle w:val="Normal"/>
        <w:ind w:left="-108" w:right="-108" w:hanging="0"/>
        <w:jc w:val="both"/>
        <w:rPr/>
      </w:pPr>
      <w:r>
        <w:rPr>
          <w:spacing w:val="-5"/>
          <w:sz w:val="28"/>
          <w:szCs w:val="28"/>
        </w:rPr>
        <w:t xml:space="preserve">- 2026 год – 300 000,00 </w:t>
      </w:r>
      <w:r>
        <w:rPr>
          <w:sz w:val="28"/>
          <w:szCs w:val="28"/>
        </w:rPr>
        <w:t>рублей;</w:t>
      </w:r>
    </w:p>
    <w:p>
      <w:pPr>
        <w:pStyle w:val="Normal"/>
        <w:ind w:left="-108" w:right="-108" w:firstLine="1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7 год – 300 000,00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Дальнейшая реализация муниципальной межведомственной Программы будет способствовать более полному и эффективному использованию возможностей СОНКО в решении задач развития Любинского муниципального района за счет наращивания потенциала СОНКО и обеспечения максимально эффективного его использова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В результате дальнейшей реализации Программы СОНКО будут способствовать повышению чувства гражданской ответственности за улучшение качества проживания на территории района, конструктивному общению с органами местного самоуправления, территориальными органами власти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</w:rPr>
        <w:t>Результатами реализации Подпрограммы в 2027 году относительно 2022 года станут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зарегистрированных НКО, в общем количестве НКО,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СОНКО в общем количестве НКО, официально зарегистрированных и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СОНКО, которым предоставлена поддержка органами местного самоуправления Любинского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граждан, принявших участие в мероприятиях, проводимых СОНКО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услуг, предоставляемых СОНКО населению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получателей услуг, предоставляемых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Сальникова</cp:lastModifiedBy>
  <cp:lastPrinted>2025-01-20T14:34:00Z</cp:lastPrinted>
  <dcterms:modified xsi:type="dcterms:W3CDTF">2025-01-23T06:21:00Z</dcterms:modified>
  <cp:revision>2549</cp:revision>
  <dc:subject/>
  <dc:title/>
</cp:coreProperties>
</file>