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8"/>
        <w:gridCol w:w="5433"/>
        <w:gridCol w:w="350"/>
      </w:tblGrid>
      <w:tr>
        <w:trPr>
          <w:trHeight w:val="1068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768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74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9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130 262 124,18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3году – 28 053 745,19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31 503 709,32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09 809,18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           в 2026 году –109 809,18 рублей.</w:t>
            </w:r>
          </w:p>
          <w:p>
            <w:pPr>
              <w:pStyle w:val="Style18"/>
              <w:jc w:val="both"/>
              <w:rPr>
                <w:spacing w:val="-13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>
          <w:trHeight w:val="15575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2019 год – 73,1%, 2020 год –73,2%, 2021 год –73,3%, 2022 год – 73,6%, 2023 год – 73,6%, 2024 год –73,6%, 2025 год –73,7%, 2026 год –73,7%). 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вень обеспеченности жилищного фонда в сельской местности системами водоснабжения (единица измерения - процентов).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обеспеченности жилищного фонда в сельской местности системами водоснабжения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= ЖФщв / ЖФ x 100%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- уровень обеспеченности жилищного фонда в сельской местности системами водоснабжения,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ов - площадь жилищного фонда в сельской местности, оборудованная системами водоснабжения, тыс. кв.м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 - общая площадь жилищного фонда в сельской местности, тыс. кв.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ровень газификации жилищного фонда природным газом к 2026 году до 92,5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89,2%, 2020 год –89,2%, 2021 год –89,2%, 2022 год – 92,2%, 2023 год – 92,3%, 2024 год –92,4%, 2025 год – 92,4%, 2026 год –92,5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= ЖФг / ЖФ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ЖФг - количество домов (квартир) в сельско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ности, переведенных на природный газ, единиц;</w:t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ЖФ - общее количество домов (квартир) в сельской местности, един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 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беспечить системой регулярного сбора и вывоза ТКО, охват населения к 2026 году должен составить 100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75%, 2020 год –80%, 2021 год –85%, 2022 год – 90%, 2023 год – 95%, 2024 год –96%, 2025 год – 97%, 2026 год –100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охват населения системой сбора и вывоза ТКО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= Он / Ох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- охват населения системой сбора и вывоза ТКО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 – общая численность населения, человек (данные статистики)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сего, правовыми,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лощадей, пригодных для размещения полигонов на удобном расстоянии от населенных пункт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jc w:val="center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</w:t>
      </w:r>
      <w:r>
        <w:rPr>
          <w:sz w:val="24"/>
          <w:szCs w:val="24"/>
          <w:shd w:fill="FFFF00" w:val="clear"/>
        </w:rPr>
        <w:t xml:space="preserve">№ </w:t>
      </w:r>
      <w:r>
        <w:rPr>
          <w:sz w:val="24"/>
          <w:szCs w:val="24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center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4"/>
        </w:rPr>
        <w:t>реализацию          подпрограммы  130 262 124,18  рублей</w:t>
      </w:r>
      <w:r>
        <w:rPr>
          <w:sz w:val="24"/>
          <w:szCs w:val="24"/>
        </w:rPr>
        <w:t>, в том числе: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2023году – 28 053 745,19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31 503 709,32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09 809,18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           в 2026 году –109 809,18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2019 год – 73,1%, 2020 год –73,2%, 2021 год –73,3%, 2022 год – 73,6%, 2023 год – 73,6%, 2024 год –73,6%, 2025 год –73,7%, 2026 год –73,7%). 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ровень обеспеченности жилищного фонда в сельской местности системами водоснабжения (единица измерения - процентов).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ровень газификации жилищного фонда природным газом к 2026 году до 92,5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89,2%, 2020 год –89,2%, 2021 год –89,2%, 2022 год – 92,2%, 2023 год – 92,3%, 2024 год –92,4%, 2025 год – 92,4%, 2026 год –92,5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Обеспечить системой регулярного сбора и вывоза ТКО, охват населения к 2026 году должен составить 100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75%, 2020 год –80%, 2021 год –85%, 2022 год – 90%, 2023 год – 95%, 2024 год –96%, 2025 год – 97%, 2026 год –100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4-11-22T12:12:00Z</cp:lastPrinted>
  <dcterms:modified xsi:type="dcterms:W3CDTF">2024-11-22T06:14:00Z</dcterms:modified>
  <cp:revision>18</cp:revision>
  <dc:subject/>
  <dc:title/>
</cp:coreProperties>
</file>