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10.07.2024г. № 415-п          </w:t>
        <w:tab/>
        <w:tab/>
        <w:tab/>
        <w:t xml:space="preserve">      </w:t>
        <w:tab/>
        <w:t xml:space="preserve">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. Земельного кодекса Российской Федерации, со статьей 3.9 Федерального закона от 25.10.2001 г. № 137-ФЗ «О введении в действие Земельного кодекса Российской Федерации», рассмотрев ходатайство акционерного общества «Омскоблгаз», руководствуясь Уставом Любинского муниципального района Омской области, Администрация Любинского муниципального района Омская обла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становить в интересах Акционерного общества «Омскоблгаз» (ОГРН 1035504001345, ИНН 5503002042, адрес юридического лица: 644105 Омская область, г. Омск, ул. 4-я Челюскинцев, д. 6, к. «А») публичный сервитут с целью эксплуатации линейного объекта системы газоснабжения: «Газоснабжение ц. ус. ГПЗ «Северо-Любинский» Любинского района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(ул. Никифорова, ул. Советская, ул. Первомайская, ул. 30 лет Победы, ул. Садовая, ул. Рабочая, пер. Комсомольский) в отношении следующих земельных участков с кадастровыми номерами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000000:1675, местоположение: Российская Федерация, Омская область, Любинский район, Северо-Любинское сельское поселение, земельный участок расположен в западной части квартала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000000:2056, местоположение: Российская Федерация, Омская область, Любинский район, Северо-Любинское сельское поселение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000000:2267, местоположение: Российская Федерация, Омская область, Любинский район, п. Северо-Любинский, ул. 30 лет Победы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54, местоположение: Российская Федерация, Омская область, Любинский район, п. Северо-Любинский, ул. Зеленая, д. 4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67, местоположение: Российская Федерация, Омская область, Любинский район, п. Северо-Любинский, ул. Садовая, д. 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20, местоположение: Омская область, Любинский район,       п. Северо-Любинский, ул. Никифорова, д. 7, кв. 2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25, местоположение: Омская область, Любинский район,            п. Северо-Любинский, ул. Никифорова, д. 3, кв. 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26, местоположение: Омская область, Любинский район,          п. Северо-Любинский, ул. Никифорова, д. 7, кв. 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28, местоположение: Омская область, Любинский район,                п. Северо-Любинский, ул. Никифорова, д. 23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29, местоположение: Омская область, Любинский район,        п. Северо-Любинский, ул. Никифорова, д. 11, кв. 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31, местоположение: Омская область, Любинский район,               п. Северо-Любинский, ул. Никифорова, д. 13, кв. 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47, местоположение: Омская область, Любинский район,               п. Северо-Любинский, ул. Никифорова, д. 27,кв. 2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48, местоположение: Омская область, Любинский район,               п. Северо-Любинский, ул. Никифорова, д. 3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49, местоположение: Омская область, Любинский район,                п. Северо-Любинский, ул. Никифорова, д. 4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53, местоположение: Омская область, Любинский район,                п. Северо-Любинский, ул. Никифорова, д. 37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71, местоположение: Омская область, Любинский район,             п. Северо-Любинский, ул. Никифорова, д. 16, кв. 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73, местоположение: Омская область, Любинский район,               п. Северо-Любинский, ул. Никифорова, д. 6, кв. 2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225, местоположение: Омская область, Любинский район,        п. Северо-Любинский, ул. Никифорова, д. 16, кв. 2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255, местоположение: Омская область, Любинский район,                п. Северо-Любинский, ул. Советская, д. 8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256, местоположение: Омская область, Любинский район,               п. Северо-Любинский, ул. Советская, д. 7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259, местоположение: Российская Федерация, Омская область, Любинский район, п. Северо-Любинский, ул. Никифорова, д. 14, кв. 1;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- 55:11:150201:264, местоположение: Российская Федерация, Омская область, Любинский район, п. Северо-Любинский, ул. Советская, д. 10, кв. 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268, местоположение: Российская Федерация, Омская область, Любинский район, п. Северо-Любинский, ул. Советская, д. 12, кв. 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315, местоположение: Российская Федерация, Омская область, Любинский район, п. Северо-Любинский, ул. Первомайская, д. 40, кв. 2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322, местоположение: Российская Федерация, Омская область, Любинский район, п. Северо-Любинский, ул. Первомайская, д. 38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323, местоположение: Российская Федерация, Омская область, Любинский район, п. Северо-Любинский, ул. Первомайская, д. 36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324, местоположение: Российская Федерация, Омская область, Любинский район, п. Северо-Любинский, ул. Первомайская, д. 27, кв. 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356, местоположение: Российская Федерация, Омская область, Любинский район, п. Северо-Любинский, ул. Первомайская, д. 12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369, местоположение: Российская Федерация, Омская область, Любинский район, п. Северо-Любинский, ул. Первомайская, д. 3, кв. 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439, местоположение: Российская Федерация, Омская область, Любинский район, п. Северо-Любинский, ул. Первомайская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441, местоположение: Российская Федерация, Омская область, Любинский район, п. Северо-Любинский, ул. 30 лет Победы, д. 7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474, местоположение: Российская Федерация, Омская область, Любинский район, п. Северо-Любинский, ул. Советская, д. 11а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504, местоположение: Российская Федерация, Омская область, Любинский район, п. Северо-Любинский, ул. Первомайская, д. 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507, местоположение: Российская Федерация, Омская область, Любинский район, п. Северо-Любинский, ул. Никифорова, д. 16А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510, местоположение: Российская Федерация, Омская область, Любинский район, п. Северо-Любинский, ул. Никифорова, д. 29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525, местоположение: Российская Федерация, Омская область, Любинский район, п. Северо-Любинский, ул. Первомайская, д. 14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526, местоположение: Российская Федерация, Омская область, Любинский район, п. Северо-Любинский, ул. Никифорова, д. 2А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530, местоположение: Российская Федерация, Омская область, Любинский район, п. Северо-Любинский, ул. Первомайская, д. 21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55:11:150201:1538, местоположение: Российская Федерация, Омская область, Любинский район, п. Северо-Любинский, ул. Никифорова, д. 33;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539, местоположение: Российская Федерация, Омская область, Любинский район, п. Северо-Любинский, ул. Никифорова, д. 18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2568, местоположение: Российская Федерация, Омская область, Любинский район, п. Северо-Любинский, ул. Зеленая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2588, местоположение: Российская Федерация, Омская область, Любинский район, п. Северо-Любинский, ул. 30 лет Победы, д. 5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1538, местоположение: Российская Федерация, Омская область, Любинский район, п. Северо-Любинский, ул. Никифорова, д. 33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55:11:150201:2591, местоположение: Российская Федерация, Омская область, Любинский район, п. Северо-Любинский, ул. Первомайская, д. 2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рок установления публичного сервитута – 49 лет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, в течение которого в соответствии с расчетом заявителя использование земельного участка (его части) и (или) расположенного на нем объекта недвижимости в соответствии с их разрешенным использованием будет в соответствии с подпунктом 4 пункта 1 статьи 39.41 Земельного кодекса Российский Федерации невозможно или существенно затруднено в связи с осуществлением деятельности, для обеспечения которой устанавливается публичный сервитут (при возникновении таких обстоятельств): так как публичный сервитут предполагается установить в целях эксплуатации существующего сооружения, то обстоятельства, влияющие на невозможность или существенное затруднение использования земельного участка (его части) и (или) расположенного на нем объекта недвижимости в соответствии с их разрешенным использованием, отсутству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границы публичного сервитута в соответствии со схемой расположения границ публичного сервитута согласно приложению,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тановление публичного сервитута устанавливается для эксплуатации линейного объекта, созданного до 30.12.2004 г. для организации газоснабжения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экономического развития и имущественных отношений Администрации Любинского муниципального района Омской области в течение 5 (Пяти) дней со дня утверждения настоящего постанов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постановление на официальном сайте Администрации Любинского муниципального района Омской области в информационно-телекоммуникационной сети «Интерне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ить копию решения об установлении публичного сервитута в орган регистрации пра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обладателю публичного сервитута копию решения об 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Style17"/>
        <w:ind w:hanging="0"/>
        <w:rPr/>
      </w:pPr>
      <w:r>
        <w:rPr>
          <w:szCs w:val="28"/>
        </w:rPr>
        <w:t>Главы Любинского муниципального района                                    Е.В. Милл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00:00Z</dcterms:created>
  <dc:creator>user</dc:creator>
  <dc:description/>
  <cp:keywords/>
  <dc:language>en-US</dc:language>
  <cp:lastModifiedBy>Имущественный отдел</cp:lastModifiedBy>
  <cp:lastPrinted>2024-07-10T17:31:00Z</cp:lastPrinted>
  <dcterms:modified xsi:type="dcterms:W3CDTF">2024-07-11T10:55:00Z</dcterms:modified>
  <cp:revision>12</cp:revision>
  <dc:subject/>
  <dc:title/>
</cp:coreProperties>
</file>