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н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24 » мая  </w:t>
      </w:r>
      <w:r>
        <w:rPr>
          <w:rFonts w:cs="Times New Roman" w:ascii="Times New Roman" w:hAnsi="Times New Roman"/>
          <w:sz w:val="28"/>
          <w:szCs w:val="28"/>
          <w:u w:val="single"/>
        </w:rPr>
        <w:t>202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u w:val="single"/>
        </w:rPr>
        <w:t>г</w:t>
      </w:r>
      <w:r>
        <w:rPr>
          <w:rFonts w:cs="Times New Roman" w:ascii="Times New Roman" w:hAnsi="Times New Roman"/>
          <w:sz w:val="28"/>
          <w:szCs w:val="28"/>
        </w:rPr>
        <w:t>. № 306-п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и эффективности реализации м</w:t>
      </w:r>
      <w:r>
        <w:rPr>
          <w:rFonts w:cs="Times New Roman" w:ascii="Times New Roman" w:hAnsi="Times New Roman"/>
          <w:spacing w:val="-1"/>
          <w:sz w:val="28"/>
          <w:szCs w:val="28"/>
        </w:rPr>
        <w:t>униципальной программы Любин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>Формирование законопослушного поведения участников дорожного движения на 2019-2026 годы на территирии Любинского муниципального района Омской области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муниципальной программы - Формирование законопослушного поведения участников дорожного движения;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муниципальной программ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филактика дорожно-транспортного травматизма;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системы профилактических мер, направленных на формирование участников дорожного движения законопослушного поведения;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кращение количества дорожно-транспортных происшествий, в том числе и с пострадавшими; </w:t>
      </w:r>
    </w:p>
    <w:p>
      <w:pPr>
        <w:pStyle w:val="Style1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воспитания правовой культуры и законопослушного поведения участников дорожного движения; профилактика детского дорожно-транспортного травматизма)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Подпрограммы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«Профилактика дорожно-транспортного трамватизма»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граммы позволит обеспечить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личественное и качественное улучшение ситуации в сфере реализации программы. Ожидаемые </w:t>
      </w:r>
      <w:r>
        <w:rPr>
          <w:rFonts w:cs="Times New Roman" w:ascii="Times New Roman" w:hAnsi="Times New Roman"/>
          <w:sz w:val="28"/>
          <w:szCs w:val="28"/>
        </w:rPr>
        <w:t>результаты реализации программы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еспечить 100 % долю учащихся, задействованных в мероприятиях по профилактике ДТП, план 100%, факт за 2023 год -100%.  Определяется как отношение фактического значения количества учащихся, задействованных в мероприятиях по профилактике ДТП на территории Любинского муниципального района Омской области, к общему количеству учащихся, обучающихся на территории муниципального образования. Исходные данные для расчета показателя за соответствующий период определяются на основании данных Управления образования Администрации Любинского муниципального района Омской области.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нижение количества дорожно-транспортных происшествий на автомобильных дорогах местного значения до 74 ед. в 2023 году (факт 140 ед.). Исходные данные для расчета показателя за соответствующий период определяются на основании данных Территориального органа Федеральной службы государственной статистики по Омской области,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данным ОГИБДД ОМВД России по Любинскому району Омской област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них снижение количества дорожно-транспортных происшествий с пострадавшими на автомобильных дорогах местного значения в 2023 году -18 ед. (факт 23 ед.). Исходные данные для расчета показателя за соответствующий период определяются на основании данных Территориального органа Федеральной службы государственной статистики по Омской области,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данным ОГИБДД ОМВД России по Любинскому району Омской области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 том числе снижение количества дорожно-транспортных происшествий с участием несовершеннолетних на автомобильных дорогах местного значения к 2023 году – 2 ед. (факт 10 ед.) Исходные данные для расчета показателя за соответствующий период определяются на основании данных Территориального органа Федеральной службы государственной статистики по Омской области, в случае отсутствия данных Территориального органа Федеральной службы государственной статистики по Омской области за соответствующий период определяется по данным ОГИБДД ОМВД России по Любинскому району Омской област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блемам безопасности дорожного движения в средствах массовой информации подразделением Госавтоинспекции за январь-декабрь 2023 года опубликовано 48 материалов (АППГ-48,0%), в том числе: печать - 12, электронные сайты – 36 (АППГ-12, 36). Проведено 36 (на уровне АППГ) выступлений в организациях руководителем подразделения ГИБДД, 481 (АППГ – 406, +18,5%) бесед в учреждениях общего и дошкольного образования. Организовано и проведено пропагандистских мероприятий по профилактике ДТП и снижения тяжести их последствий – 101 (АППГ – 102) из них 77 (АППГ – 79) по профилактике детского дорожно-транспортного травматизм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За январь-декабрь 2023 года проведено 89 КОПО по линии безопасности дорожного движения (АППГ – 90, -1,1%), из них 12 (АППГ – 12) КОПО по предупреждению и профилактике детского дорожно-транспортного травматизма («Ребенок – главный пассажир), в ходе которого выявлено 12 нарушений перевозки детей. </w:t>
      </w:r>
    </w:p>
    <w:p>
      <w:pPr>
        <w:pStyle w:val="Normal"/>
        <w:tabs>
          <w:tab w:val="clear" w:pos="708"/>
          <w:tab w:val="left" w:pos="1982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За 12 месяцев 2023 года по линии дорожного надзора сотрудниками Госавтоинспекции в целях профилактики рисков причинения вреда (ущерба) охраняемых законом ценностям при осуществлении федерального государственного надзора владельцам дорог и обслуживающим организациям объявлено 49 (АППГ – 80; -38,8%) предостережений о недопустимости нарушений обязательных требований в области безопасности дорожного движения. За умышленное создание помех в дорожном движении, повреждение технических средств организации дорожного движения по ст. 12.33 КоАП РФ возбуждено 7 (АППГ – 11, -36,4%) дел об административных правонарушениях. За нарушение правил содержания дорог, дорожных сооружений, ж/д переездов, производства дорожных работ по ст. 12.34 КоАП РФ возбуждено 6 (АППГ - 16, -62,5%) административных дел, в том числе 1 (АППГ – 4, -75,0%) в отношении юридических лиц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 целью стабилизации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аварийности, профилактики нарушений ПДД водителями и пешеходами отделением Госавтоинспекции ОМВД по Любинскому району в течение января-декабря 2023 года проведены следующие мероприятия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– </w:t>
      </w:r>
      <w:r>
        <w:rPr>
          <w:rFonts w:cs="Times New Roman" w:ascii="Times New Roman" w:hAnsi="Times New Roman"/>
          <w:sz w:val="28"/>
          <w:szCs w:val="28"/>
          <w:lang w:eastAsia="zh-CN"/>
        </w:rPr>
        <w:t>ежемесячно проводится целевая оперативно-профилактическая операция по массовой проверке водителей на предмет выявления признаков состояния опьянения группами нарядов Госавтоинспекции с привлечением средств массовой информации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zh-CN"/>
        </w:rPr>
        <w:t>ежемесячно при начальнике ОМВД России по Любинскому району проводятся оперативные совещания, подводятся итоги работы Госавтоинспекции, где ставятся конкретные задачи по стабилизации аварий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еженедельно по пятницам, в праздничные и выходные дни личный состав отделения Госавтоинспекции совместно с УУП и ПДН в рамках ОПМ несут службу вблизи наиболее аварийных участков в поселке и автодорогах район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январе-декабре 2023 года по инициативе Госавтоинспекции проведено 25 ОПМ.  </w:t>
      </w:r>
    </w:p>
    <w:p>
      <w:pPr>
        <w:pStyle w:val="Normal"/>
        <w:widowControl w:val="false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ероприятия по профилактике дорожно-транспортных происшествий, а также информация о каждом ДТП с тяжкими последствиями и проводимых, ОПМ освещаются в средствах массовой информации, в том числе в районной газете «Маяк», на сайте администрации Любинского муниципального район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проведено 4 заседания районной комиссии по безопасности дорожного движения, на которых рассмотрены вопросы обеспечения безопасности дорожного движения с последующей реализацией запланированных мероприят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правлением образованием в целях стабилизации и снижения уровня  дорожной аварийности с участием детей, активизации и совершенствования работы по предупреждению детского дорожно-транспортного травматизма в 2023  году были проведены  следующие мероприятия: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 Управлением образования Администрации ЛМР и ОГИБДД по Любинскому району разработан  План совместных мероприятий по предупреждению детского дорожно-транспортного травматизма на 2023  год;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2023 учебный год разработаны Паспорта дорожной безопасности, которые согласованы с начальником ОГИБДД ОМВД России по Любинскому району  Калининым А.В. В паспортах дорожной безопасности размещены схемы безопасных маршрутов движения учащихся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 всем фактам дорожно-транспортных происшествий с участием несовершеннолетних  ГИБДД информирует Управление образования с целью предупреждения детского дорожно - транспортного травматизма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На территории Любинского района действуют 19 отрядов «Юный инспектор движения» с общим количеством детей 157 человек. Руководство отрядами ЮИД осуществляют заместители директоров по воспитательной работе, преподаватели - организаторы ОБЖ.</w:t>
      </w:r>
    </w:p>
    <w:p>
      <w:pPr>
        <w:pStyle w:val="Normal"/>
        <w:spacing w:before="0" w:after="0"/>
        <w:ind w:right="-5"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осуществления деятельности отряды «Юный инспектор движения» обеспечены методической литературой, видеофильмами, плакатами, разработаны программы, реализующие теоретические и практические блоки агитации и пропаганды безопасности дорожного движения, что позволяет наиболее полно охватить и реализовать потребности обучающихся, дать необходимую информацию и создать условия для творческого самовыражения личност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бщеобразовательные учреждения участвуют в различных международных, областных и районных мероприятиях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во всероссийском конкурсе: «Безопасная дорога- детям»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емейная  команда Булхаирова Жансулу Ермухаметовна, Булхаиров Саят Сунгатович из БДОУ «Новоархангельского д/с» заняла 2 место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; 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«Мой папа и я за безопасные дороги»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конкурс-соревнование: «Безопасное колесо»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- акции «Путешествие в страну дорожных знаков», «Мы выбираем безопасную дорогу», «Глобальная неделя дорожной безопасности детей», «Внимание-дети!»</w:t>
      </w:r>
      <w:bookmarkStart w:id="0" w:name="_GoBack"/>
      <w:bookmarkEnd w:id="0"/>
      <w:r>
        <w:rPr>
          <w:rFonts w:eastAsia="Calibri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осмотры видеофильмов «Профилактика дорожно-транспортного травматизма.  Оказание первой медицинской помощи», «Улица полна неожиданностей»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квест-игра «Вектор ЮИД-Победа!»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сюжетный квест «Дорога открытий» в котором команда МБОУ «Любинская СОШ №1» заняла 3 место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тематическая игра «дорожная грамотность»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онлайн турнир «Противостояние 21 века»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областной видеофестиваль «День ГИБДД МВД России»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икторины «Знай правила дорожного движения», «Виды автотранспорта»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онкурс рисунков «дорожным знакам - знаки внимания!», «Мы и дорога», «Безопасная дорога в школу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- с учащимися 1-4 классов при участии отрядов ЮИД был организован конкурс коллективного плаката «Мы рисуем улицу»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с учащимися 1-11 классы проведено тестирование по тематике: «Безопасность дорожного движения»;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 родители образовательных учреждений принимали участие в мероприятие «Родительский патруль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- оформлены уголки по ПДД в классах начальной школы.</w:t>
      </w:r>
    </w:p>
    <w:p>
      <w:pPr>
        <w:pStyle w:val="Normal"/>
        <w:spacing w:before="0" w:after="0"/>
        <w:ind w:right="-5" w:firstLine="708"/>
        <w:jc w:val="both"/>
        <w:rPr>
          <w:rFonts w:ascii="Times New Roman" w:hAnsi="Times New Roman" w:eastAsia="Calibri" w:cs="Times New Roman"/>
          <w:color w:val="000000"/>
          <w:spacing w:val="-3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спектора ГИБДД совместно с отрядами ЮИД проводили обследование дорог, прилегающих к учреждениям, на предмет оборудования их дорожными знаками, обозначающими приближение к школе, а также на предмет их безопасности для движения учащихся при подъезде к школе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</w:rPr>
        <w:t>В региональном этапе «Безопасное колесо» выступает команда МБОУ «Любинская СОШ № 1». Руководитель команды преподаватель - организатор ОБЖ Иванов Роман Сергеевич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 целью профилактики дорожно-транспортного травматизма  среди обучающихся в 2023 году 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</w:rPr>
        <w:t xml:space="preserve"> были приобретены методические пособия:  стенд «Азбука дорожного движения» стоимостью 24 150 рублей, комплект тематических магнитов «Дорожное движение и инфраструктура» стоимостью 3630 рублей,  комплект тематических магнитов «Дорожные знаки» стоимостью 2450 рублей, комплект тематических магнитов «Модели автомобилей» стоимостью 4410 рублей, 2 набора знаков дорожного движения в чемодане стоимостью 15 360 рублей.</w:t>
      </w:r>
    </w:p>
    <w:p>
      <w:pPr>
        <w:pStyle w:val="Style1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ind w:firstLine="426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23 году на финансирование программы было предусмотрено 50000,00 рублей, фактическое исполнение составило 50000,00 рублей или  100%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Расчет уровня финансового обеспечения g-го мероприятия произ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1395" cy="241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9240" cy="2419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фактический объем финансового обеспечения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5275" cy="2419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планированный объем финансового обеспечения g-го мероприятия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роприятие 2. </w:t>
      </w:r>
      <w:r>
        <w:rPr>
          <w:rFonts w:cs="Times New Roman" w:ascii="Times New Roman" w:hAnsi="Times New Roman"/>
          <w:sz w:val="28"/>
          <w:szCs w:val="28"/>
        </w:rPr>
        <w:t>Проведение Всероссийской акции «Внимание дети!, соревнований ЮИД «Безопасное колесо»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2= 50000,00/50000,00=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14730" cy="241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620" cy="241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запланированное значение целевого индикатора g-го мероприят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фактическое значение целевого индикатора g-го меро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индикатор: Доля учащихся задействованных в мероприятиях по профилактике ДТП (от общего количества учащихся)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1 = 100/100=1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ой индикатор: Снижение к</w:t>
      </w:r>
      <w:r>
        <w:rPr>
          <w:rFonts w:cs="Times New Roman" w:ascii="Times New Roman" w:hAnsi="Times New Roman"/>
          <w:sz w:val="28"/>
          <w:szCs w:val="28"/>
        </w:rPr>
        <w:t xml:space="preserve">оличества дорожно-транспортных происшествий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2 = 74/140=0,5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ой индикатор: Снижение к</w:t>
      </w:r>
      <w:r>
        <w:rPr>
          <w:rFonts w:cs="Times New Roman" w:ascii="Times New Roman" w:hAnsi="Times New Roman"/>
          <w:sz w:val="28"/>
          <w:szCs w:val="28"/>
        </w:rPr>
        <w:t>оличества дорожно-транспортных происшествий с пострадавшими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3 = 18/23=0,78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ой индикатор: Снижение к</w:t>
      </w:r>
      <w:r>
        <w:rPr>
          <w:rFonts w:cs="Times New Roman" w:ascii="Times New Roman" w:hAnsi="Times New Roman"/>
          <w:sz w:val="28"/>
          <w:szCs w:val="28"/>
        </w:rPr>
        <w:t>оличества дорожно-транспортных происшествий с участием несовершеннолетних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G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4 = 2/10=0,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асчет эффективности реализации g-го мероприятия осуществ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3435" cy="2419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0980" cy="2419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степень достижения значения целевого индикатора g-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280" cy="2419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уровень финансового обеспечения g-го мероприят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реализации мероприятия: </w:t>
      </w:r>
      <w:r>
        <w:rPr>
          <w:rFonts w:cs="Times New Roman" w:ascii="Times New Roman" w:hAnsi="Times New Roman"/>
          <w:sz w:val="28"/>
          <w:szCs w:val="28"/>
        </w:rPr>
        <w:t>Проведение Всероссийской акции «Внимание дети!, соревнований ЮИД «Безопасное колесо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2= 1+0,53+0,78+0,2/1= 2,5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Расчет эффективности реализации j-го основного мероприятия осуществ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9240" cy="3835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290" cy="2419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эффективность реализации мероприятий j-го основ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g - мероприятие j-го основного мероприятия (далее - g-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k - количество g-х мероприяти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м</w:t>
      </w:r>
      <w:r>
        <w:rPr>
          <w:rFonts w:cs="Times New Roman" w:ascii="Times New Roman" w:hAnsi="Times New Roman"/>
          <w:spacing w:val="-1"/>
          <w:sz w:val="28"/>
          <w:szCs w:val="28"/>
        </w:rPr>
        <w:t>униципальной программы Любин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>Формирование законопослушного поведения участников дорожного движения на 2019-2026 годы на территирии Любинского муниципального района Омской области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J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=2,51/4*100 %=62,75 %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 Расчет эффективности i-й подпрограммы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55900" cy="4298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940" cy="2419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эффективность реализации j-го основного мероприятия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19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j - основное мероприятие i-й подпрограммы (далее - j-е основное мероприят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m - количество j-х основ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p - количество q-х ведомственных целев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Расчет эффективности 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законопослушного поведения участников дорожного движения на 2019-2026 годы на территирии Любинского муниципального района Омской област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t>P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=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62,75%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начение эффективности реализации подпрограммы </w:t>
      </w:r>
      <w:r>
        <w:rPr>
          <w:rFonts w:cs="Times New Roman" w:ascii="Times New Roman" w:hAnsi="Times New Roman"/>
          <w:sz w:val="28"/>
          <w:szCs w:val="28"/>
        </w:rPr>
        <w:t>«Формирование законопослушного поведения участников дорожного движения на 2019-2026 годы на территирии Любинского муниципального района Омской област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–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62,75%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</w:t>
      </w:r>
      <w:r>
        <w:rPr>
          <w:rFonts w:cs="Times New Roman" w:ascii="Times New Roman" w:hAnsi="Times New Roman"/>
          <w:spacing w:val="-1"/>
          <w:sz w:val="28"/>
          <w:szCs w:val="28"/>
        </w:rPr>
        <w:t>униципальной программы Любинского муниципального района Омской области «</w:t>
      </w:r>
      <w:r>
        <w:rPr>
          <w:rFonts w:cs="Times New Roman" w:ascii="Times New Roman" w:hAnsi="Times New Roman"/>
          <w:sz w:val="28"/>
          <w:szCs w:val="28"/>
        </w:rPr>
        <w:t>Формирование законопослушного поведения участников дорожного движения на 2019-2026 годы на территирии Любинского муниципального района Омской области» за 2023 год не обеспечила выполнение целевых индикаторов в целом на уровне запланированных показателей.</w:t>
      </w:r>
    </w:p>
    <w:p>
      <w:pPr>
        <w:pStyle w:val="Normal"/>
        <w:rPr>
          <w:rFonts w:ascii="Times New Roman" w:hAnsi="Times New Roman" w:eastAsia="Calibri" w:cs="Times New Roman"/>
          <w:bCs/>
          <w:sz w:val="20"/>
          <w:szCs w:val="20"/>
          <w:highlight w:val="yellow"/>
          <w:lang w:eastAsia="en-US"/>
        </w:rPr>
      </w:pPr>
      <w:r>
        <w:rPr>
          <w:rFonts w:eastAsia="Calibri" w:cs="Times New Roman" w:ascii="Times New Roman" w:hAnsi="Times New Roman"/>
          <w:bCs/>
          <w:sz w:val="20"/>
          <w:szCs w:val="20"/>
          <w:highlight w:val="yellow"/>
          <w:lang w:eastAsia="en-US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firstLine="540"/>
        <w:jc w:val="both"/>
        <w:rPr>
          <w:rFonts w:ascii="Times New Roman" w:hAnsi="Times New Roman" w:eastAsia="Calibri" w:cs="Times New Roman"/>
          <w:vanish/>
          <w:sz w:val="28"/>
          <w:szCs w:val="28"/>
          <w:lang w:val="en-US" w:eastAsia="en-US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992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8.95pt" o:bullet="t">
        <v:imagedata r:id="rId1" o:title=""/>
      </v:shape>
    </w:pict>
  </w:numPicBullet>
  <w:numPicBullet w:numPicBulletId="1">
    <w:pict>
      <v:shape style="width:23pt;height:18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4:22:00Z</dcterms:created>
  <dc:creator>Miziryak Мизиряк О В</dc:creator>
  <dc:description/>
  <cp:keywords/>
  <dc:language>en-US</dc:language>
  <cp:lastModifiedBy>Гаврильчик М В</cp:lastModifiedBy>
  <cp:lastPrinted>2024-05-20T14:48:00Z</cp:lastPrinted>
  <dcterms:modified xsi:type="dcterms:W3CDTF">2024-05-28T10:59:00Z</dcterms:modified>
  <cp:revision>27</cp:revision>
  <dc:subject/>
  <dc:title/>
</cp:coreProperties>
</file>