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</w:rPr>
        <w:t xml:space="preserve">23.05.2024 № 301-п      </w:t>
        <w:tab/>
        <w:tab/>
        <w:tab/>
        <w:tab/>
        <w:tab/>
        <w:tab/>
        <w:t xml:space="preserve">    </w:t>
        <w:tab/>
        <w:t>р. п. Любин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б утверждении результатов оценки эффективности реализации муниципальной программы Любинского муниципального района Омской области «Муниципальное управление, управление общественными финансами и имуществом в Любинском муниципальном районе Омской области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ом 3 </w:t>
        </w:r>
      </w:hyperlink>
      <w:r>
        <w:rPr>
          <w:sz w:val="28"/>
          <w:szCs w:val="28"/>
        </w:rPr>
        <w:t>Порядка принятия решений о разработке муниципальных программ Любинского муниципального района Омской области, их формирования и реализации, утвержденного постановлением Администрации Любинского муниципального района Омской области от       19 июля 2013 года № 627-п, руководствуясь Уставом Любинского муниципального района Омской области, Администрация Люби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зультаты оценки эффективности реализации муниципальной программы Любинского муниципального района Омской области «Муниципальное управление, управление общественными финансами и имуществом в Любинском муниципальном районе Омской области» за 2023 год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Администрации Любинского муниципального района Омской области опубликовать настоящее постановление в бюллетене «Вестник Любинского муниципального района» и разместить на официальном сайте Любинского муниципального района Омской области в информационно-телекоммуникационной сети «Интернет»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юбинского муниципального района                                А.К.Ракимжа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0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688F8B905D64BF814F1D4D71AA18BA297B66E98A9FB2750F23EABEE874C7D78A0FF90BDCEFICL3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38:00Z</dcterms:created>
  <dc:creator>Shugulbaev</dc:creator>
  <dc:description/>
  <cp:keywords/>
  <dc:language>en-US</dc:language>
  <cp:lastModifiedBy>BUD-Mezenceva</cp:lastModifiedBy>
  <cp:lastPrinted>2024-05-23T09:44:00Z</cp:lastPrinted>
  <dcterms:modified xsi:type="dcterms:W3CDTF">2024-05-27T05:11:00Z</dcterms:modified>
  <cp:revision>12</cp:revision>
  <dc:subject/>
  <dc:title>ОБ УТВЕРЖДЕНИИ ПОЛОЖЕНИЯ О ПОРЯДКЕ РАСХОДОВАНИЯ СРЕДСТВ</dc:title>
</cp:coreProperties>
</file>