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17.05.2024г. № 284-п</w:t>
        <w:tab/>
        <w:tab/>
        <w:t xml:space="preserve">   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94 472 187,55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265 405 795,21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843 825 511,51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835 117 653,16 руб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системы образования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4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,7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,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06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 106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участников клубных формир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78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,3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,0 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,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,3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4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8,6%;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Новое поколени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участников спортивно–массовых мероприятий Любинского района (14 – 35 лет) от общего количества участников  на 1,5 процента  (ежегодно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физической культуры и спорта в Любинском муниципальном район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рофессионального мастерства спортсмен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Семья и демография»: Естественный прирост (убыль)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- 1,0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 0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 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 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 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 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- 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Доступная сре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 %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пециалистов, имеющих средне-специальное профильное образование в учреждения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6 процен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 процен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9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1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72 процен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6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77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9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8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1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81 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4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«Социальное обеспечение населения в Любинском муниципальном районе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Охрана тру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35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 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 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Normal"/>
        <w:spacing w:lineRule="auto" w:line="276"/>
        <w:jc w:val="both"/>
        <w:rPr/>
      </w:pPr>
      <w:r>
        <w:rPr>
          <w:spacing w:val="14"/>
          <w:sz w:val="28"/>
          <w:szCs w:val="28"/>
        </w:rPr>
        <w:t xml:space="preserve">3. Обеспечение обучения обучающихся в </w:t>
      </w:r>
      <w:r>
        <w:rPr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sz w:val="28"/>
          <w:szCs w:val="28"/>
        </w:rPr>
        <w:t>государственным образовательным стандар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</w:t>
      </w:r>
      <w:r>
        <w:rPr>
          <w:sz w:val="28"/>
          <w:szCs w:val="28"/>
          <w:lang w:eastAsia="ru-RU"/>
        </w:rPr>
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7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,7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,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,9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ещений муниципальных учреждений культуры по отношению к уровню 2018 года (процентов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участников клубных формирований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6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капитальный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детских школ искусств, в которых проведена модернизация путем капитального ремонт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иобретенных передвижных многофункциональных культурных центров (автоклуб) для обслуживания сельского населения (единиц)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их учреждений, которым оказана государственная поддержк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сельских учреждений культуры, которым оказана государственная поддержка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,78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7,3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,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,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,3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,6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8,6 %;  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.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;</w:t>
      </w:r>
    </w:p>
    <w:p>
      <w:pPr>
        <w:pStyle w:val="ConsPlusCell"/>
        <w:jc w:val="both"/>
        <w:rPr/>
      </w:pPr>
      <w:r>
        <w:rPr/>
        <w:t>- 2026 год – - 4,4 промил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72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81 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промил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6 год – 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/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 494 472 187,55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265 405 795,21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843 825 511,51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835 117 653,16 рубля.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"/>
        <w:gridCol w:w="5159"/>
        <w:gridCol w:w="650"/>
        <w:gridCol w:w="820"/>
        <w:gridCol w:w="172"/>
        <w:gridCol w:w="992"/>
        <w:gridCol w:w="816"/>
        <w:gridCol w:w="816"/>
        <w:gridCol w:w="816"/>
        <w:gridCol w:w="816"/>
        <w:gridCol w:w="816"/>
        <w:gridCol w:w="816"/>
        <w:gridCol w:w="820"/>
        <w:gridCol w:w="820"/>
        <w:gridCol w:w="14"/>
        <w:gridCol w:w="1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  <w:tc>
          <w:tcPr>
            <w:tcW w:w="90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.2.</w:t>
            </w:r>
            <w:r>
              <w:rPr>
                <w:spacing w:val="-1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spacing w:val="-4"/>
                <w:sz w:val="28"/>
                <w:szCs w:val="28"/>
              </w:rPr>
              <w:t>.3.</w:t>
            </w:r>
            <w:r>
              <w:rPr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spacing w:val="-1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>.5. В</w:t>
            </w:r>
            <w:r>
              <w:rPr>
                <w:spacing w:val="-1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.6. </w:t>
            </w:r>
            <w:r>
              <w:rPr>
                <w:sz w:val="28"/>
                <w:szCs w:val="28"/>
                <w:lang w:eastAsia="ru-RU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.7. С</w:t>
            </w:r>
            <w:r>
              <w:rPr>
                <w:spacing w:val="-1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spacing w:val="-1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 903 300 23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82 777 219,04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19 555 867,57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6 446 287,09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1 206 981,94 рубль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851 207 285,66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 022 300 436,36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685 480 586,51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674 325 571,89 рубль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6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1042627414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 903 300 236,06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582 777 219,04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19 555 867,57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686 446 287,09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781 206 981,94 рубл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851 207 285,66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4 год – 1 022 300 436,36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5 год – 685 480 586,51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674 325 571,89 рубль.</w:t>
      </w:r>
    </w:p>
    <w:p>
      <w:pPr>
        <w:pStyle w:val="Normal"/>
        <w:autoSpaceDE w:val="false"/>
        <w:spacing w:lineRule="auto" w:line="27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 001 553 586,12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4 год – 151 597 138,06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 96 617 164,74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98 480 051,95 рубль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,6 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0,1%</w:t>
            </w:r>
            <w:r>
              <w:rPr/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6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6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,6 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0,1%</w:t>
      </w:r>
      <w:r>
        <w:rPr/>
        <w:t>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</w:t>
      </w:r>
      <w:r>
        <w:rPr/>
        <w:t>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1 001 553 586,12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151 597 138,06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 96 617 164,74 рубля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98 480 051,95 рубль.</w:t>
      </w:r>
    </w:p>
    <w:p>
      <w:pPr>
        <w:pStyle w:val="Normal"/>
        <w:autoSpaceDE w:val="false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20 751 685,95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39 902 659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37 403 375,65</w:t>
            </w:r>
            <w:r>
              <w:rPr>
                <w:sz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20 830 869,12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>- 2026 год – 21 434 991,32 рубль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63 %.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5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>220 751 685,95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>39 902 659,83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37 403 375,65</w:t>
      </w:r>
      <w:r>
        <w:rPr>
          <w:sz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20 830 869,12 </w:t>
      </w:r>
      <w:r>
        <w:rPr>
          <w:sz w:val="28"/>
        </w:rPr>
        <w:t>рублей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21 434 991,32 рубль.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инициативных проектов в сфере физической культуры и спорт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 xml:space="preserve">63 130 321,39 </w:t>
            </w:r>
            <w:r>
              <w:rPr>
                <w:sz w:val="28"/>
                <w:szCs w:val="28"/>
              </w:rPr>
              <w:t xml:space="preserve">рубль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8 660 413,6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 </w:t>
            </w:r>
            <w:r>
              <w:rPr>
                <w:spacing w:val="-5"/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ализация инициативных проектов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46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6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63 130 321,39 </w:t>
      </w:r>
      <w:r>
        <w:rPr>
          <w:sz w:val="28"/>
          <w:szCs w:val="28"/>
        </w:rPr>
        <w:t xml:space="preserve">рубль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8 660 413,6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 </w:t>
      </w:r>
      <w:r>
        <w:rPr>
          <w:spacing w:val="-5"/>
          <w:sz w:val="28"/>
          <w:szCs w:val="28"/>
        </w:rPr>
        <w:t>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475 762,09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4 103 303,8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8 822 4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35 935 663,00 рубля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5 986 942,00 руб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,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,2 процента;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3 год – - 4,6 промилл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3 475 762,09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4 103 303,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8 822 43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 35 935 663,00 рубля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35 986 942,00 рубля.</w:t>
      </w:r>
    </w:p>
    <w:p>
      <w:pPr>
        <w:pStyle w:val="Normal"/>
        <w:autoSpaceDE w:val="fals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процен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5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0,00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5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 042,50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4 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689 2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35 50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517 500,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 944 042,5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484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689 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35 50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517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</w:rPr>
              <w:t xml:space="preserve">8 262 750,98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>1 387 317,95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 xml:space="preserve"> 1 715 234,00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  <w:sz w:val="28"/>
                <w:szCs w:val="28"/>
              </w:rPr>
              <w:t>- 2025 год – 290 00</w:t>
            </w:r>
            <w:r>
              <w:rPr>
                <w:sz w:val="28"/>
                <w:szCs w:val="28"/>
              </w:rPr>
              <w:t>0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щественной безопасности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 262 750,98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>1 387 317,95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 xml:space="preserve"> 1 715 234,00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autoSpaceDE w:val="false"/>
        <w:rPr/>
      </w:pPr>
      <w:r>
        <w:rPr>
          <w:spacing w:val="-5"/>
          <w:sz w:val="28"/>
          <w:szCs w:val="28"/>
        </w:rPr>
        <w:t>- 2025 год – 290 00</w:t>
      </w:r>
      <w:r>
        <w:rPr>
          <w:sz w:val="28"/>
          <w:szCs w:val="28"/>
        </w:rPr>
        <w:t>0,00</w:t>
      </w:r>
      <w:r>
        <w:rPr>
          <w:spacing w:val="-5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  <w:lang w:eastAsia="ru-RU"/>
        </w:rPr>
        <w:t xml:space="preserve">Совета по профилактике преступности и правонарушений в Любинском муниципальном районе </w:t>
      </w:r>
      <w:r>
        <w:rPr/>
        <w:t>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6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– 30 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ы -  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30 000,00</w:t>
            </w:r>
            <w:r>
              <w:rPr>
                <w:sz w:val="28"/>
                <w:szCs w:val="28"/>
                <w:lang w:eastAsia="ru-RU"/>
              </w:rPr>
              <w:t xml:space="preserve">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4 годы – 30 00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ы -  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6 год – 30 000,00</w:t>
      </w:r>
      <w:r>
        <w:rPr>
          <w:sz w:val="28"/>
          <w:szCs w:val="28"/>
          <w:lang w:eastAsia="ru-RU"/>
        </w:rPr>
        <w:t xml:space="preserve"> рублей.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6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6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 633 877,1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75 967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87 560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 995 728,1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4 102 596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 633 877,1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 575 967,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 887 560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3 995 728,14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6 год – 4 102 596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6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6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55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240 00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6 год – 240 000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количество СОНКО, которым предоставлена поддержка органами местного самоуправления Любинского муниципального района – не менее 11 единиц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6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15"/>
        <w:ind w:firstLine="708"/>
        <w:jc w:val="both"/>
        <w:textAlignment w:val="baseline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Реализация мероприятий программы позволит обеспечить количество СОНКО, которым предоставлена поддержка органами местного самоуправления Любинского муниципального района, не менее 11 единиц.</w:t>
      </w:r>
    </w:p>
    <w:p>
      <w:pPr>
        <w:pStyle w:val="Normal"/>
        <w:autoSpaceDE w:val="false"/>
        <w:ind w:firstLine="709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1 335 0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: – 25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240 000,00 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 xml:space="preserve">- 2026 год – 240 00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6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4-05-17T09:52:00Z</cp:lastPrinted>
  <dcterms:modified xsi:type="dcterms:W3CDTF">2024-05-17T08:37:00Z</dcterms:modified>
  <cp:revision>2400</cp:revision>
  <dc:subject/>
  <dc:title/>
</cp:coreProperties>
</file>