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19.04.2024 № 235-п</w:t>
        <w:tab/>
        <w:tab/>
        <w:tab/>
        <w:tab/>
        <w:tab/>
        <w:tab/>
        <w:tab/>
        <w:t>р. 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6 ноября 2018 года № 749-п «Об утвержден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3 </w:t>
        </w:r>
      </w:hyperlink>
      <w:r>
        <w:rPr>
          <w:sz w:val="28"/>
          <w:szCs w:val="28"/>
        </w:rPr>
        <w:t>Порядка принятия решений о разработке муниципальных программ Любинского муниципального района Омской области, их формирования и реализации, утвержденного постановлением Администрации Любинского муниципального района Омской области от       19 июля 2013 года № 627-п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Любинского муниципального района Омской области от 6 ноября 2018 года № 749-п «Об утвержден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разделе 6 приложения к постановл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1 262 584 739,94» заменить цифрами «1 271 584 739,94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ифры «202 808 371,68» заменить цифрами «211 808 371,68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разделах 1, 7 приложения № 3 к муниципальной програм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цифры «34 756 860,73» заменить цифрами «43 756 860,73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ифры «1 253 063,56» заменить цифрами «10 253 063,56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6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внести отметки о внесенных изменениях в правовой акт,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юбинского муниципального района                                      Е.В. Милле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688F8B905D64BF814F1D4D71AA18BA297B66E98A9FB2750F23EABEE874C7D78A0FF90BDCEFIC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BUD-Mezenceva</cp:lastModifiedBy>
  <cp:lastPrinted>2024-04-18T09:49:00Z</cp:lastPrinted>
  <dcterms:modified xsi:type="dcterms:W3CDTF">2024-04-24T03:18:00Z</dcterms:modified>
  <cp:revision>10</cp:revision>
  <dc:subject/>
  <dc:title>ОБ УТВЕРЖДЕНИИ ПОЛОЖЕНИЯ О ПОРЯДКЕ РАСХОДОВАНИЯ СРЕДСТВ</dc:title>
</cp:coreProperties>
</file>