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6700</wp:posOffset>
            </wp:positionH>
            <wp:positionV relativeFrom="paragraph">
              <wp:posOffset>149225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ЛЮБИНСКОГО МУНИЦИПАЛЬНОГО РАЙОНА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</w:rPr>
        <w:t>О</w:t>
      </w:r>
      <w:r>
        <w:rPr>
          <w:rFonts w:cs="Times New Roman" w:ascii="Times New Roman" w:hAnsi="Times New Roman"/>
          <w:b/>
          <w:sz w:val="24"/>
        </w:rPr>
        <w:t>МСКОЙ ОБЛАСТИ</w:t>
      </w:r>
    </w:p>
    <w:p>
      <w:pPr>
        <w:pStyle w:val="Normal"/>
        <w:pBdr>
          <w:bottom w:val="thickThinSmallGap" w:sz="24" w:space="3" w:color="000000"/>
        </w:pBdr>
        <w:ind w:firstLine="540"/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.04.2024 г. № 201-п</w:t>
        <w:tab/>
        <w:tab/>
        <w:tab/>
        <w:tab/>
        <w:tab/>
        <w:t>р.п. Любинский</w:t>
      </w:r>
    </w:p>
    <w:p>
      <w:pPr>
        <w:pStyle w:val="ConsPlusTitle"/>
        <w:widowControl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Администрации Любинского муниципального района Омской области от 7 ноября 2018 года № 750-п «Об утверждении </w:t>
      </w:r>
      <w:r>
        <w:rPr>
          <w:b w:val="false"/>
          <w:color w:val="000000"/>
          <w:sz w:val="28"/>
          <w:szCs w:val="28"/>
        </w:rPr>
        <w:t xml:space="preserve">муниципальной программы </w:t>
      </w:r>
      <w:r>
        <w:rPr>
          <w:b w:val="false"/>
          <w:sz w:val="28"/>
          <w:szCs w:val="28"/>
        </w:rPr>
        <w:t>«Развитие социально-культурной сферы Любинского муниципального района Ом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, руководствуясь Уставом Любинского муниципального района Омской области, Администрация Любинского муниципального района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1. Внести в постановление Администрации Любинского муниципального района Омской области от 7 ноября 2018 года № 750-п «Об утверждении </w:t>
      </w:r>
      <w:r>
        <w:rPr>
          <w:b w:val="false"/>
          <w:color w:val="000000"/>
          <w:sz w:val="28"/>
          <w:szCs w:val="28"/>
        </w:rPr>
        <w:t xml:space="preserve">муниципальной программы </w:t>
      </w:r>
      <w:r>
        <w:rPr>
          <w:b w:val="false"/>
          <w:sz w:val="28"/>
          <w:szCs w:val="28"/>
        </w:rPr>
        <w:t>«Развитие социально-культурной сферы Любинского муниципального района Омской области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Паспорт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социально-культурной сферы Любинского муниципального района Омской области» изложить в новой редакции согласно приложению №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труктуру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социально-культурной сферы Любинского муниципального района Омской области» изложить в новой редакции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отделу Администрации Любинского муниципального района Омской области (Гаврильчик М.В.) опубликовать настоящее постановление в бюллетене «Вестник Любинского муниципального района» и разместить настоящее постановление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яющий обязанности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ы Любинского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района                                                                     А.М. Смирнова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8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Style18"/>
        <w:jc w:val="right"/>
        <w:rPr>
          <w:sz w:val="28"/>
        </w:rPr>
      </w:pPr>
      <w:r>
        <w:rPr>
          <w:sz w:val="28"/>
        </w:rPr>
        <w:t>Любинского муниципального района</w:t>
      </w:r>
    </w:p>
    <w:p>
      <w:pPr>
        <w:pStyle w:val="Style18"/>
        <w:jc w:val="right"/>
        <w:rPr>
          <w:sz w:val="28"/>
        </w:rPr>
      </w:pPr>
      <w:r>
        <w:rPr>
          <w:sz w:val="28"/>
        </w:rPr>
        <w:t>от __________________ № ________</w:t>
      </w:r>
    </w:p>
    <w:p>
      <w:pPr>
        <w:pStyle w:val="ConsPlusTitle"/>
        <w:widowControl/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спорт </w:t>
      </w:r>
      <w:r>
        <w:rPr>
          <w:b w:val="false"/>
          <w:color w:val="000000"/>
          <w:sz w:val="28"/>
          <w:szCs w:val="28"/>
        </w:rPr>
        <w:t xml:space="preserve">муниципальной программы </w:t>
      </w:r>
      <w:r>
        <w:rPr>
          <w:b w:val="false"/>
          <w:sz w:val="28"/>
          <w:szCs w:val="28"/>
        </w:rPr>
        <w:t xml:space="preserve">«Развитие социально-культурной сферы Любинского муниципального района Ом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8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Любинского муниципального района Омской области (далее – муниципальная программа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оциально-культурной сферы Любинского муниципального района Омской области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муниципальной программы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соисполнителем муниципальной программы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Любинского муниципального района (далее – Управление образова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Центр по молодежной политике, физической культуре и спорту Любинского муниципального района» (далее – БУ ЦМПФКС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Центр культуры и искусства Любинского муниципального района» (далее – БУ ЦК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зенное учреждение «Центр развития сельского хозяйства» Любинского муниципального района (далее – КУ ЦРСХ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зенное учреждение «Центр обеспечения безопасности, градостроительной и административно-хозяйственной деятельности Администрации Любинского муниципального района» (далее – КУ ЦОБГАХД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Спортивная школа имени А.М. Володченко» (далее – БУ СШ имени А.М. Володченко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6 г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балансированного развития социально-культурных составляющих качества жизни населения Любинского муниципального района при сохранении историко-культурной среды и приумножении творческого потенциала населения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ресная социальная помощь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социальных гарант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демографической ситуац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здоровья жите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влетворение потребностей населения в образовательных услуга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семь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воспроизводство духовно-нравственного потенциал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влетворение культурных запросов всех категорий граждан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: «Развитие системы образования Любинского муниципального района Омской области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2: «Развитие отрасли «Культура» Любинского муниципального района Омской област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: «Новое поколение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4: «Развитие физической культуры и спорта в Любинском муниципальном район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: «Семья и демографи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6: «Доступная сред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7: «Развитие кадрового потенциала Любинского муниципального район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8: «Профилактика преступлений и правонарушений на территории Любинского муниципального района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9: «Социальное обеспечение населения в Любинском муниципальном районе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0: «Охрана тру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1: «</w:t>
            </w:r>
            <w:r>
              <w:rPr>
                <w:color w:val="2D2D2D"/>
                <w:sz w:val="28"/>
                <w:szCs w:val="28"/>
              </w:rPr>
              <w:t>Поддержка социально ориентированных некоммерческих общественных организаций в Любинском муниципальном районе Омской област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 042 521 505,28 </w:t>
            </w:r>
            <w:r>
              <w:rPr>
                <w:spacing w:val="-5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ind w:left="-108" w:right="-108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19 год –  751 729 656,41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2020 год –  816 034 604,9 рубля;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2021 год –  870 840 161,73 рубль;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2 год –  1 021 608 807,09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3 год –  1 089 923 997,54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4 год –</w:t>
            </w:r>
            <w:r>
              <w:rPr>
                <w:sz w:val="28"/>
                <w:szCs w:val="28"/>
              </w:rPr>
              <w:t xml:space="preserve"> 900 277 804,35</w:t>
            </w:r>
            <w:r>
              <w:rPr>
                <w:spacing w:val="-5"/>
                <w:sz w:val="28"/>
                <w:szCs w:val="28"/>
              </w:rPr>
              <w:t xml:space="preserve"> рубля;</w:t>
            </w:r>
          </w:p>
          <w:p>
            <w:pPr>
              <w:pStyle w:val="Normal"/>
              <w:ind w:left="-108" w:right="-108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5 год –  787 177 789,26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6 год –804 928 684,00  рубля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 042 521 505,28 </w:t>
      </w:r>
      <w:r>
        <w:rPr>
          <w:spacing w:val="-5"/>
          <w:sz w:val="28"/>
          <w:szCs w:val="28"/>
        </w:rPr>
        <w:t>рублей, в том числе: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19 год –  751 729 656,41 рублей;</w:t>
      </w:r>
      <w:r>
        <w:rPr>
          <w:sz w:val="28"/>
          <w:szCs w:val="28"/>
        </w:rPr>
        <w:t xml:space="preserve"> 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2020 год –  816 034 604,9 рубля; 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2021 год –  870 840 161,73 рубль; 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2 год –  1 021 608 807,09 рублей;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3 год –  1 089 923 997,54 рублей;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4 год –</w:t>
      </w:r>
      <w:r>
        <w:rPr>
          <w:sz w:val="28"/>
          <w:szCs w:val="28"/>
        </w:rPr>
        <w:t xml:space="preserve"> 900 277 804,35</w:t>
      </w:r>
      <w:r>
        <w:rPr>
          <w:spacing w:val="-5"/>
          <w:sz w:val="28"/>
          <w:szCs w:val="28"/>
        </w:rPr>
        <w:t xml:space="preserve"> рубля;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5 год –  787 177 789,26 рублей;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6 год –804 928 684,00 рубля.</w:t>
      </w:r>
      <w:r>
        <w:br w:type="page"/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 Паспорт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дпрограммы «</w:t>
      </w:r>
      <w:r>
        <w:rPr>
          <w:sz w:val="28"/>
          <w:szCs w:val="28"/>
          <w:lang w:eastAsia="ru-RU"/>
        </w:rPr>
        <w:t>Развитие отрасли «Культура» Любинского муниципального района Омской области»</w:t>
      </w:r>
    </w:p>
    <w:p>
      <w:pPr>
        <w:pStyle w:val="Normal"/>
        <w:autoSpaceDE w:val="false"/>
        <w:ind w:left="360" w:hanging="0"/>
        <w:rPr>
          <w:bCs/>
          <w:sz w:val="28"/>
          <w:szCs w:val="28"/>
          <w:highlight w:val="yellow"/>
          <w:lang w:eastAsia="ru-RU"/>
        </w:rPr>
      </w:pPr>
      <w:r>
        <w:rPr>
          <w:bCs/>
          <w:sz w:val="28"/>
          <w:szCs w:val="28"/>
          <w:highlight w:val="yellow"/>
          <w:lang w:eastAsia="ru-RU"/>
        </w:rPr>
      </w:r>
    </w:p>
    <w:tbl>
      <w:tblPr>
        <w:tblW w:w="10425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71"/>
        <w:gridCol w:w="5954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</w:t>
              <w:br/>
              <w:t xml:space="preserve">Омской области (далее - подпрограмма)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витие отрасли «Культура» Любинского муниципального района Омской области</w:t>
            </w:r>
          </w:p>
        </w:tc>
      </w:tr>
      <w:tr>
        <w:trPr>
          <w:trHeight w:val="6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 </w:t>
              <w:br/>
              <w:t xml:space="preserve">программы                            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Бюджетное учреждение Любинского муниципального района «Центр культуры и искусства Любинского муниципального район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Бюджетное учреждение дополнительного образования Любинского муниципального района Омской области «Детская школа искусств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Казенное учреждение «Центр финансово-экономического развития и ресурсного обеспечения учреждений культуры Любинского муниципального района Омской области» </w:t>
            </w:r>
          </w:p>
        </w:tc>
      </w:tr>
      <w:tr>
        <w:trPr>
          <w:trHeight w:val="8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 программы                            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Бюджетное учреждение Любинского муниципального района «Центр культуры и искусства Любинского муниципального район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Бюджетное учреждение дополнительного образования Любинского муниципального района Омской области «Детская школа искусств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- Казенное учреждение «Центр финансово-экономического  развития и ресурсного обеспечения учреждений культу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9 - 2026 годы</w:t>
            </w:r>
          </w:p>
        </w:tc>
      </w:tr>
      <w:tr>
        <w:trPr/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ь подпрограммы                    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благоприятных условий для укрепления единого культурного пространства, развития культурного и духовного потенциала населения, сохранения культурного наследия Любинского района и обеспечения свободы творчества и прав граждан на участие в культурной жизни</w:t>
            </w:r>
          </w:p>
        </w:tc>
      </w:tr>
      <w:tr>
        <w:trPr/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дачи подпрограммы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Для достижения указанной цели необходимо решение задач по обеспечению роста качества и доступности услуг в сфере культуры: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 Осуществление финансово-экономического и ресурсного обеспечения учреждений культуры Любин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Организация библиотечного обслуживания населения Любин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 Организация культурно-досугового обслуживания населения Любин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4. Предоставление услуг муниципальных музеев, доступ населения к музейным ценностям;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 Предоставление дополнительного образования детям в образовательных учреждениях дополнительного образования детей в сфере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 Показ кинофильмов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 Содействие сохранению и развитию национальных культур народов, проживающих на территории Любинского муниципальн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. Реализация федерального проекта «Творческие люди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 Реализация инициативных проектов в сфере культуры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. Осуществление финансово-экономического, методического и хозяйственного обеспечения в сфере культуры Любин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. Осуществление библиотечного, библиографического и информационного обслуживания населения Люб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Осуществление культурно-досугового обслуживания населения Люб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4. Предоставление услуг историко-краеведческого музея и Центра национальных культур «Кладезь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5. Предоставление дополнительного образования детя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6. Предоставление услуг культурно-досугового центра «Россия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7. Федеральный проект «Культурная среда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. Реализация федерального проекта «Творческие люди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 Реализация инициативных проектов в сфере культуры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      </w:t>
              <w:br/>
              <w:t>в целом и по годам ее реализации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ий объем финансовых средств (функционирование, заработная плата) учреждений культуры и искусства Любинского муниципального района на реализацию подпрограммы составит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1 001 455 586,12 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2019 год – </w:t>
            </w:r>
            <w:r>
              <w:rPr>
                <w:bCs/>
                <w:color w:val="000000"/>
                <w:sz w:val="28"/>
                <w:szCs w:val="28"/>
              </w:rPr>
              <w:t xml:space="preserve">101 242 310,35 </w:t>
            </w:r>
            <w:r>
              <w:rPr>
                <w:sz w:val="28"/>
                <w:szCs w:val="28"/>
                <w:lang w:eastAsia="ru-RU"/>
              </w:rPr>
              <w:t>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2020 год – </w:t>
            </w:r>
            <w:r>
              <w:rPr>
                <w:bCs/>
                <w:color w:val="000000"/>
                <w:sz w:val="28"/>
                <w:szCs w:val="28"/>
              </w:rPr>
              <w:t xml:space="preserve">118 394 534,74 </w:t>
            </w:r>
            <w:r>
              <w:rPr>
                <w:sz w:val="28"/>
                <w:szCs w:val="28"/>
                <w:lang w:eastAsia="ru-RU"/>
              </w:rPr>
              <w:t>руб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2021 год – </w:t>
            </w:r>
            <w:r>
              <w:rPr>
                <w:bCs/>
                <w:color w:val="000000"/>
                <w:sz w:val="28"/>
                <w:szCs w:val="28"/>
              </w:rPr>
              <w:t xml:space="preserve">119 562 655,59 </w:t>
            </w:r>
            <w:r>
              <w:rPr>
                <w:sz w:val="28"/>
                <w:szCs w:val="28"/>
                <w:lang w:eastAsia="ru-RU"/>
              </w:rPr>
              <w:t>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2022 год –  162 977 321,88 рубль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3 год – 152 682 408,81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4 год – 151 499 138,06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5 год –  96 617 164,74 рубля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pacing w:val="-5"/>
                <w:sz w:val="28"/>
                <w:szCs w:val="28"/>
              </w:rPr>
              <w:t>- 2026 год – 98 480 051,95 рубль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Общий объем финансовых средств (функционирование, заработная плата) учреждений культуры и искусства Любинского муниципального района на реализацию подпрограммы составит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1 001 455 586,12 рублей, в том числе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- 2019 год – </w:t>
      </w:r>
      <w:r>
        <w:rPr>
          <w:bCs/>
          <w:color w:val="000000"/>
          <w:sz w:val="28"/>
          <w:szCs w:val="28"/>
        </w:rPr>
        <w:t xml:space="preserve">101 242 310,35 </w:t>
      </w:r>
      <w:r>
        <w:rPr>
          <w:sz w:val="28"/>
          <w:szCs w:val="28"/>
          <w:lang w:eastAsia="ru-RU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- 2020 год – </w:t>
      </w:r>
      <w:r>
        <w:rPr>
          <w:bCs/>
          <w:color w:val="000000"/>
          <w:sz w:val="28"/>
          <w:szCs w:val="28"/>
        </w:rPr>
        <w:t xml:space="preserve">118 394 534,74 </w:t>
      </w:r>
      <w:r>
        <w:rPr>
          <w:sz w:val="28"/>
          <w:szCs w:val="28"/>
          <w:lang w:eastAsia="ru-RU"/>
        </w:rPr>
        <w:t>рубл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- 2021 год – </w:t>
      </w:r>
      <w:r>
        <w:rPr>
          <w:bCs/>
          <w:color w:val="000000"/>
          <w:sz w:val="28"/>
          <w:szCs w:val="28"/>
        </w:rPr>
        <w:t xml:space="preserve">119 562 655,59 </w:t>
      </w:r>
      <w:r>
        <w:rPr>
          <w:sz w:val="28"/>
          <w:szCs w:val="28"/>
          <w:lang w:eastAsia="ru-RU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- 2022 год –  162 977 321,88 рубль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3 год – 152 682 408,81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- 2024 год – 151 499 138,06 рублей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5 год –  96 617 164,74 рубля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pacing w:val="-5"/>
          <w:sz w:val="28"/>
          <w:szCs w:val="28"/>
        </w:rPr>
        <w:t>- 2026 год – 98 480 051,95 рубль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85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Text11">
    <w:name w:val="text11"/>
    <w:qFormat/>
    <w:rPr>
      <w:rFonts w:ascii="Verdana" w:hAnsi="Verdana" w:cs="Verdan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4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40:00Z</dcterms:created>
  <dc:creator>инвин</dc:creator>
  <dc:description/>
  <cp:keywords/>
  <dc:language>en-US</dc:language>
  <cp:lastModifiedBy>Сальникова</cp:lastModifiedBy>
  <cp:lastPrinted>2024-04-11T11:25:00Z</cp:lastPrinted>
  <dcterms:modified xsi:type="dcterms:W3CDTF">2024-04-12T03:45:00Z</dcterms:modified>
  <cp:revision>2148</cp:revision>
  <dc:subject/>
  <dc:title/>
</cp:coreProperties>
</file>