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28.03.2024 г.  № 171-п</w:t>
        <w:tab/>
        <w:tab/>
        <w:tab/>
        <w:tab/>
        <w:tab/>
        <w:tab/>
        <w:tab/>
        <w:t>р. п. Любин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(«дорожной карты») по взысканию дебиторской задолженности по платежам в бюджет Любинского муниципального района Омской области, пеням и штрафам по ним                        на 2024 – 2026 го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Соглашения о мерах по социально-экономическому развитию и оздоровлению муниципальных финансов муниципального района (городского округа) Омской области от 26 февраля 2024 года, руководствуясь Уставом Любинского муниципального района Омской области, Администрация Люб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(«дорожную карту») по взысканию дебиторской задолженности по платежам в бюджет Любинского муниципального района Омской области, пеням и штрафам по ним                        на 2024 – 2026 годы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ым подразделениям Администрации Любинского муниципального района Омской области необходимо обеспечить исполнение Плана в установленные сроки и представлять ежеквартально в срок до 20 числа месяца, следующим за отчетным, в Комитет финансов и контроля Администрации Любинского муниципального района отчет об исполнении Плана по форме согласно приложению №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беспечить Администрациями сельских и городских поселений Любинского муниципального района 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тверждение аналогичных Планов мероприятий («дорожных карт») по взысканию дебиторской задолженности по платежам в бюджеты поселений Любинского муниципального района Омской области, пеням и штрафам по ним на 2024 – 2026 годы и надлежащего их испол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информации по исполнению Планов («дорожных карт») ежеквартально в срок до 20 числа месяца, следующим за отчетным, в Комитет финансов и контроля Администрации Люб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 официальном сайте Любинского муниципального района Омской области в информационно-телекоммуникационной сети «Интернет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Любинского муниципального района                                      Е.В. Миллер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0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38:00Z</dcterms:created>
  <dc:creator>Shugulbaev</dc:creator>
  <dc:description/>
  <cp:keywords/>
  <dc:language>en-US</dc:language>
  <cp:lastModifiedBy>RePack by Diakov</cp:lastModifiedBy>
  <cp:lastPrinted>2024-03-28T10:29:00Z</cp:lastPrinted>
  <dcterms:modified xsi:type="dcterms:W3CDTF">2024-04-09T10:14:00Z</dcterms:modified>
  <cp:revision>14</cp:revision>
  <dc:subject/>
  <dc:title>ОБ УТВЕРЖДЕНИИ ПОЛОЖЕНИЯ О ПОРЯДКЕ РАСХОДОВАНИЯ СРЕДСТВ</dc:title>
</cp:coreProperties>
</file>