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6700</wp:posOffset>
            </wp:positionH>
            <wp:positionV relativeFrom="paragraph">
              <wp:posOffset>14922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ЛЮБИНСКОГО МУНИЦИПАЛЬНОГО РАЙОН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4"/>
        </w:rPr>
        <w:t>МСКОЙ ОБЛАСТИ</w:t>
      </w:r>
    </w:p>
    <w:p>
      <w:pPr>
        <w:pStyle w:val="Normal"/>
        <w:pBdr>
          <w:bottom w:val="thickThinSmallGap" w:sz="24" w:space="3" w:color="000000"/>
        </w:pBdr>
        <w:ind w:firstLine="540"/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</w:rPr>
        <w:t>01.09.2023г. № 533-п</w:t>
        <w:tab/>
        <w:tab/>
        <w:tab/>
        <w:t xml:space="preserve">                    </w:t>
        <w:tab/>
        <w:t>р.п. Любинск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, 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риложение «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«Структура</w:t>
      </w:r>
      <w:r>
        <w:rPr>
          <w:color w:val="000000"/>
          <w:sz w:val="28"/>
          <w:szCs w:val="28"/>
        </w:rPr>
        <w:t xml:space="preserve"> 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стоящее постановление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      А.К. Ракимжан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Любинского муниципального района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от __________________ № ________</w:t>
      </w:r>
    </w:p>
    <w:p>
      <w:pPr>
        <w:pStyle w:val="ConsPlusTitle"/>
        <w:widowControl/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 xml:space="preserve">«Развитие социально-культурной сферы Любинского муниципального района Ом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 (далее – муниципальная программа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оциально-культурной сферы Любинского муниципального района Омской област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соисполнителем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ЦМПФК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культуры и искусства Любинского муниципального района» (далее – БУ Ц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енное учреждение «Центр развития сельского хозяйства» Любинского муниципального района (далее – КУ ЦРСХ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енное учреждение «Центр обеспечения безопасности, градостроительной и административно-хозяйственной деятельности Администрации Любинского муниципального района» (далее – КУ ЦОБГАХ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Спортивная школа имени А.М. Володченко» (далее – БУ СШ имени А.М. Володченк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5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ная социальная помощ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социальных гаран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демографической ситу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здоровья жите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потребностей населения в образовательных услуг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семь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воспроизводство духовно-нравственного потенциа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культурных запросов всех категорий гражда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: «Развитие системы образования Любинского муниципального района Ом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2: «Развитие отрасли «Культура» Любинского муниципального района Ом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Новое поколени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4: «Развитие физической культуры и спорта в Любинском муниципальном район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: «Семья и демограф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6: «Доступная сред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7: «Развитие кадрового потенциала Любинского муниципальн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8: «Профилактика преступлений и правонарушений на территории Любинского муниципального район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9: «Социальное обеспечение населения в Любин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0: «Охрана тру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1: «</w:t>
            </w:r>
            <w:r>
              <w:rPr>
                <w:color w:val="2D2D2D"/>
                <w:sz w:val="28"/>
                <w:szCs w:val="28"/>
              </w:rPr>
              <w:t>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 186 217 071,28 </w:t>
            </w:r>
            <w:r>
              <w:rPr>
                <w:spacing w:val="-5"/>
                <w:sz w:val="28"/>
                <w:szCs w:val="28"/>
              </w:rPr>
              <w:t>рубль, в том числе: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19 год – 751 729 656,41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- 2020 год – 816 034 604,90 рубля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- 2021 год – 870 840 161,73 рубль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2 год – 1 021 594 807,09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3 год – 1 070 650 781,83 рубль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4 год –</w:t>
            </w:r>
            <w:r>
              <w:rPr>
                <w:sz w:val="28"/>
                <w:szCs w:val="28"/>
              </w:rPr>
              <w:t xml:space="preserve"> 846 690 026,93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2025 год – 808 677 032,39 рубл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 «</w:t>
            </w:r>
            <w:r>
              <w:rPr>
                <w:sz w:val="28"/>
                <w:szCs w:val="28"/>
              </w:rPr>
              <w:t>Развитие системы образования Любинского муниципального района Омской области»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величение доли муниципальных образовательных учреждений общего  </w:t>
              <w:br/>
              <w:t>образования с лучшим результатом единого государственного экзаме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14"/>
                <w:sz w:val="28"/>
                <w:szCs w:val="28"/>
              </w:rPr>
              <w:t xml:space="preserve">3. Обеспечение обучения обучающихся в </w:t>
            </w:r>
            <w:r>
              <w:rPr>
                <w:spacing w:val="-1"/>
                <w:sz w:val="28"/>
                <w:szCs w:val="28"/>
              </w:rPr>
              <w:t xml:space="preserve">муниципальных общеобразовательных организациях по новым федеральным </w:t>
            </w:r>
            <w:r>
              <w:rPr>
                <w:sz w:val="28"/>
                <w:szCs w:val="28"/>
              </w:rPr>
              <w:t>государственным образовательным стандарта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величение доли детей в возрасте от 5 до 18 лет, охваченных дополнительным образование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</w:t>
            </w:r>
            <w:r>
              <w:rPr>
                <w:sz w:val="28"/>
                <w:szCs w:val="28"/>
                <w:lang w:eastAsia="ru-RU"/>
              </w:rPr>
              <w:t>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оздание модернизированной системы профориентационной деятельно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ривлечение в систему образования Любинского муниципального района     </w:t>
              <w:br/>
              <w:t xml:space="preserve">высококвалифицированных педагогов, в том числе молодых специалистов.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здание материально-технической базы образовательных учреждений, отвечающей требованиям нового содержания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меньшение количества семей, находящихся в социально – опасном положении и трудной жизненной ситуации (неблагополучные семьи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 Развитие отрасли «Культура» Любинского муниципального района Омской области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культурно-досуговых мероприятий, проводимых на территории района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 0,1 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 0,1 %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1 год –  0,1 %; 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ConsPlusCell"/>
              <w:rPr/>
            </w:pPr>
            <w:r>
              <w:rPr/>
              <w:t>2019 год – 0,1%;</w:t>
            </w:r>
          </w:p>
          <w:p>
            <w:pPr>
              <w:pStyle w:val="ConsPlusCell"/>
              <w:rPr/>
            </w:pPr>
            <w:r>
              <w:rPr/>
              <w:t>2020 год – 0,1%;</w:t>
            </w:r>
          </w:p>
          <w:p>
            <w:pPr>
              <w:pStyle w:val="ConsPlusCell"/>
              <w:rPr/>
            </w:pPr>
            <w:r>
              <w:rPr/>
              <w:t>2021 год – 0,1%;</w:t>
            </w:r>
          </w:p>
          <w:p>
            <w:pPr>
              <w:pStyle w:val="ConsPlusCell"/>
              <w:rPr/>
            </w:pPr>
            <w:r>
              <w:rPr/>
              <w:t>2022 год – 0,1%;</w:t>
            </w:r>
          </w:p>
          <w:p>
            <w:pPr>
              <w:pStyle w:val="ConsPlusCell"/>
              <w:rPr/>
            </w:pPr>
            <w:r>
              <w:rPr/>
              <w:t>2023 год – 0,1%;</w:t>
            </w:r>
          </w:p>
          <w:p>
            <w:pPr>
              <w:pStyle w:val="ConsPlusCell"/>
              <w:rPr/>
            </w:pPr>
            <w:r>
              <w:rPr/>
              <w:t>2024 год – 0,1%;</w:t>
            </w:r>
          </w:p>
          <w:p>
            <w:pPr>
              <w:pStyle w:val="ConsPlusCell"/>
              <w:rPr/>
            </w:pPr>
            <w:r>
              <w:rPr/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      <w:br/>
              <w:t xml:space="preserve">в общей численности детей, проживающих на  территории района: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7,4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0 год -  7,5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1 год – 7,6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2 год – 7,7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3 год – 7,8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4 год – 7,9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8 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,1 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- обновляемость книжных фондов общедоступных (публичных) библиотек муниципальных образований: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2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2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2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2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2%.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посещений муниципальных учреждений культуры по отношению к уровню 2010 года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106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106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 106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 106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 106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 106;</w:t>
            </w:r>
          </w:p>
          <w:p>
            <w:pPr>
              <w:pStyle w:val="ConsPlusCell"/>
              <w:jc w:val="both"/>
              <w:rPr/>
            </w:pPr>
            <w:r>
              <w:rPr/>
              <w:t>- численность участников клубных формирований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6843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6843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6861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6861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6861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6861.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муниципальных учреждений в сфере культуры, в которых проведен капитальный ремонт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1.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муниципальных детских школ искусств, в которых проведена модернизация путем капитального ремонта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муниципальных учреждений в сфере культуры, в которых проведен ремонт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приобретенных передвижных многофункциональных культурных центров (автоклуб) для обслуживания сельского населения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сельских учреждений, которым оказана государственная поддержка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1.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работников сельских учреждений культуры, которым оказана государственная поддержка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1;</w:t>
            </w:r>
          </w:p>
          <w:p>
            <w:pPr>
              <w:pStyle w:val="ConsPlusCell"/>
              <w:jc w:val="both"/>
              <w:rPr/>
            </w:pPr>
            <w:r>
              <w:rPr/>
              <w:t>- доля работников муниципальных учреждений в сфере культуры, которым обеспечены гарантии по оплате труда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78,78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77,35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95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культурно-досуговых мероприятий, проводимых на территории  района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 0,1 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 0,1 %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1 год –  0,1 %; 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5 год –  0,1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9 год – 8,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0 год – 8,1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1 год – 8,2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2 год – 8,3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3 год – 8,4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4 год – 8,5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2025 год – 8,6 %;                       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,1 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5 год – 0,1%.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 «Новое поколение»:</w:t>
            </w:r>
          </w:p>
          <w:p>
            <w:pPr>
              <w:pStyle w:val="TextBodyIndent"/>
              <w:numPr>
                <w:ilvl w:val="0"/>
                <w:numId w:val="5"/>
              </w:numPr>
              <w:suppressAutoHyphens w:val="false"/>
              <w:spacing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величить долю участников спортивно–массовых мероприятий Любинского района (14 – 3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лет) от общего количества участников  на 1,5 процента</w:t>
            </w:r>
            <w:r>
              <w:rPr>
                <w:sz w:val="28"/>
                <w:szCs w:val="28"/>
                <w:lang w:val="ru-RU"/>
              </w:rPr>
              <w:t xml:space="preserve">  (ежегодно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TextBodyIndent"/>
              <w:numPr>
                <w:ilvl w:val="0"/>
                <w:numId w:val="5"/>
              </w:numPr>
              <w:suppressAutoHyphens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количество победителей областных, региональных, всероссийских и международных конкурсов, фестивалей, соревнований, научно – практических конференций, слетов;</w:t>
            </w:r>
          </w:p>
          <w:p>
            <w:pPr>
              <w:pStyle w:val="TextBodyIndent"/>
              <w:numPr>
                <w:ilvl w:val="0"/>
                <w:numId w:val="5"/>
              </w:numPr>
              <w:suppressAutoHyphens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ить долю несовершеннолетних, находящихся в социально опасном положении, от общей численности детского населения в Любинском районе на 0,5 процен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</w:t>
            </w:r>
            <w:r>
              <w:rPr>
                <w:sz w:val="28"/>
                <w:szCs w:val="28"/>
              </w:rPr>
              <w:t>«Развитие физической культуры и спорта в Любинском муниципальном районе»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широкое вовлечение различных категорий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ормирование у населения Любинского района устойчивого интереса и потребности в занятиях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эффективности спортивно-массовой работы и физического воспитания в образовательных учреждения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еспечение социально-гарантированных потребностей населения в физкультурно-оздоровительных услуга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ост уровня профессионального и педагогического мастерства физкультурны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рост профессионального мастерства спортсмен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«Семья и демография»: </w:t>
            </w:r>
            <w:r>
              <w:rPr>
                <w:sz w:val="28"/>
                <w:szCs w:val="28"/>
              </w:rPr>
              <w:t>Естественный прирост (убыль) на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- 1,0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- 0,9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- 4,8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- 4,7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- 4,6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- 4,5 промилле;</w:t>
            </w:r>
          </w:p>
          <w:p>
            <w:pPr>
              <w:pStyle w:val="ConsPlusCell"/>
              <w:jc w:val="both"/>
              <w:rPr/>
            </w:pPr>
            <w:r>
              <w:rPr/>
              <w:t>- 2025 год – - 4,4 промил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 «Доступная среда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10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100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100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100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100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100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кадрового потенциала Любинского муниципального района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</w:t>
            </w:r>
            <w:r>
              <w:rPr>
                <w:sz w:val="28"/>
                <w:szCs w:val="28"/>
              </w:rPr>
              <w:t xml:space="preserve">оля специалистов, имеющих средне-специальное профильное образование в учреждения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66 процен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67 проц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68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69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7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71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72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специалистов, закрепившихся в организациях, учреждениях района бюджетной сфе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75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76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77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78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79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80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81 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>подпрограммы «Профилактика преступлений и правонарушений на территории Любинского муниципального района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школ, оснащенных кнопкой вызова поли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трудоустроенных несовершеннолетних «группы риска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19 год -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-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-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–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–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–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5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лиц, состоящих на учете в наркологическом кабинете, в расчете на 10 000 населения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19 год – 15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– 14,9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– 14,8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– 14,7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– 14,6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– 14,5 промилл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4,4 промилле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 xml:space="preserve">подпрограммы «Социальное обеспечение населения в Любинском муниципальном районе»: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ия муниципальным служащим-пенсионерам социальных гарант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ия мер социальной поддержки почетным граждан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>подпрограммы «Охрана труда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1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1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2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35.</w:t>
            </w:r>
          </w:p>
          <w:p>
            <w:pPr>
              <w:pStyle w:val="Normal"/>
              <w:jc w:val="both"/>
              <w:rPr>
                <w:color w:val="2D2D2D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color w:val="2D2D2D"/>
                <w:sz w:val="28"/>
                <w:szCs w:val="28"/>
              </w:rPr>
              <w:t>«Поддержка социально ориентированных некоммерческих общественных организаций в Любинском муниципальном районе Омской области»:</w:t>
            </w:r>
          </w:p>
          <w:p>
            <w:pPr>
              <w:pStyle w:val="Normal"/>
              <w:suppressAutoHyphens w:val="false"/>
              <w:spacing w:lineRule="atLeast" w:line="315"/>
              <w:jc w:val="both"/>
              <w:textAlignment w:val="baseline"/>
              <w:rPr/>
            </w:pPr>
            <w:r>
              <w:rPr>
                <w:color w:val="2D2D2D"/>
                <w:sz w:val="28"/>
                <w:szCs w:val="28"/>
                <w:lang w:eastAsia="ru-RU"/>
              </w:rPr>
              <w:t>- количество СОНКО, которым предоставлена поддержка органами местного самоуправления Любинского муниципального района – не менее 11 единиц;</w:t>
            </w:r>
          </w:p>
          <w:p>
            <w:pPr>
              <w:pStyle w:val="Normal"/>
              <w:jc w:val="both"/>
              <w:rPr/>
            </w:pPr>
            <w:r>
              <w:rPr>
                <w:color w:val="2D2D2D"/>
                <w:sz w:val="28"/>
                <w:szCs w:val="28"/>
                <w:lang w:eastAsia="ru-RU"/>
              </w:rPr>
              <w:t xml:space="preserve">- сохранение количества лиц, принявших участие в мероприятиях, реализованных СОНКО, на уровне значения базового показателя – не менее 1865 челове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>- увеличение доли СОНКО, принявших участие в анализе экономических, социальных и иных показателей деятельности СОНКО, включенных в реестр СОНКО - получателей поддержки – не менее 96,3 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социально-экономического развития Любинского муниципального района в сфере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сновными задачами Администрации Любинского муниципального района в </w:t>
      </w:r>
      <w:r>
        <w:rPr>
          <w:sz w:val="28"/>
          <w:szCs w:val="28"/>
        </w:rPr>
        <w:t xml:space="preserve">социально-экономической сфере </w:t>
      </w:r>
      <w:r>
        <w:rPr>
          <w:sz w:val="28"/>
          <w:szCs w:val="28"/>
          <w:lang w:eastAsia="ru-RU"/>
        </w:rPr>
        <w:t>являютс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стабильности в экономик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тойчивое функционирование инфраструктуры и жизнеобеспечивающих отрас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олнение всех базовых социальных обязательств перед населением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инвестиционной привлекательности территор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3 года в Любинском районе увеличилось количество родителей детей от 1,5 до 3 лет, состоящих на учете для предоставления места в дошкольные образовательные учрежд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довлетворения запроса родителей (законных представителей) по устройству детей в возрасте от 1,5 до 3 лет в дошкольные образовательные учреждения планируется переоборудование мест для ясельного возраста в муниципальных образовательных организациях различных типов, а также развитие вариативных форм организации дошкольного образования; создание условий для развития негосударственных организаций в сфере дошкольного образ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ий момент в сфере дошкольного, общего образования и дополнительного образования детей сохраняются следующие проблемы, требующие реш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фицит мест в муниципальных образовательных учреждениях дошкольного образования для детей в возрасте от 1,5 до 3 лет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граниченность материально-технических ресурсов (недостаточное технологическое, учебно-методическое обеспечение, высокий износ основных фондов) образовательных учрежд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ный доступ образовательных учреждений к современным информационным система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, психолого-медико-социального сопровожд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достаточно высокий уровень выявления семейного неблагополуч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доступа к качественным услугам дошкольного, общего образования и дополнительного образования дет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обучающихся к освоению государственных образовательных стандарт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сформированности социальных компетенций и гражданских установок обучающихся, рост числа правонарушений и асоциальных проявлений в подростковой и молодежной сред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ажной задачей социокультурной работы в современных условиях является защита прав человека на доступ к культурным ценностям, на полнокровное участие в культурной жизни и удовлетворение его запросов в сфере досуга. Реализация этих прав является для многих людей одним из условий сохранения их человеческого достоинства и ощущения полноты жизн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ритории Любинского муниципального района функционирует  70 учреждений культуры, из них 37 учреждений клубного типа, 27 библиотек,  музей, центр национальных культур «Кладезь», культурно-досуговый центр «Россия»,  3 учреждения дополнительного образования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стояние обеспеченности населения Любинского района услугами учреждений культуры и искусства в настоящее время характеризуется следующими факторами: с недостаточным финансированием и обветшанием материально-технической базы, а также не укомплектованностью кадров учреждений культуры в малых селах, что в свою очередь сказывается на отставании сети учреждений культуры в целом; кроме общего обветшания объектов культуры, остро стоит проблема модернизации, оснащения непроизводственным оборудованием, требуются современная компьютерная и орг.техника, музыкальные инструменты, звукоусиливающая аппаратура, светотехническое оборудование и многое другое, ориентированное на современные потребности насел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мотря на то, что в настоящее время растет число различных организаций, предоставляющих услуги в сфере культуры, именно 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 культурной жизни практически для  90% насел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азвитии дополнительного образования детей без совершенствования материально-технического оснащения школ в соответствии с требованиями   современности невозможна активизация учебно-воспитательного процесса. Участие в фестивалях, конкурсах всероссийского и международного уровня требует обновления музыкальных инструментов и технического оснащения школ. Необходимо учесть, что на сегодняшний день предоставляемые образовательные услуги школами востребованы и по мере развития школ контингент учащихся будет увеличиваться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 целях обеспечения равной доступности качественного дополнительного образова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м районе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Администрация Любинского МР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районе.</w:t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>Благополучие Любинского района и Омской области в целом во многом зависит от молодежи, которая сегодня должна рассматриваться в качестве главного субъекта социального обновления, индивидуального ресурса общества, региона, муниципального района. Поэтому главная задача органов государственной власти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е этой задачи должно предусматривать создание эффективной системы работы с молодыми гражданами и надежного механизма ее нормативно – правового обеспечения на уровнях управления – федеральном, региональном и местном. В связи с этим актуальной является целостная и последовательная государственная молодежная политика в Омской области. Ее главная цель – создание условий для самореализации молодых людей, формирование нового поколения молодых граждан, способных идти по пути реализации развития нашего обществ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в сфере молодежной политике являются: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 – экономической поддержки и защиты молодежи, в том числе посредством содействия их временной и постоянной трудовой занятости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и пропаганда здорового образа жизни в молодежной среде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 – патриотическое и нравственное воспитание молодежи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молодежи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дежного спорта, организация досуга молодежи, отдыха и оздоровления несовершеннолетних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молодежных объединений, органов студенческого самоуправления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, формирование у подростков и молодежи семейных ценностей, подготовка к семейной жизни, повышение значимости здоровой молодой семьи в обществ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позволит сократить негативные явления в молодежной среде (наркомания, алкоголизм, преступность); создать условия для духовно – нравственного, культурного, интеллектуального и физического воспитания молодежи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От позиции молодежи в общественно – политической жизни, ее уверенности в завтрашнем дне и активности будет зависеть темп продвижения Любинского района и Омской област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анные риски могут привести к значительному увеличению детей, находящихся социально опасном положении, изменениям на рынке труда, ухудшению здоровья детей и молодежи, увеличению количества молодых граждан, ставших инвалид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Любинского муниципального района, важнейшим средством оздоровления населения района, гражданского и патриотического воспитания детей и молодеж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Любинском районе произошли позитивные изменения в развитии физической культуры и спорта. Правительство Ом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значительно увеличило объем государственных инвестиций, направляемых на строительство и реконструкцию спортивных объектов, чт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зволило существенно обновить материально-техническую базу в Любинском райо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егодня есть ряд проблем, требующих комплексных мер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в их решении. К ним следует отне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моральное и физическое стар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 эффективную систему физического воспитани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рекламно-информационного обеспечения физической культуры и спорта современным требова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Любинском муниципальном районе остаются актуальными проблемы демографического развития, семейного неблагополуч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района стоят задачи снижения смертности населения от внешних причин (прежде всего в трудоспособном возрасте), укрепления института семьи, развития социальных институтов, обеспечивающих высокий уровень социальной защищенности граждан и условия для выхода граждан из трудной жизненной ситуации с использованием собственных возмож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селения Любинского муниципального района имеются социальные группы, которые нуждаются в повышенном внимании общества: пожилые люди, инвалиды, многодетные семьи, одинокие матери, дети, оставшиеся без попечения родителей, граждане, попавшие в трудную жизненную ситуацию. Реализация мероприятий по обеспечению данных категорий населения различными формами социальной поддержки является фактором социального развития, способствующим улучшению социального здоровья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, сложившаяся в муниципальном районе, отражает общие тенденции ее развития в Омской области.  Среднегодовая численность постоянного населения Любинского муниципального района на 1 января 2018 года составляет 37990 человека. С 2011 года показатель рождаемости в районе рос, на в 2016 и 2017 годах наблюдантся убыль населения: - 20 и – 64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должают развиваться негативные тенденции изменения семейно-брачных отношений. Почти каждый второй заключенный брак оканчивается расторжением, растет число неполных семей с детьми. Отмечается рост семейного неблагополучия, что ведет к распространению социального сирот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й социально-экономического развития Любинского муниципального района особую актуальность приобретают вопросы оптимизации и совершенствования инфраструктуры социальной сферы, повышения эффективности работы учреждений, оказывающих населению социальные услуги, за счет более полного удовлетворения потребностей семьи с учетом имеющихся возможностей выхода из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боты в сфере семейной политики  необходимо усилить взаимодействие всех заинтересованных учреждений и ведомств при проведении конференций и «круглых столов» по вопросам профилактики семейного неблагополучия, безнадзорности и правонарушений несовершеннолетних, оказании социальной поддержки семьям с детьми, работе с семьями, воспитывающими детей с ограниченными возможностями, развитии семейных форм устройства детей, оставшихся без попечения родителей, осуществлении партнерства с социально-ответственным бизнесом и др. Обмен опытом работы в сфере семейной политики, распространение положительного опыта семейного воспитания и ответственного родительства будет регулярно осуществляться в ходе работы постоянно действующих семинаров (проводятся 2 раза в год), районных родительских соб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в работе с семьей, особенно по профилактике семейного неблагополучия, предупреждению безнадзорности, беспризорности несовершеннолетних, жесткого обращения с детьми будет отведена общественности: женсоветы, Советы профилактики в поселениях, общественные комиссии по делам несовершеннолетних, районный Совет ветеран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для инвалидов среды жизнедеятельности является одной из приоритетных задач Администрации Любинского муниципального район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8 года в районе насчитывается 3120 инвалидов (8,2 процентов от общей численности населения Любинского района). Остается нерешенной важная социальная проблема – устранение барьеров для инвалидов во всех сферах жизни. 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Любинском районе проводится определенная работа по социальной поддержке и созданию условий для полноценной интеграции инвалидов в общество. В полной мере реализуются нормативные правовые акты, принятые на региональном уровне и направленные на решение проблем в сфере реализации государственных социальных гарантий инвалидам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онкурентоспособности инвалидов на рынке труда и обеспечения дополнительных гарантий занятости инвалидов, во исполнение Закона Омской области «О квотировании рабочих мест в Омской области», предприятиям и организациям района установлены квоты для трудоустройства на работу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ЗОО «Любинская ЦРБ» организована работа службы восстановительного лечения и медицинской реабил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района создаются такие условия для детей – инвалидов, к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альный отбор учебного материала учителями-предмет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характер домашних зад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ёт физиологических особенностей ребёнка при выборе парты и её расположения в учебном кабин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ребёнка по мере его возможности в воспитательные мероприятия классного и школьного коллектива с целью социализации личност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«Развитие дистанционного образования детей-инвалидов» ПНПО «Образование» дети-инвалиды обучаются на дому с использованием дистанционных образовательных технологи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работа учреждений культуры района по предоставлению информационных, культурно-досуговых, социально-реабилитационных услуг для различных категорий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й в районе стала спартакиада людей с ограниченными физическими возможностям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в Любинском районе имеется ряд проблем обеспечения доступности для инвалидов среды жизнедеятельности, которые необходимо решать комплексно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При этом к числу таких объектов относятся государственные учреждения системы здравоохранения, образования, занятости, социального обслуживания, культуры, физической культуры и спорта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важная проблема для инвалидов – недостаточный уровень доступности, оперативности и эффективности предоставления гарантированных государством услуг, в том числе медицинских, социальных, образовательных, информационных, а также услуг в сфере занятости, культуры, физической культуры и спорт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атериально-технической базы государственных учреждений района не соответствует современным требованиям, предъявляемым к организации реабилитационного процесса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большое значение приобретает решение проблемы модернизации материально-технической базы учреждений, оказывающих услуги инвалидам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общественного транспорта, являющиеся важнейшей предпосылкой к социальной интеграции, не приспособлены для нужд инвалидов. Кроме того, социальной интеграции инвалидов препятствует эмоциональный барьер, что затрудняет социальные контакты инвалида и его окружения. 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. </w:t>
      </w:r>
    </w:p>
    <w:p>
      <w:pPr>
        <w:pStyle w:val="Normal"/>
        <w:autoSpaceDE w:val="false"/>
        <w:ind w:right="125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оценки состояния трудовых ресурсов, рационального использования кадрового потенциала и эффективного его воспроизводства приобрела первоочередное значение. Сложившаяся в районе ситуация с трудовыми ресурсами остается сложной и отражает общую тенденцию сокращения. Снижение численности людей, вступающих в трудоспособный возраст, ведет к возникновению проблем формирования трудовых ресурсов, способных воспроизводить и развивать материальный и интеллектуальный потенциал, к уменьшению притока в район молодых специалистов, выпускников средних и высших учебных заведений. В связи со старением населения возникает проблема дефицита рабочей си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егодовая численность постоянного населения Любинского муниципального района на 1 января 2018 года составляет 37990 человека. Численность экономически активного населения составляет 18357 человек. Преобладающая численность экономически активного населения в Любинском городском поселении – 5280 человек. Самый низкий показатель в Пролетарском и Весёлополянском сельских поселениях – 302 и 291 человек соответственно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численности и состава населения нашего района значительное влияние оказывают миграционные процессы. Почти каждый десятый житель района ежегодно участвует в миграционном движении и в среднем, миграционный оборот за год по району составляет 4560 человек.  Отток работников происходит в Тюменскую, Томскую области, Ханты-Мансийский автономный округ, г. Омск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мониторинга потребности в кадрах до 2022 года наибольшая потребность наблюдается в отрасли сельское хозяйство – 39,3%, оптовая и розничная торговля – 13,7%, обрабатывающие производства – 9,4%, здравоохранение и предоставление социальных услуг – 6,4%. На данный момент и в перспективе востребованными профессионально-квалификационными группами остаются квалифицированные работники сельского, лесного хозяйств, рыбоводства и рыболовства, квалифицированные рабочие промышленности, строительства, транспорта, и рабочие родственных занятий, неквалифицированные рабочие.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состояния занятости населения и ситуации на рынке труда показывает, что, несмотря на наличие положительных сдвигов в экономике, трудовая сфера по своим основным характеристикам не в полной мере соответствует требованиям эффективно функционирующего рынка тру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уществует проблема закрепления молодых специалистов. Для наиболее эффективной закрепляемости необходимо создать бытовые условия, благоприятный психологический климат в коллективе и т.д. 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нализ социально-экономической ситуации, демографических процессов и тенденций, сложившихся на рынке труда Любинского муниципального района, а также прогнозные оценки их развития на среднесрочную перспективу выявили несбалансированность спроса и предложения рабочей силы, дефицит специалистов в бюджетной сфере и квалифицированных рабочих в основных отраслях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12 месяцев 2017 года на территории Любинского района зарегистрировано 507 преступлений, что на 23 преступления меньше чем в 2016 году. В отчетном периоде на территории района отмечается устойчивая динамика к снижению числа зарегистрированных преступлений. Так, по итогам декабря зафиксировано минимальное значение уровня преступности (за последние 5 лет) 136,6 преступлений, при среднем значении за указанный период 159,7 преступлений. Максимальное значение за указанный период составляло 165,4 преступлений и наблюдалось в 2015 году.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По итогам 12 месяцев 2017 года наибольший уровень преступности наблюдается на территории 2 сельских поселений Любинского района: Центрально-Любинского - 138,5 и Камышловского - 173,9.</w:t>
      </w:r>
    </w:p>
    <w:p>
      <w:pPr>
        <w:pStyle w:val="31"/>
        <w:ind w:left="0" w:firstLine="708"/>
        <w:jc w:val="both"/>
        <w:rPr/>
      </w:pPr>
      <w:r>
        <w:rPr>
          <w:bCs/>
          <w:sz w:val="28"/>
          <w:szCs w:val="28"/>
        </w:rPr>
        <w:t>В структуре преступности</w:t>
      </w:r>
      <w:r>
        <w:rPr>
          <w:sz w:val="28"/>
          <w:szCs w:val="28"/>
        </w:rPr>
        <w:t xml:space="preserve"> на протяжении нескольких последних лет</w:t>
      </w:r>
      <w:r>
        <w:rPr/>
        <w:t xml:space="preserve"> </w:t>
      </w:r>
      <w:r>
        <w:rPr>
          <w:sz w:val="28"/>
          <w:szCs w:val="28"/>
        </w:rPr>
        <w:t>сохраняется высокий уровень имущественных преступлений и преступлений превентивной направленности.</w:t>
      </w:r>
      <w:r>
        <w:rPr>
          <w:iCs/>
          <w:sz w:val="28"/>
          <w:szCs w:val="28"/>
        </w:rPr>
        <w:t xml:space="preserve"> В долевом отношении </w:t>
      </w:r>
      <w:r>
        <w:rPr>
          <w:bCs/>
          <w:iCs/>
          <w:sz w:val="28"/>
          <w:szCs w:val="28"/>
        </w:rPr>
        <w:t>кражи чужого имущества</w:t>
      </w:r>
      <w:r>
        <w:rPr>
          <w:iCs/>
          <w:sz w:val="28"/>
          <w:szCs w:val="28"/>
        </w:rPr>
        <w:t xml:space="preserve"> составляют около 50%.</w:t>
      </w:r>
      <w:r>
        <w:rPr>
          <w:sz w:val="28"/>
          <w:szCs w:val="28"/>
        </w:rPr>
        <w:t xml:space="preserve"> Очевидна недостаточная эффективность профилактической работы с гражданами, разъяснительная работа с населением, в том числе, в ходе проведения подворных обходов участковыми уполномоченными пол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проблемным остается вопрос возмещения причиненного ущерба по расследованным преступлениям, как по линии следствия, так и по линии дознания. ОМВД предпринимаются все меры, направленные на максимально возможное возмещение ущерба потерпевшим, в том числе по наложению ареста на имущ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одна проблема, которая обращает на себя внимание, – это недостаточно эффективная организация работы полиции ОМВД по противодействию незаконному обороту наркотиков. Учитывая высокую общественную опасность незаконного оборота наркотиков и его негативное влияние на общую криминогенную ситуацию, необходимо активизировать участие в пресечении наркопреступности всех субъектов профилактики, особенно Советов профилактики, созданных при администрациях поселений, народных дружин с целью получения дополнительной информации о местах произрастания дикорастущих наркосодержащих растений, лицах, занимающихся их выращиванием и употреблени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дается в дальнейшей активизации работа органа внутренних дел по выявлению и пресечению фактов коррупционных проявлений, тяжких и особо тяжких преступлений экономической направленности, в том числе в сфере образования, по Т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деятельности отдела участковых уполномоченных полиции и по делам несовершеннолетних, выявлены упущения в организации работы по таким направлениям ка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филактика тяжких и особо тяжких преступлений, угонов транспорт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рецидивной преступности</w:t>
      </w:r>
      <w:r>
        <w:rPr/>
        <w:t xml:space="preserve"> </w:t>
      </w:r>
      <w:r>
        <w:rPr>
          <w:sz w:val="28"/>
          <w:szCs w:val="28"/>
        </w:rPr>
        <w:t>(одной из причин совершения преступлений лицами, ранее судимыми, является их нетрудоустроенность);</w:t>
      </w:r>
    </w:p>
    <w:p>
      <w:pPr>
        <w:pStyle w:val="Normal"/>
        <w:jc w:val="both"/>
        <w:rPr/>
      </w:pPr>
      <w:r>
        <w:rPr>
          <w:sz w:val="28"/>
          <w:szCs w:val="28"/>
        </w:rPr>
        <w:t>- пресечение преступлений, совершаемых лицами, находящимися в состоянии алкогольного опьянения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беспризорности несовершеннолетних.</w:t>
      </w:r>
    </w:p>
    <w:p>
      <w:pPr>
        <w:pStyle w:val="31"/>
        <w:ind w:left="0" w:firstLine="283"/>
        <w:jc w:val="both"/>
        <w:rPr/>
      </w:pPr>
      <w:r>
        <w:rPr>
          <w:sz w:val="28"/>
          <w:szCs w:val="28"/>
        </w:rPr>
        <w:t xml:space="preserve">Несмотря на большую профилактическую работу с населением по проблемам безопасности дорожного движения, по-прежнему сложной остается обстановка на дорогах Любинского района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мечается рост дорожно-транспортных происшествий, и соответственно, рост количества пострадавших в них участников дорожного движения, в том числе погибших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На основании вышесказанного можно сделать вывод, что недостаточное взаимодействие всех субъектов системы профилактики правонарушений, распространения наркомании и алкоголизма, в первую очередь среди несовершеннолетних и молодежи, не позволяет оказывать адекватное противодействие этим негативным явления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территории Любинского муниципального района по состоянию на 1 января 2018 года осуществляют деятельность 460 работодателей, 8712 работников. С численностью 50 и более человек 25 организаций, специалисты по охране труда работают в 21 организации, в 86 уполномоченные по охране труда, в остальных </w:t>
      </w:r>
      <w:r>
        <w:rPr>
          <w:sz w:val="28"/>
          <w:szCs w:val="28"/>
          <w:shd w:fill="FFFFFF" w:val="clear"/>
        </w:rPr>
        <w:t xml:space="preserve">организациях работодатели лично осуществляет функции специалиста по охране труда. Это дает возможность активно осуществлять реализацию основных направлений государственной политики в области охраны труда в организациях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ллективно–договорными отношениями охвачено более 5 тыс. работников. В организациях, осуществляющих деятельность на территории района, зарегистрировано 79 коллективных договоров, что составляет 98,6 %</w:t>
      </w:r>
      <w:r>
        <w:rPr>
          <w:sz w:val="28"/>
          <w:szCs w:val="28"/>
        </w:rPr>
        <w:t xml:space="preserve"> в общем числе организаций с численностью работающих </w:t>
        <w:br/>
        <w:t>15 человек и более</w:t>
      </w:r>
      <w:r>
        <w:rPr>
          <w:sz w:val="28"/>
          <w:szCs w:val="28"/>
          <w:shd w:fill="FFFFFF" w:val="clear"/>
        </w:rPr>
        <w:t xml:space="preserve">. Ведущее место в коллективных договорах занимают разделы, обеспечивающие улучшение условий и охраны труда на основе специальной оценки условий труда, аттестации рабочих ме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мониторинга</w:t>
      </w:r>
      <w:r>
        <w:rPr>
          <w:sz w:val="28"/>
          <w:szCs w:val="28"/>
          <w:shd w:fill="FFFFFF" w:val="clear"/>
        </w:rPr>
        <w:t xml:space="preserve">  специальная  условий труда  и аттестация рабочих мест  проведена у 226 работодателей  на 5767 рабочих местах, на которых занято 6474 работников, что составляет 66,2 % от общей численности работников. Специальная оценка условий труда проведена на 74 предприятиях, охвачено 3425 рабочих мест, на которых работает 3765 работников. Оптимальный и допустимы класс условий труда установлен на 2457 рабочих местах или 42,6% от общей численности рабочих мест, класс опасности 3.1-3.4,4  вредные и опасные  условия установлен на 2966 рабочем месте или 51,4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блемным вопросом остается проведение специальной оценки условий труда в небольших организация и у индивидуальных предпринимателей, где численность работников составляет 1 - 3 человек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привлечения общественного внимания к важности вопросов социально-трудовой сферы, морального стимулирования работодателей по обеспечению безопасных условий и охраны труда работников, а также пропаганды их достижений, роли и места в социально-экономическом развитии Омской области организована работа по проведению конкурсов на лучшее состояние условий труда среди организаций и предприятий района. Ежегодно в соответствии с </w:t>
      </w:r>
      <w:r>
        <w:rPr>
          <w:sz w:val="28"/>
          <w:szCs w:val="28"/>
        </w:rPr>
        <w:t>постановлением Администрации Любинского муниципального района проводится смотр-конкурс на лучшее состояние условий и охраны труда в организациях Любинского муниципального района. Документы участников, занявших первые места, направляются на областной этап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качества жизни граждан пожилого возраста в соответствии с подпрограммой «Социальное обеспечение населения в Любинском муниципальном районе» осуществляется выплата пен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социальных гарантий лиц, удостоенных звания «Почетный гражданин Любинского муниципального района», решением Совета Любинского муниципального района установлена ежемесячная денежная компенсация. Кроме того, в случае смерти лица, удостоенного звания «Почетный гражданин Любинского муниципального района», семье выплачивается пособие на организацию похорон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временная модель развития общества, предполагает обеспечение высокого уровня доверия граждан к государственным и общественным институтам через: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сектора негосударственных некоммерческих организаций в сфере молодежной политики, физической культуры и спорта, образования и науки, здравоохранения и культуры, пенсионного обеспечения, сфере оказания социальных услуг и др.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роли институтов гражданского общества в устойчивом развитии отдельных территорий и страны в целом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новых форм социального партнерства, гражданского контроля за деятельностью государства и корпораций и механизмов общественной экспертизы готовящихся решен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действие развитию практики благотворительной и добровольческой деятельности граждан и организац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здание прозрачной конкурентной системы государственной поддержки негосударственных некоммерческих организаций (далее - НКО).</w:t>
      </w:r>
    </w:p>
    <w:p>
      <w:pPr>
        <w:pStyle w:val="Normal"/>
        <w:suppressAutoHyphens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По состоянию на 01.01.2022 года на территории Любинского муниципального района осуществляли свою деятельность 38 некоммерческих организаций, все они официально зарегистрированы, 16 из них – социально ориентированные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СОНКО, которые реализуют проекты социальной направленности (в сфере образования, физкультуры и спорта, социальной политики и культуры), составляет 68,4 % - от общего количества НКО, официально зарегистрированных и осуществляющих свою деятельность на территории Любинск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Одной из наиболее острых проблем остается проблема продвижения СОНКО на рынке предоставления социальных услуг населению. В настоящее время социальные услуги оказывают преимущественно государственные и муниципальные учреждения, в связи с чем СОНКО не воспринимаются как поставщики социальных услуг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 xml:space="preserve">СОНКО не имеют постоянного гарантированного финансирования своих социальных программ, испытывают недостаток инвестиций, не гарантируют соответствие своей деятельности стандартам и регламентам предоставления социальных услуг. Данная ситуация приводит к тому, что указанные организации вынуждены ограничивать свою деятельность организацией и проведением социально значимых мероприятий, не требующих высокой квалификации членов организации и большого финансирования. </w:t>
      </w:r>
      <w:r>
        <w:rPr>
          <w:sz w:val="28"/>
          <w:szCs w:val="28"/>
        </w:rPr>
        <w:t xml:space="preserve">Реализация подпрограммы «Поддержка социально ориентированных некоммерческих общественных организаций в Любинском муниципальном районе Омской области» </w:t>
      </w:r>
      <w:r>
        <w:rPr>
          <w:rFonts w:cs="Arial"/>
          <w:spacing w:val="2"/>
          <w:sz w:val="28"/>
          <w:szCs w:val="28"/>
        </w:rPr>
        <w:t>позволит обеспечить адресную поддержку СОНКО, разработку социально значимых проектов, повысить профессиональный уровень членов СОНКО.</w:t>
      </w:r>
    </w:p>
    <w:p>
      <w:pPr>
        <w:pStyle w:val="Normal"/>
        <w:autoSpaceDE w:val="false"/>
        <w:ind w:firstLine="709"/>
        <w:jc w:val="center"/>
        <w:rPr>
          <w:rFonts w:cs="Arial"/>
          <w:spacing w:val="2"/>
          <w:sz w:val="28"/>
          <w:szCs w:val="28"/>
          <w:highlight w:val="cyan"/>
        </w:rPr>
      </w:pPr>
      <w:r>
        <w:rPr>
          <w:rFonts w:cs="Arial"/>
          <w:spacing w:val="2"/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3. Цель и задачи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: 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 адресная социальная помощь, сохранение социальных гарантий, улучшение демографической ситуации, укрепление здоровья жителей, удовлетворение потребностей населения в образовательных услугах, трудоустройство, укрепление семьи, сохранение и воспроизводство духовно-нравственного потенциала, удовлетворение культурных запросов всех категорий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4. Описание ожидаем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ов реализации муниципальной программы по годам, а также по итогам ее реализац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одпрограммы «</w:t>
      </w:r>
      <w:r>
        <w:rPr>
          <w:sz w:val="28"/>
          <w:szCs w:val="28"/>
        </w:rPr>
        <w:t>Развитие системы образования Любинского муниципального района Омской области»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одпрограммы «</w:t>
      </w:r>
      <w:r>
        <w:rPr>
          <w:sz w:val="28"/>
          <w:szCs w:val="28"/>
        </w:rPr>
        <w:t>Развитие системы образования Любинского муниципального района Омской области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величение 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ение доли муниципальных образовательных учреждений общего  </w:t>
        <w:br/>
        <w:t>образования с лучшим результатом единого государственного экзамена.</w:t>
      </w:r>
    </w:p>
    <w:p>
      <w:pPr>
        <w:pStyle w:val="Normal"/>
        <w:spacing w:lineRule="auto" w:line="276"/>
        <w:jc w:val="both"/>
        <w:rPr/>
      </w:pPr>
      <w:r>
        <w:rPr>
          <w:spacing w:val="14"/>
          <w:sz w:val="28"/>
          <w:szCs w:val="28"/>
        </w:rPr>
        <w:t xml:space="preserve">3. Обеспечение обучения обучающихся в </w:t>
      </w:r>
      <w:r>
        <w:rPr>
          <w:spacing w:val="-1"/>
          <w:sz w:val="28"/>
          <w:szCs w:val="28"/>
        </w:rPr>
        <w:t xml:space="preserve">муниципальных общеобразовательных организациях по новым федеральным </w:t>
      </w:r>
      <w:r>
        <w:rPr>
          <w:sz w:val="28"/>
          <w:szCs w:val="28"/>
        </w:rPr>
        <w:t>государственным образовательным стандарт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Увеличение доли детей в возрасте от 5 до 18 лет, охваченных дополнительным образование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О</w:t>
      </w:r>
      <w:r>
        <w:rPr>
          <w:sz w:val="28"/>
          <w:szCs w:val="28"/>
          <w:lang w:eastAsia="ru-RU"/>
        </w:rPr>
        <w:t>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Создание модернизированной системы профориентационной дея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влечение в систему образования Любинского муниципального района     </w:t>
        <w:br/>
        <w:t xml:space="preserve">высококвалифицированных педагогов, в том числе молодых специалистов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Создание материально-технической базы образовательных учреждений, отвечающей требованиям нового содержа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меньшение количества семей, находящихся в социально – опасном положении и трудной жизненной ситуации (неблагополучные семьи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жидаемые результаты реализации подпрограммы Развитие отрасли «Культура» Любинского муниципального района Омской области»:</w:t>
      </w:r>
    </w:p>
    <w:p>
      <w:pPr>
        <w:pStyle w:val="ConsPlusCell"/>
        <w:jc w:val="both"/>
        <w:rPr/>
      </w:pPr>
      <w:r>
        <w:rPr/>
        <w:t>- увеличение численности посещений  муниципальных библиотек Любинского района (по сравнению с предыдущим годом):</w:t>
      </w:r>
    </w:p>
    <w:p>
      <w:pPr>
        <w:pStyle w:val="ConsPlusCell"/>
        <w:jc w:val="both"/>
        <w:rPr/>
      </w:pPr>
      <w:r>
        <w:rPr/>
        <w:t>2019 год -  0,1%;</w:t>
      </w:r>
    </w:p>
    <w:p>
      <w:pPr>
        <w:pStyle w:val="ConsPlusCell"/>
        <w:jc w:val="both"/>
        <w:rPr/>
      </w:pPr>
      <w:r>
        <w:rPr/>
        <w:t>2020 год -  0,1%;</w:t>
      </w:r>
    </w:p>
    <w:p>
      <w:pPr>
        <w:pStyle w:val="ConsPlusCell"/>
        <w:jc w:val="both"/>
        <w:rPr/>
      </w:pPr>
      <w:r>
        <w:rPr/>
        <w:t>2021 год -  0,1%;</w:t>
      </w:r>
    </w:p>
    <w:p>
      <w:pPr>
        <w:pStyle w:val="ConsPlusCell"/>
        <w:jc w:val="both"/>
        <w:rPr/>
      </w:pPr>
      <w:r>
        <w:rPr/>
        <w:t>2022 год – 0,1%;</w:t>
      </w:r>
    </w:p>
    <w:p>
      <w:pPr>
        <w:pStyle w:val="ConsPlusCell"/>
        <w:jc w:val="both"/>
        <w:rPr/>
      </w:pPr>
      <w:r>
        <w:rPr/>
        <w:t>2023 год – 0,1%;</w:t>
      </w:r>
    </w:p>
    <w:p>
      <w:pPr>
        <w:pStyle w:val="ConsPlusCell"/>
        <w:jc w:val="both"/>
        <w:rPr/>
      </w:pPr>
      <w:r>
        <w:rPr/>
        <w:t>2024 год – 0,1%;</w:t>
      </w:r>
    </w:p>
    <w:p>
      <w:pPr>
        <w:pStyle w:val="ConsPlusCell"/>
        <w:jc w:val="both"/>
        <w:rPr/>
      </w:pPr>
      <w:r>
        <w:rPr/>
        <w:t>2025 год – 0,1%.</w:t>
      </w:r>
    </w:p>
    <w:p>
      <w:pPr>
        <w:pStyle w:val="ConsPlusCell"/>
        <w:jc w:val="both"/>
        <w:rPr/>
      </w:pPr>
      <w:r>
        <w:rPr/>
        <w:t>- увеличение численности посещений культурно-досуговых мероприятий, проводимых на территории  района (по сравнению с предыдущим годом):</w:t>
      </w:r>
    </w:p>
    <w:p>
      <w:pPr>
        <w:pStyle w:val="ConsPlusCell"/>
        <w:jc w:val="both"/>
        <w:rPr/>
      </w:pPr>
      <w:r>
        <w:rPr/>
        <w:t>2019 год –  0,1 %;</w:t>
      </w:r>
    </w:p>
    <w:p>
      <w:pPr>
        <w:pStyle w:val="ConsPlusCell"/>
        <w:jc w:val="both"/>
        <w:rPr/>
      </w:pPr>
      <w:r>
        <w:rPr/>
        <w:t>2020 год -   0,1 %;</w:t>
      </w:r>
    </w:p>
    <w:p>
      <w:pPr>
        <w:pStyle w:val="ConsPlusCell"/>
        <w:jc w:val="both"/>
        <w:rPr/>
      </w:pPr>
      <w:r>
        <w:rPr/>
        <w:t xml:space="preserve">2021 год –  0,1 %; </w:t>
      </w:r>
    </w:p>
    <w:p>
      <w:pPr>
        <w:pStyle w:val="ConsPlusCell"/>
        <w:jc w:val="both"/>
        <w:rPr/>
      </w:pPr>
      <w:r>
        <w:rPr/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.</w:t>
      </w:r>
    </w:p>
    <w:p>
      <w:pPr>
        <w:pStyle w:val="ConsPlusCell"/>
        <w:jc w:val="both"/>
        <w:rPr/>
      </w:pPr>
      <w:r>
        <w:rPr/>
        <w:t>- увеличение численности посещений  муниципального музея (по сравнению с предыдущим годом):</w:t>
      </w:r>
    </w:p>
    <w:p>
      <w:pPr>
        <w:pStyle w:val="ConsPlusCell"/>
        <w:jc w:val="both"/>
        <w:rPr/>
      </w:pPr>
      <w:r>
        <w:rPr/>
        <w:t>2019 год -  0,1%;</w:t>
      </w:r>
    </w:p>
    <w:p>
      <w:pPr>
        <w:pStyle w:val="ConsPlusCell"/>
        <w:jc w:val="both"/>
        <w:rPr/>
      </w:pPr>
      <w:r>
        <w:rPr/>
        <w:t>2020 год -  0,1%;</w:t>
      </w:r>
    </w:p>
    <w:p>
      <w:pPr>
        <w:pStyle w:val="ConsPlusCell"/>
        <w:jc w:val="both"/>
        <w:rPr/>
      </w:pPr>
      <w:r>
        <w:rPr/>
        <w:t>2021 год -  0,1%;</w:t>
      </w:r>
    </w:p>
    <w:p>
      <w:pPr>
        <w:pStyle w:val="ConsPlusCell"/>
        <w:jc w:val="both"/>
        <w:rPr/>
      </w:pPr>
      <w:r>
        <w:rPr/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5 год –  0,1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19 год – 8,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20 год – 8,1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21 год – 8,2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22 год – 8,3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23 год – 8,4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2024 год – 8,5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5 год – 8,6 %.                        </w:t>
      </w:r>
    </w:p>
    <w:p>
      <w:pPr>
        <w:pStyle w:val="ConsPlusCell"/>
        <w:jc w:val="both"/>
        <w:rPr/>
      </w:pPr>
      <w:r>
        <w:rPr/>
        <w:t>- увеличение численности посещений киносеансов  (по сравнению с предыдущим годом):</w:t>
      </w:r>
    </w:p>
    <w:p>
      <w:pPr>
        <w:pStyle w:val="ConsPlusCell"/>
        <w:jc w:val="both"/>
        <w:rPr/>
      </w:pPr>
      <w:r>
        <w:rPr/>
        <w:t>2019 год – 0,1%;</w:t>
      </w:r>
    </w:p>
    <w:p>
      <w:pPr>
        <w:pStyle w:val="ConsPlusCell"/>
        <w:jc w:val="both"/>
        <w:rPr/>
      </w:pPr>
      <w:r>
        <w:rPr/>
        <w:t>2020 год – 0,1%;</w:t>
      </w:r>
    </w:p>
    <w:p>
      <w:pPr>
        <w:pStyle w:val="ConsPlusCell"/>
        <w:jc w:val="both"/>
        <w:rPr/>
      </w:pPr>
      <w:r>
        <w:rPr/>
        <w:t>2021 год – 0,1%;</w:t>
      </w:r>
    </w:p>
    <w:p>
      <w:pPr>
        <w:pStyle w:val="ConsPlusCell"/>
        <w:jc w:val="both"/>
        <w:rPr/>
      </w:pPr>
      <w:r>
        <w:rPr/>
        <w:t>2022 год – 0,1%;</w:t>
      </w:r>
    </w:p>
    <w:p>
      <w:pPr>
        <w:pStyle w:val="ConsPlusCell"/>
        <w:jc w:val="both"/>
        <w:rPr/>
      </w:pPr>
      <w:r>
        <w:rPr/>
        <w:t>2023 год – 0,1 %;</w:t>
      </w:r>
    </w:p>
    <w:p>
      <w:pPr>
        <w:pStyle w:val="ConsPlusCell"/>
        <w:jc w:val="both"/>
        <w:rPr/>
      </w:pPr>
      <w:r>
        <w:rPr/>
        <w:t>2024 год – 0,1%;</w:t>
      </w:r>
    </w:p>
    <w:p>
      <w:pPr>
        <w:pStyle w:val="ConsPlusCell"/>
        <w:jc w:val="both"/>
        <w:rPr/>
      </w:pPr>
      <w:r>
        <w:rPr/>
        <w:t>2025 год – 0,1%.</w:t>
      </w:r>
    </w:p>
    <w:p>
      <w:pPr>
        <w:pStyle w:val="ConsPlusCell"/>
        <w:jc w:val="both"/>
        <w:rPr/>
      </w:pPr>
      <w:r>
        <w:rPr/>
        <w:t xml:space="preserve">  </w:t>
      </w:r>
      <w:r>
        <w:rPr/>
        <w:t>- увеличение численности посещений мероприятий ЦНК «Кладезь» (по сравнению с предыдущим годом):</w:t>
      </w:r>
    </w:p>
    <w:p>
      <w:pPr>
        <w:pStyle w:val="ConsPlusCell"/>
        <w:jc w:val="both"/>
        <w:rPr/>
      </w:pPr>
      <w:r>
        <w:rPr/>
        <w:t>2019 год – 0,1%;</w:t>
      </w:r>
    </w:p>
    <w:p>
      <w:pPr>
        <w:pStyle w:val="ConsPlusCell"/>
        <w:jc w:val="both"/>
        <w:rPr/>
      </w:pPr>
      <w:r>
        <w:rPr/>
        <w:t>2020 год – 0,1%;</w:t>
      </w:r>
    </w:p>
    <w:p>
      <w:pPr>
        <w:pStyle w:val="ConsPlusCell"/>
        <w:jc w:val="both"/>
        <w:rPr/>
      </w:pPr>
      <w:r>
        <w:rPr/>
        <w:t>2021 год – 0,1%;</w:t>
      </w:r>
    </w:p>
    <w:p>
      <w:pPr>
        <w:pStyle w:val="ConsPlusCell"/>
        <w:jc w:val="both"/>
        <w:rPr/>
      </w:pPr>
      <w:r>
        <w:rPr/>
        <w:t>2022 год – 0,1%;</w:t>
      </w:r>
    </w:p>
    <w:p>
      <w:pPr>
        <w:pStyle w:val="ConsPlusCell"/>
        <w:jc w:val="both"/>
        <w:rPr/>
      </w:pPr>
      <w:r>
        <w:rPr/>
        <w:t>2023 год – 0,1%;</w:t>
      </w:r>
    </w:p>
    <w:p>
      <w:pPr>
        <w:pStyle w:val="ConsPlusCell"/>
        <w:jc w:val="both"/>
        <w:rPr/>
      </w:pPr>
      <w:r>
        <w:rPr/>
        <w:t>2024 год – 0,1%;</w:t>
      </w:r>
    </w:p>
    <w:p>
      <w:pPr>
        <w:pStyle w:val="ConsPlusCell"/>
        <w:jc w:val="both"/>
        <w:rPr/>
      </w:pPr>
      <w:r>
        <w:rPr/>
        <w:t xml:space="preserve">2025 год – 0,1%.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жидаемые результаты реализации подпрограммы «Новое поколение»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>
          <w:sz w:val="28"/>
          <w:szCs w:val="28"/>
        </w:rPr>
        <w:t>увеличить долю участников спортивно–массовых мероприятий Любинского района (14 –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) от общего количества участников  на 1,5 процента</w:t>
      </w:r>
      <w:r>
        <w:rPr>
          <w:sz w:val="28"/>
          <w:szCs w:val="28"/>
          <w:lang w:val="ru-RU"/>
        </w:rPr>
        <w:t xml:space="preserve">  (ежегодно)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победителей областных, региональных, всероссийских и международных конкурсов, фестивалей, соревнований, научно – практических конференций, слетов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кратить долю несовершеннолетних, находящихся в социально опасном положении, от общей численности детского населения в Любинском районе на 0,5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жидаемые результаты реализации подпрограммы </w:t>
      </w:r>
      <w:r>
        <w:rPr>
          <w:sz w:val="28"/>
          <w:szCs w:val="28"/>
        </w:rPr>
        <w:t>«Развитие физической культуры и спорта в Любинском муниципальном районе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широкое вовлечение различных категорий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формирование у населения Любинского района устойчивого интереса и потребности в занятиях физической культурой и спорт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вышение эффективности спортивно-массовой работы и физического воспитания в образовательных учреждени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беспечение социально-гарантированных потребностей населения в физкультурно-оздоровительных услуг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ост уровня профессионального и педагогического мастерства физкультурных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рост профессионального мастерства спортсменов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подпрограммы «Семья и демография»: </w:t>
      </w:r>
      <w:r>
        <w:rPr>
          <w:sz w:val="28"/>
          <w:szCs w:val="28"/>
        </w:rPr>
        <w:t>Естественный прирост (убыль)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- 1,0 промил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- 0,9 промилле;</w:t>
      </w:r>
    </w:p>
    <w:p>
      <w:pPr>
        <w:pStyle w:val="Normal"/>
        <w:jc w:val="both"/>
        <w:rPr/>
      </w:pPr>
      <w:r>
        <w:rPr>
          <w:sz w:val="28"/>
          <w:szCs w:val="28"/>
        </w:rPr>
        <w:t>- 2021 год – - 4,8 промилле;</w:t>
      </w:r>
    </w:p>
    <w:p>
      <w:pPr>
        <w:pStyle w:val="Normal"/>
        <w:jc w:val="both"/>
        <w:rPr/>
      </w:pPr>
      <w:r>
        <w:rPr>
          <w:sz w:val="28"/>
          <w:szCs w:val="28"/>
        </w:rPr>
        <w:t>- 2022 год – - 4,7 промилле;</w:t>
      </w:r>
    </w:p>
    <w:p>
      <w:pPr>
        <w:pStyle w:val="Normal"/>
        <w:jc w:val="both"/>
        <w:rPr/>
      </w:pPr>
      <w:r>
        <w:rPr>
          <w:sz w:val="28"/>
          <w:szCs w:val="28"/>
        </w:rPr>
        <w:t>- 2023 год – - 4,6 промилле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- 4,5 промилле;</w:t>
      </w:r>
    </w:p>
    <w:p>
      <w:pPr>
        <w:pStyle w:val="ConsPlusCell"/>
        <w:jc w:val="both"/>
        <w:rPr/>
      </w:pPr>
      <w:r>
        <w:rPr/>
        <w:t>- 2025 год – - 4,4 промил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жидаемые результаты реализации подпрограммы «Доступная среда»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00 %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кадрового потенциала Любинского муниципальн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</w:t>
      </w:r>
      <w:r>
        <w:rPr>
          <w:sz w:val="28"/>
          <w:szCs w:val="28"/>
        </w:rPr>
        <w:t xml:space="preserve">оля специалистов, имеющих средне-специальное профильное образование в учрежде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66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67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68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69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70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71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5 год – 72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молодых специалистов, закрепившихся в организациях, учреждениях района бюджетной сф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75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76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77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78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79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80 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5 год – 81  %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>подпрограммы «Профилактика преступлений и правонарушений на территории Любинского муниципальн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школ, оснащенных кнопкой вызова поли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трудоустроенных несовершеннолетних «группы риска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0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я лиц, состоящих на учете в наркологическом кабинете, в расчете на 10 000 на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19 год – 15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4,9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– 14,8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4,7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4,6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4,5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4,4 промилл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«Социальное обеспечение населения в Любинском муниципальном районе»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овень обеспечения муниципальным служащим-пенсионерам социальных гарант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5 год –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ия мер социальной поддержки почетным граждан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00 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5 год – 100 %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>подпрограммы «Охрана труда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8;</w:t>
      </w:r>
    </w:p>
    <w:p>
      <w:pPr>
        <w:pStyle w:val="Normal"/>
        <w:jc w:val="both"/>
        <w:rPr/>
      </w:pPr>
      <w:r>
        <w:rPr>
          <w:sz w:val="28"/>
          <w:szCs w:val="28"/>
        </w:rPr>
        <w:t>- 2020 год – 12;</w:t>
      </w:r>
    </w:p>
    <w:p>
      <w:pPr>
        <w:pStyle w:val="Normal"/>
        <w:jc w:val="both"/>
        <w:rPr/>
      </w:pPr>
      <w:r>
        <w:rPr>
          <w:sz w:val="28"/>
          <w:szCs w:val="28"/>
        </w:rPr>
        <w:t>- 2021 год – 15;</w:t>
      </w:r>
    </w:p>
    <w:p>
      <w:pPr>
        <w:pStyle w:val="Normal"/>
        <w:jc w:val="both"/>
        <w:rPr/>
      </w:pPr>
      <w:r>
        <w:rPr>
          <w:sz w:val="28"/>
          <w:szCs w:val="28"/>
        </w:rPr>
        <w:t>- 2022 год – 20;</w:t>
      </w:r>
    </w:p>
    <w:p>
      <w:pPr>
        <w:pStyle w:val="Normal"/>
        <w:jc w:val="both"/>
        <w:rPr/>
      </w:pPr>
      <w:r>
        <w:rPr>
          <w:sz w:val="28"/>
          <w:szCs w:val="28"/>
        </w:rPr>
        <w:t>- 2023 год – 25;</w:t>
      </w:r>
    </w:p>
    <w:p>
      <w:pPr>
        <w:pStyle w:val="Normal"/>
        <w:jc w:val="both"/>
        <w:rPr/>
      </w:pPr>
      <w:r>
        <w:rPr>
          <w:sz w:val="28"/>
          <w:szCs w:val="28"/>
        </w:rPr>
        <w:t>- 2024 год – 30;</w:t>
      </w:r>
    </w:p>
    <w:p>
      <w:pPr>
        <w:pStyle w:val="Normal"/>
        <w:autoSpaceDE w:val="false"/>
        <w:rPr>
          <w:sz w:val="28"/>
          <w:szCs w:val="28"/>
          <w:highlight w:val="cyan"/>
        </w:rPr>
      </w:pPr>
      <w:r>
        <w:rPr>
          <w:sz w:val="28"/>
          <w:szCs w:val="28"/>
        </w:rPr>
        <w:t>- 2025 год – 3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жидаемые результаты реализации </w:t>
      </w:r>
      <w:r>
        <w:rPr>
          <w:sz w:val="28"/>
          <w:szCs w:val="28"/>
        </w:rPr>
        <w:t xml:space="preserve">подпрограммы </w:t>
      </w:r>
      <w:r>
        <w:rPr>
          <w:color w:val="2D2D2D"/>
          <w:sz w:val="28"/>
          <w:szCs w:val="28"/>
        </w:rPr>
        <w:t>«Поддержка социально ориентированных некоммерческих общественных организаций в Любинском муниципальном районе Омской области»:</w:t>
      </w:r>
    </w:p>
    <w:p>
      <w:pPr>
        <w:pStyle w:val="Normal"/>
        <w:suppressAutoHyphens w:val="false"/>
        <w:spacing w:lineRule="atLeast" w:line="315"/>
        <w:jc w:val="both"/>
        <w:textAlignment w:val="baseline"/>
        <w:rPr/>
      </w:pPr>
      <w:r>
        <w:rPr>
          <w:color w:val="2D2D2D"/>
          <w:sz w:val="28"/>
          <w:szCs w:val="28"/>
          <w:lang w:eastAsia="ru-RU"/>
        </w:rPr>
        <w:t>- количество СОНКО, которым предоставлена поддержка органами местного самоуправления Любинского муниципального района – не менее 11 единиц;</w:t>
      </w:r>
    </w:p>
    <w:p>
      <w:pPr>
        <w:pStyle w:val="Normal"/>
        <w:jc w:val="both"/>
        <w:rPr/>
      </w:pPr>
      <w:r>
        <w:rPr>
          <w:color w:val="2D2D2D"/>
          <w:sz w:val="28"/>
          <w:szCs w:val="28"/>
          <w:lang w:eastAsia="ru-RU"/>
        </w:rPr>
        <w:t xml:space="preserve">- сохранение количества лиц, принявших участие в мероприятиях, реализованных СОНКО, на уровне значения базового показателя – не менее 1865 человек; </w:t>
      </w:r>
    </w:p>
    <w:p>
      <w:pPr>
        <w:pStyle w:val="Normal"/>
        <w:autoSpaceDE w:val="false"/>
        <w:jc w:val="both"/>
        <w:rPr>
          <w:color w:val="2D2D2D"/>
          <w:sz w:val="28"/>
          <w:szCs w:val="28"/>
          <w:lang w:eastAsia="ru-RU"/>
        </w:rPr>
      </w:pPr>
      <w:r>
        <w:rPr>
          <w:color w:val="2D2D2D"/>
          <w:sz w:val="28"/>
          <w:szCs w:val="28"/>
          <w:lang w:eastAsia="ru-RU"/>
        </w:rPr>
        <w:t>- увеличение доли СОНКО, принявших участие в анализе экономических, социальных и иных показателей деятельности СОНКО, включенных в реестр СОНКО - получателей поддержки – не менее 96,3 %.</w:t>
      </w:r>
    </w:p>
    <w:p>
      <w:pPr>
        <w:pStyle w:val="Normal"/>
        <w:autoSpaceDE w:val="false"/>
        <w:jc w:val="both"/>
        <w:rPr>
          <w:color w:val="2D2D2D"/>
          <w:sz w:val="28"/>
          <w:szCs w:val="28"/>
          <w:highlight w:val="cyan"/>
          <w:lang w:eastAsia="ru-RU"/>
        </w:rPr>
      </w:pPr>
      <w:r>
        <w:rPr>
          <w:color w:val="2D2D2D"/>
          <w:sz w:val="28"/>
          <w:szCs w:val="28"/>
          <w:highlight w:val="cyan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оки 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оки реализации муниципальной программы - 2019 - 2025 годы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 186 217 071,28 </w:t>
      </w:r>
      <w:r>
        <w:rPr>
          <w:spacing w:val="-5"/>
          <w:sz w:val="28"/>
          <w:szCs w:val="28"/>
        </w:rPr>
        <w:t>рубль, в том числе: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19 год – 751 729 656,41 рублей;</w:t>
      </w:r>
      <w:r>
        <w:rPr>
          <w:sz w:val="28"/>
          <w:szCs w:val="28"/>
        </w:rPr>
        <w:t xml:space="preserve">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- 2020 год – 816 034 604,90 рубля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- 2021 год – 870 840 161,73 рубль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2022 год – 1 021 594 807,09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2023 год – 1 070 650 781,83 рубль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2024 год –</w:t>
      </w:r>
      <w:r>
        <w:rPr>
          <w:sz w:val="28"/>
          <w:szCs w:val="28"/>
        </w:rPr>
        <w:t xml:space="preserve"> 846 690 026,93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5 год – 808 677 032,39 рубля.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7. Описание системы управления реализацией муниципальной программы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 – Администрация ЛМР.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 принципов гласности и прозрачности финансовых потоков. </w:t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8"/>
          <w:szCs w:val="28"/>
        </w:rPr>
        <w:t>Управление Программой, контроль за ходом её реализации осуществляют ответственный исполнитель - Администрация ЛМР.</w:t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07"/>
        <w:jc w:val="center"/>
        <w:rPr/>
      </w:pPr>
      <w:r>
        <w:rPr>
          <w:sz w:val="28"/>
          <w:szCs w:val="28"/>
        </w:rPr>
        <w:t>Ответственный исполнитель в ходе реализации Программ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осуществляет текущее управление и координацию деятельности исполнителей программы, обеспечивая их согласованные действия по реализации программных мероприятий, по целевому и эффективному использованию финансовых средств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Cs/>
          <w:spacing w:val="-1"/>
          <w:sz w:val="28"/>
          <w:szCs w:val="28"/>
        </w:rPr>
        <w:t>осуществляет контроль за исполнением мероприятий Программы, выявляет их отклонения от предусмотренных результатов, определяет причины и разрабатывает меры по устранению отклон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 установленном порядке организует ведение отчетности по Программе и обеспечивает ее предоставление соответствующим органам государственной вла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 учетом выделяемых средств ежегодно уточняет целевые показатели и механизм реализации Программы, затраты по программным мероприятиям, состав исполнител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еспечивает подготовку и представление предложений по финансированию мероприятий Программы в очередном финансовом году.</w:t>
      </w:r>
    </w:p>
    <w:p>
      <w:pPr>
        <w:pStyle w:val="Normal"/>
        <w:shd w:fill="FFFFFF" w:val="clear"/>
        <w:ind w:firstLine="907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>несут ответственность за ненадлежащее и несвоевременное исполнение программных мероприятий, рациональное использование выделяемых на их реализацию бюджетных сред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>отчитываются в установленном порядке перед Администрацией ЛМ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Cs/>
          <w:spacing w:val="-1"/>
          <w:sz w:val="28"/>
          <w:szCs w:val="28"/>
        </w:rPr>
        <w:t xml:space="preserve">вносят в Администрацию ЛМР предложения по формированию ежегодного плана мероприятий Программы, совершенствованию механизма их исполнения.  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: «Развитие системы образования Любин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: «Развитие отрасли «Культура» Любин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: «Новое покол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: «Развитие физической культуры и спорта в Любинском муниципальном райо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5: «Семья и демограф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6: «Доступная сре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7: «Развитие кадрового потенциала Любин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8: «Профилактика преступлений и правонарушений на территории Любин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9: «Социальное обеспечение населения в Любинском муниципальном районе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рограмма 10: «Охрана труд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1: «</w:t>
      </w:r>
      <w:r>
        <w:rPr>
          <w:color w:val="2D2D2D"/>
          <w:sz w:val="28"/>
          <w:szCs w:val="28"/>
        </w:rPr>
        <w:t>Поддержка социально ориентированных некоммерческих общественных организаций в Любинском муниципальном районе Омской области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Ожидаемые результат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44"/>
        <w:gridCol w:w="1292"/>
        <w:gridCol w:w="1245"/>
        <w:gridCol w:w="1148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/п</w:t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Ожидаемые результаты   </w:t>
              <w:br/>
              <w:t>реализации муниципальной программы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тчетный</w:t>
              <w:br/>
              <w:t xml:space="preserve">год   </w:t>
              <w:br/>
              <w:t>(факт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Текущий </w:t>
              <w:br/>
              <w:t xml:space="preserve">год </w:t>
              <w:br/>
              <w:t>(оценка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0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год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</w:t>
            </w:r>
          </w:p>
        </w:tc>
      </w:tr>
      <w:tr>
        <w:trPr/>
        <w:tc>
          <w:tcPr>
            <w:tcW w:w="15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: «Развитие системы образования Любинского муниципального района Ом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етей дошкольного возраста от трех до семи лет, охваченных услугами дошкольного образования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тупность предшкольного образования (отношение численности детей 5 - 7 лет, которым предоставлена возможность получать услуги дошкольного образования, к численности детей в возрасте 5 - 7 лет, скорректированной на численность детей в возрасте 5 - 7 лет, обучающихся в школ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в общей численности детей-инвалидов, которым не противопоказано обуче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хваченных</w:t>
            </w:r>
            <w:r>
              <w:rPr>
                <w:rFonts w:cs="Arial" w:ascii="Arial" w:hAnsi="Arial"/>
                <w:b/>
                <w:bCs/>
                <w:i/>
                <w:iCs/>
                <w:color w:val="67767D"/>
                <w:sz w:val="21"/>
                <w:szCs w:val="21"/>
                <w:shd w:fill="FFCE73" w:val="clear"/>
              </w:rPr>
              <w:t xml:space="preserve"> </w:t>
            </w:r>
            <w:r>
              <w:rPr/>
              <w:t>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- 18 ле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2: «Развитие отрасли «Культура» Любинского муниципального района Омской обла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численности посещений культурно-досуговых мероприятий, проводимых на территории района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ниципального музея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территории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8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6</w:t>
            </w:r>
          </w:p>
        </w:tc>
      </w:tr>
      <w:tr>
        <w:trPr/>
        <w:tc>
          <w:tcPr>
            <w:tcW w:w="15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3: «Новое поколени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здоровленных детей и подростков от общего количества несовершеннолетних в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молодежи, вовлеченной в общественную деятельность, от общего количества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молодежи, вовлеченной в социально значимую проектную деятельность, от общего количества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/>
            </w:pPr>
            <w:r>
              <w:rPr>
                <w:lang w:val="ru-RU"/>
              </w:rPr>
              <w:t>Увеличение доли</w:t>
            </w:r>
            <w:r>
              <w:rPr/>
              <w:t xml:space="preserve"> участников спортивно–массовых мероприятий Любинского района (14 – 3</w:t>
            </w:r>
            <w:r>
              <w:rPr>
                <w:lang w:val="ru-RU"/>
              </w:rPr>
              <w:t>5</w:t>
            </w:r>
            <w:r>
              <w:rPr/>
              <w:t xml:space="preserve"> лет) от общего количества участников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5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4: «Развитие физической культуры и спорта в Любинском муниципальном район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оля победителей и призеров конкурсов различных уровней от общего количества воспитаннико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5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5: «Семья и демограф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</w:t>
            </w:r>
            <w:r>
              <w:rPr>
                <w:lang w:eastAsia="ru-RU"/>
              </w:rPr>
              <w:t>оля граждан пожилого возраста регулярно принимающих участие в работе коллективов художественной самодеятельности, кружков и клуб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стественный прирост (убыль) насел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илл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1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4,4</w:t>
            </w:r>
          </w:p>
        </w:tc>
      </w:tr>
      <w:tr>
        <w:trPr/>
        <w:tc>
          <w:tcPr>
            <w:tcW w:w="15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6: «Доступная сред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7: «Развитие кадрового потенциала Любинского муниципальн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специалистов, имеющих средне-специальное профильное образование в учреждениях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олодых специалистов, закрепившихся в организациях, учреждениях района бюджетной сфе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5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8: «Профилактика преступлений и правонарушений на территории Любинского муниципальн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школ, оснащенных кнопкой вызова поли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трудоустроенных несовершеннолетних «группы рис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лиц, состоящих на учете в наркологическом кабинете, в расчете на 10 000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лл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15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9: «Социальное обеспечение населения в Любинском муниципальном район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беспечения муниципальным служащим-пенсионерам социальных гаран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беспечения мер социальной поддержки почетным граждан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10: «Охрана труд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5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1: «</w:t>
            </w:r>
            <w:r>
              <w:rPr>
                <w:color w:val="2D2D2D"/>
              </w:rPr>
              <w:t>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Количество СОНКО, которым предоставлена поддержка органами местного самоуправления Любинского муниципальн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Количество лиц, принявших участие в мероприятиях, реализованных СОНКО, на уровне значения базового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>Доля СОНКО, принявших участие в анализе экономических, социальных и иных показателей деятельности СОНКО, включенных в реестр СОНКО - получателей поддерж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6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39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системы образования Любин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6737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Любинского муниципального района Омской области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системы образования Любинского муниципального района Омской области»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соисполнителем муниципаль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ведомственной 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2025 годы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оспитание гармонично развитой и социально ответственной </w:t>
            </w:r>
            <w:r>
              <w:rPr>
                <w:spacing w:val="4"/>
                <w:sz w:val="28"/>
                <w:szCs w:val="28"/>
              </w:rPr>
              <w:t xml:space="preserve">личности на основе духовно-нравственных ценностей народов </w:t>
            </w:r>
            <w:r>
              <w:rPr>
                <w:spacing w:val="-1"/>
                <w:sz w:val="28"/>
                <w:szCs w:val="28"/>
              </w:rPr>
              <w:t xml:space="preserve">Российской Федерации, исторических и национально-культурных </w:t>
            </w:r>
            <w:r>
              <w:rPr>
                <w:spacing w:val="-4"/>
                <w:sz w:val="28"/>
                <w:szCs w:val="28"/>
              </w:rPr>
              <w:t>традиций Омской области и Любинского района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>. Развитие дошкольного, общего, дополнительного образования на территории Любинского райо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 xml:space="preserve">.1. Внедрение на уровнях основного общего и среднего общего </w:t>
            </w:r>
            <w:r>
              <w:rPr>
                <w:spacing w:val="-3"/>
                <w:sz w:val="28"/>
                <w:szCs w:val="28"/>
              </w:rPr>
              <w:t xml:space="preserve">образования новых методов обучения и воспитания, образовательных </w:t>
            </w:r>
            <w:r>
              <w:rPr>
                <w:spacing w:val="4"/>
                <w:sz w:val="28"/>
                <w:szCs w:val="28"/>
              </w:rPr>
              <w:t xml:space="preserve">технологий, обеспечивающих освоение обучающимися базовых </w:t>
            </w:r>
            <w:r>
              <w:rPr>
                <w:spacing w:val="9"/>
                <w:sz w:val="28"/>
                <w:szCs w:val="28"/>
              </w:rPr>
              <w:t xml:space="preserve">навыков и умений, повышение их мотивации к обучению и </w:t>
            </w:r>
            <w:r>
              <w:rPr>
                <w:spacing w:val="2"/>
                <w:sz w:val="28"/>
                <w:szCs w:val="28"/>
              </w:rPr>
              <w:t>вовлеченности в образовательный процес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>.2.</w:t>
            </w:r>
            <w:r>
              <w:rPr>
                <w:spacing w:val="-1"/>
                <w:sz w:val="28"/>
                <w:szCs w:val="28"/>
              </w:rPr>
              <w:t xml:space="preserve"> Формирование эффективной системы выявления, поддержки и </w:t>
            </w:r>
            <w:r>
              <w:rPr>
                <w:spacing w:val="-3"/>
                <w:sz w:val="28"/>
                <w:szCs w:val="28"/>
              </w:rPr>
              <w:t xml:space="preserve">развития способностей и талантов у детей и молодежи, основанной на </w:t>
            </w:r>
            <w:r>
              <w:rPr>
                <w:spacing w:val="2"/>
                <w:sz w:val="28"/>
                <w:szCs w:val="28"/>
              </w:rPr>
              <w:t xml:space="preserve">принципах справедливости, всеобщности и направленной на </w:t>
            </w:r>
            <w:r>
              <w:rPr>
                <w:spacing w:val="16"/>
                <w:sz w:val="28"/>
                <w:szCs w:val="28"/>
              </w:rPr>
              <w:t xml:space="preserve">самоопределение и профессиональную ориентацию всех </w:t>
            </w:r>
            <w:r>
              <w:rPr>
                <w:spacing w:val="-4"/>
                <w:sz w:val="28"/>
                <w:szCs w:val="28"/>
              </w:rPr>
              <w:t>обучающихся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spacing w:val="-4"/>
                <w:sz w:val="28"/>
                <w:szCs w:val="28"/>
              </w:rPr>
              <w:t>.3.</w:t>
            </w:r>
            <w:r>
              <w:rPr>
                <w:spacing w:val="-2"/>
                <w:sz w:val="28"/>
                <w:szCs w:val="28"/>
              </w:rPr>
              <w:t xml:space="preserve"> Создание условий для раннего развития детей в возрасте до трех </w:t>
            </w:r>
            <w:r>
              <w:rPr>
                <w:sz w:val="28"/>
                <w:szCs w:val="28"/>
              </w:rPr>
              <w:t xml:space="preserve">лет, реализация программы психолого-педагогической, методической </w:t>
            </w:r>
            <w:r>
              <w:rPr>
                <w:spacing w:val="13"/>
                <w:sz w:val="28"/>
                <w:szCs w:val="28"/>
              </w:rPr>
              <w:t xml:space="preserve">и консультативной помощи родителям детей, получающих </w:t>
            </w:r>
            <w:r>
              <w:rPr>
                <w:spacing w:val="-1"/>
                <w:sz w:val="28"/>
                <w:szCs w:val="28"/>
              </w:rPr>
              <w:t>дошкольное образование в семье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 xml:space="preserve">.4. Создание современной и безопасной цифровой образовательной </w:t>
            </w:r>
            <w:r>
              <w:rPr>
                <w:spacing w:val="-3"/>
                <w:sz w:val="28"/>
                <w:szCs w:val="28"/>
              </w:rPr>
              <w:t>среды, обеспечивающей высокое качество и доступность образования всех видов и уровн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3"/>
                <w:sz w:val="28"/>
                <w:szCs w:val="28"/>
                <w:lang w:val="en-US"/>
              </w:rPr>
              <w:t>I</w:t>
            </w:r>
            <w:r>
              <w:rPr>
                <w:spacing w:val="-3"/>
                <w:sz w:val="28"/>
                <w:szCs w:val="28"/>
              </w:rPr>
              <w:t>.5. В</w:t>
            </w:r>
            <w:r>
              <w:rPr>
                <w:spacing w:val="-1"/>
                <w:sz w:val="28"/>
                <w:szCs w:val="28"/>
              </w:rPr>
              <w:t xml:space="preserve">недрение национальной системы профессионального роста педагогических работников, охватывающей не менее 50 процентов </w:t>
            </w:r>
            <w:r>
              <w:rPr>
                <w:spacing w:val="-2"/>
                <w:sz w:val="28"/>
                <w:szCs w:val="28"/>
              </w:rPr>
              <w:t>учителей общеобразовательных организаци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 xml:space="preserve">.6. </w:t>
            </w:r>
            <w:r>
              <w:rPr>
                <w:sz w:val="28"/>
                <w:szCs w:val="28"/>
                <w:lang w:eastAsia="ru-RU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>.7. С</w:t>
            </w:r>
            <w:r>
              <w:rPr>
                <w:spacing w:val="-1"/>
                <w:sz w:val="28"/>
                <w:szCs w:val="28"/>
              </w:rPr>
              <w:t xml:space="preserve">оздание условий для развития наставничества, поддержки </w:t>
            </w:r>
            <w:r>
              <w:rPr>
                <w:spacing w:val="8"/>
                <w:sz w:val="28"/>
                <w:szCs w:val="28"/>
              </w:rPr>
              <w:t xml:space="preserve">общественных инициатив и проектов, в том числе в сфере </w:t>
            </w:r>
            <w:r>
              <w:rPr>
                <w:spacing w:val="-1"/>
                <w:sz w:val="28"/>
                <w:szCs w:val="28"/>
              </w:rPr>
              <w:t>добровольчества (волонтерства)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spacing w:val="-1"/>
                <w:sz w:val="28"/>
                <w:szCs w:val="28"/>
              </w:rPr>
              <w:t>.8. Внедрение семейно – ориентированных подходов в практике защиты прав детей, технологий работы по раннему выявлению фактов жестокого обращения с деть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Руководство и управление в сфере установленных функций органов местного самоуправл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Осуществление функций по финансово-экономическому, методическому и хозяйственному обеспечению в сфере образования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вышение доступности качественных услуг в сфере дошкольного, общего и дополнительного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уществление управления в сфере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уществление финансово-экономического методического и хозяйственного обеспечения в сфере образования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беспечение функционирования модели персонифицированного финансирования дополнительного образования детей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iCs/>
                <w:sz w:val="28"/>
                <w:szCs w:val="28"/>
                <w:lang w:eastAsia="ru-RU"/>
              </w:rPr>
      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дополнительных мер социальной поддержки членам семей мобилизованных (</w:t>
            </w:r>
            <w:r>
              <w:rPr>
                <w:sz w:val="28"/>
                <w:szCs w:val="28"/>
                <w:lang w:eastAsia="ru-RU"/>
              </w:rPr>
      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)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в целом и по годам её реализации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: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8"/>
                <w:szCs w:val="28"/>
              </w:rPr>
              <w:t>4 846 432 367,11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- 2019 год – 582 777 219,04 рублей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- 2020 год – 619 555 867,57 рублей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- 2021 год – 686 446 287,09 рублей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- 2022 год – 781 206 981,94 рубль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- 2023 год – 831 265 445,31 рублей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- 2024 год –  693 465 614,40 рубл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 651 714 951,76 рубль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доли муниципальных образовательных учреждений общего образования с лучшим результатом единого государственного экзаме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14"/>
                <w:sz w:val="28"/>
                <w:szCs w:val="28"/>
              </w:rPr>
              <w:t xml:space="preserve">3. Обеспечение обучения обучающихся в </w:t>
            </w:r>
            <w:r>
              <w:rPr>
                <w:spacing w:val="-1"/>
                <w:sz w:val="28"/>
                <w:szCs w:val="28"/>
              </w:rPr>
              <w:t xml:space="preserve">муниципальных общеобразовательных организациях по новым федеральным </w:t>
            </w:r>
            <w:r>
              <w:rPr>
                <w:sz w:val="28"/>
                <w:szCs w:val="28"/>
              </w:rPr>
              <w:t>государственным образовательным стандарта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величение доли детей в возрасте от 5 до 18 лет, охваченных дополнительным образование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</w:t>
            </w:r>
            <w:r>
              <w:rPr>
                <w:sz w:val="28"/>
                <w:szCs w:val="28"/>
                <w:lang w:eastAsia="ru-RU"/>
              </w:rPr>
              <w:t>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оздание модернизированной системы профориентационной деятельно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ривлечение в систему образования Любинского муниципального района     </w:t>
              <w:br/>
              <w:t xml:space="preserve">высококвалифицированных педагогов, в том числе молодых специалистов.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здание материально-технической базы образовательных учреждений, отвечающей требованиям нового содержания образова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меньшение количества семей, находящихся в социально – опасном положении и трудной жизненной ситуации (неблагополучные семьи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3 года в Любинском районе увеличилось количество родителей детей от 1,5 до 3 лет, состоящих на учете для предоставления места в дошкольные образовательные учрежд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довлетворения запроса родителей (законных представителей) по устройству детей в возрасте от 1,5 до 3 лет в дошкольные образовательные учреждения планируется переоборудование мест для ясельного возраста в муниципальных образовательных организациях различных типов, а также развитие вариативных форм организации дошкольного образования; создание условий для развития негосударственных организаций в сфере дошкольного образ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ий момент в сфере дошкольного, общего образования и дополнительного образования детей сохраняются следующие проблемы, требующие реш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фицит мест в муниципальных образовательных учреждениях дошкольного образования для детей в возрасте от 1,5 до 3 лет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граниченность материально-технических ресурсов (недостаточное технологическое, учебно-методическое обеспечение, высокий износ основных фондов) образовательных учрежд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ный доступ образовательных учреждений к современным информационным система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, психолого-медико-социального сопровожде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достаточно высокий уровень выявления семейного неблагополуч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доступа к качественным услугам дошкольного, общего образования и дополнительного образования дет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обучающихся к освоению государственных образовательных стандарт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сформированности социальных компетенций и гражданских установок обучающихся, рост числа правонарушений и асоциальных проявлений в подростковой и молодежной сред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в целях обеспечения равной доступности качественного дополнительного образова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м районе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Управление образования Администрации Любинского МР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район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в</w:t>
      </w:r>
      <w:r>
        <w:rPr>
          <w:spacing w:val="-1"/>
          <w:sz w:val="28"/>
          <w:szCs w:val="28"/>
        </w:rPr>
        <w:t xml:space="preserve">оспитание гармонично развитой и социально ответственной </w:t>
      </w:r>
      <w:r>
        <w:rPr>
          <w:spacing w:val="4"/>
          <w:sz w:val="28"/>
          <w:szCs w:val="28"/>
        </w:rPr>
        <w:t xml:space="preserve">личности на основе духовно-нравственных ценностей народов </w:t>
      </w:r>
      <w:r>
        <w:rPr>
          <w:spacing w:val="-1"/>
          <w:sz w:val="28"/>
          <w:szCs w:val="28"/>
        </w:rPr>
        <w:t xml:space="preserve">Российской Федерации, исторических и национально-культурных </w:t>
      </w:r>
      <w:r>
        <w:rPr>
          <w:spacing w:val="-4"/>
          <w:sz w:val="28"/>
          <w:szCs w:val="28"/>
        </w:rPr>
        <w:t>традиций Омской области и Любинского район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. Развитие дошкольного, общего, дополнительного образования на территории Любинского района.</w:t>
      </w:r>
    </w:p>
    <w:p>
      <w:pPr>
        <w:pStyle w:val="Normal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.1. Внедрение на уровнях основного общего и среднего общего </w:t>
      </w:r>
      <w:r>
        <w:rPr>
          <w:spacing w:val="-3"/>
          <w:sz w:val="28"/>
          <w:szCs w:val="28"/>
        </w:rPr>
        <w:t xml:space="preserve">образования новых методов обучения и воспитания, образовательных </w:t>
      </w:r>
      <w:r>
        <w:rPr>
          <w:spacing w:val="4"/>
          <w:sz w:val="28"/>
          <w:szCs w:val="28"/>
        </w:rPr>
        <w:t xml:space="preserve">технологий, обеспечивающих освоение обучающимися базовых </w:t>
      </w:r>
      <w:r>
        <w:rPr>
          <w:spacing w:val="9"/>
          <w:sz w:val="28"/>
          <w:szCs w:val="28"/>
        </w:rPr>
        <w:t xml:space="preserve">навыков и умений, повышение их мотивации к обучению и </w:t>
      </w:r>
      <w:r>
        <w:rPr>
          <w:spacing w:val="2"/>
          <w:sz w:val="28"/>
          <w:szCs w:val="28"/>
        </w:rPr>
        <w:t>вовлеченности в образовательный процесс.</w:t>
      </w:r>
    </w:p>
    <w:p>
      <w:pPr>
        <w:pStyle w:val="Normal"/>
        <w:spacing w:lineRule="auto" w:line="276"/>
        <w:jc w:val="both"/>
        <w:rPr/>
      </w:pP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t>.2.</w:t>
      </w:r>
      <w:r>
        <w:rPr>
          <w:spacing w:val="-1"/>
          <w:sz w:val="28"/>
          <w:szCs w:val="28"/>
        </w:rPr>
        <w:t xml:space="preserve"> Формирование эффективной системы выявления, поддержки и </w:t>
      </w:r>
      <w:r>
        <w:rPr>
          <w:spacing w:val="-3"/>
          <w:sz w:val="28"/>
          <w:szCs w:val="28"/>
        </w:rPr>
        <w:t xml:space="preserve">развития способностей и талантов у детей и молодежи, основанной на </w:t>
      </w:r>
      <w:r>
        <w:rPr>
          <w:spacing w:val="2"/>
          <w:sz w:val="28"/>
          <w:szCs w:val="28"/>
        </w:rPr>
        <w:t xml:space="preserve">принципах справедливости, всеобщности и направленной на </w:t>
      </w:r>
      <w:r>
        <w:rPr>
          <w:spacing w:val="16"/>
          <w:sz w:val="28"/>
          <w:szCs w:val="28"/>
        </w:rPr>
        <w:t xml:space="preserve">самоопределение и профессиональную ориентацию всех </w:t>
      </w:r>
      <w:r>
        <w:rPr>
          <w:spacing w:val="-4"/>
          <w:sz w:val="28"/>
          <w:szCs w:val="28"/>
        </w:rPr>
        <w:t>обучающихс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.3.</w:t>
      </w:r>
      <w:r>
        <w:rPr>
          <w:spacing w:val="-2"/>
          <w:sz w:val="28"/>
          <w:szCs w:val="28"/>
        </w:rPr>
        <w:t xml:space="preserve"> Создание условий для раннего развития детей в возрасте до трех </w:t>
      </w:r>
      <w:r>
        <w:rPr>
          <w:sz w:val="28"/>
          <w:szCs w:val="28"/>
        </w:rPr>
        <w:t xml:space="preserve">лет, реализация программы психолого-педагогической, методической </w:t>
      </w:r>
      <w:r>
        <w:rPr>
          <w:spacing w:val="13"/>
          <w:sz w:val="28"/>
          <w:szCs w:val="28"/>
        </w:rPr>
        <w:t xml:space="preserve">и консультативной помощи родителям детей, получающих </w:t>
      </w:r>
      <w:r>
        <w:rPr>
          <w:spacing w:val="-1"/>
          <w:sz w:val="28"/>
          <w:szCs w:val="28"/>
        </w:rPr>
        <w:t>дошкольное образование в семь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.4. Создание современной и безопасной цифровой образовательной </w:t>
      </w:r>
      <w:r>
        <w:rPr>
          <w:spacing w:val="-3"/>
          <w:sz w:val="28"/>
          <w:szCs w:val="28"/>
        </w:rPr>
        <w:t>среды, обеспечивающей высокое качество и доступность образования всех видов и уровней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.5. В</w:t>
      </w:r>
      <w:r>
        <w:rPr>
          <w:spacing w:val="-1"/>
          <w:sz w:val="28"/>
          <w:szCs w:val="28"/>
        </w:rPr>
        <w:t xml:space="preserve">недрение национальной системы профессионального роста педагогических работников, охватывающей не менее 50 процентов </w:t>
      </w:r>
      <w:r>
        <w:rPr>
          <w:spacing w:val="-2"/>
          <w:sz w:val="28"/>
          <w:szCs w:val="28"/>
        </w:rPr>
        <w:t>учителей общеобразовательных организаций.</w:t>
      </w:r>
    </w:p>
    <w:p>
      <w:pPr>
        <w:pStyle w:val="Normal"/>
        <w:shd w:fill="FFFFFF" w:val="clear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.6. </w:t>
      </w:r>
      <w:r>
        <w:rPr>
          <w:sz w:val="28"/>
          <w:szCs w:val="28"/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spacing w:lineRule="auto" w:line="288"/>
        <w:ind w:firstLine="567"/>
        <w:jc w:val="both"/>
        <w:rPr>
          <w:iCs/>
          <w:sz w:val="28"/>
          <w:szCs w:val="28"/>
          <w:lang w:eastAsia="ru-RU"/>
        </w:rPr>
      </w:pPr>
      <w:r>
        <w:rPr>
          <w:sz w:val="28"/>
          <w:szCs w:val="28"/>
        </w:rPr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г. №10</w:t>
      </w:r>
      <w:r>
        <w:rPr>
          <w:iCs/>
          <w:sz w:val="28"/>
          <w:szCs w:val="28"/>
          <w:lang w:eastAsia="ru-RU"/>
        </w:rPr>
        <w:t>, обеспечения равной доступности качественного дополнительного образования в</w:t>
      </w:r>
      <w:r>
        <w:rPr>
          <w:sz w:val="28"/>
          <w:szCs w:val="28"/>
          <w:lang w:eastAsia="ru-RU"/>
        </w:rPr>
        <w:t xml:space="preserve"> Любинском муниципальном районе Омской области р</w:t>
      </w:r>
      <w:r>
        <w:rPr>
          <w:iCs/>
          <w:sz w:val="28"/>
          <w:szCs w:val="28"/>
          <w:lang w:eastAsia="ru-RU"/>
        </w:rPr>
        <w:t>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Управление образования Администрации Любинского муниципального района омской области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Любинском муниципальном районе Омской област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.7. С</w:t>
      </w:r>
      <w:r>
        <w:rPr>
          <w:spacing w:val="-1"/>
          <w:sz w:val="28"/>
          <w:szCs w:val="28"/>
        </w:rPr>
        <w:t xml:space="preserve">оздание условий для развития наставничества, поддержки </w:t>
      </w:r>
      <w:r>
        <w:rPr>
          <w:spacing w:val="8"/>
          <w:sz w:val="28"/>
          <w:szCs w:val="28"/>
        </w:rPr>
        <w:t xml:space="preserve">общественных инициатив и проектов, в том числе в сфере </w:t>
      </w:r>
      <w:r>
        <w:rPr>
          <w:spacing w:val="-1"/>
          <w:sz w:val="28"/>
          <w:szCs w:val="28"/>
        </w:rPr>
        <w:t>добровольчества (волонтерства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.8. Внедрение семейно–ориентированных подходов в практике защиты прав детей, технологий работы по раннему выявлению фактов жестокого обращения с деть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уководство и управление в сфере установленных функций органов местного самоуправления.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уществление функций по финансово-экономическому, методическому и хозяйственному обеспечению в сфере образования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подпрограммы - 2019– 2025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доступности качественных услуг в сфере дошкольного, общего и дополнительного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управления в сфере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уществление финансово-экономического методического и хозяйственного обеспечения в сфере образова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функционирования модели персонифицированного финансирования дополнительного образования детей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дополнительных мер социальной поддержки членам семей мобилизованных (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 Повышение качества услуг в сфере дошкольного, общего и дополнительного образования Любинского муниципального района Омской области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. Повышение качества услуг в сфере дошкольного образ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Доля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». Ожидаемый результат 100%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Доступность предшкольного образования (отношение численности детей 5 - 7 лет, которым предоставлена возможность получать услуги дошкольного образования, к численности детей в возрасте 5 - 7 лет, скорректированной на численность детей в возрасте 5 - 7 лет, обучающихся в школе). Ожидаемый результат 100%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2.  Повышение качества услуг в сфере общего образования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» (100%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» (не более 1,2%)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в общей численности детей-инвалидов, которым не противопоказано обучение» характеризует доступность качественных образовательных услуг для детей с ограниченными возможностями здоровья. (100%)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3. Повышение качества услуг в сфере дополнительного обра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»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Любинского муниципального района Омской области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Министерства образ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4. Организация горячего питания обучающихся в муниципальных общеобразовательных организациях (обеспечение готовой к употреблению пищевой продукции)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Любинского муниципального района Омской области», рассчитывается как отношение количества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к общей численности обучающихся, получающих основное общее, среднее общее образование в муниципальных общеобразовательных организациях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. 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Используются информация внутриведомственного мониторинга Управления образования Администрации Любинского МР)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5. Ремонт зданий, установка систем и оборудования пожарной и общей безопасности в муниципальных образовательных организация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сооружений, установку систем пожарной и общей безопасности в муниципальных образовательных организациях в общем количестве муниципальных образовательных организаций района, которым предоставлена субсидия.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>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6. Обновление  материально-технической базы для формирования у обучающихся современных технологических и гуманитарных навыков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Количество муниципальных общеобразовательных организаций, в которых планируется создание (обновление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7.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»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8.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«Численность детей, обучающихся на базе центров образования цифрового и гуманитарного профилей, в том числе по предметным областям «Технология», предметам «Информатика», «Основы безопасности жизнедеятельности», центров образования естественно-научной и технологической направленности, в том числе по предметам «Химия», «Физика», «Биология». (Используются информация отчета Ежеквартальный мониторинг результативности деятельности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9.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 муниципального района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 муниципального района». </w:t>
      </w:r>
      <w:r>
        <w:rPr>
          <w:rFonts w:cs="Times New Roman" w:ascii="Times New Roman" w:hAnsi="Times New Roman"/>
          <w:sz w:val="28"/>
          <w:szCs w:val="28"/>
        </w:rPr>
        <w:t xml:space="preserve">Ожидаемый результат 100%. </w:t>
      </w:r>
      <w:r>
        <w:rPr>
          <w:rFonts w:cs="Times New Roman" w:ascii="Times New Roman" w:hAnsi="Times New Roman"/>
          <w:sz w:val="28"/>
          <w:szCs w:val="28"/>
          <w:lang w:eastAsia="ar-SA"/>
        </w:rPr>
        <w:t>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0.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Количество общеобразовательных организаций, расположенных в сельской местности и малых городах, в которых обновлена материально-техническая база для занятий детей физической культурой и спортом»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 на 2022 год 1 учреждени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1.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», рассчитывается как отношение количества обучающихся, получающих начальное общее образование в муниципальных образовательных организациях в очной форме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чной форме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2.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», рассчитывается как отношение численности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общеобразовательных организаций, осуществляющих классное руководство. </w:t>
      </w:r>
      <w:r>
        <w:rPr>
          <w:rFonts w:cs="Times New Roman" w:ascii="Times New Roman" w:hAnsi="Times New Roman"/>
          <w:sz w:val="28"/>
          <w:szCs w:val="28"/>
        </w:rPr>
        <w:t>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Управления образования Администрации Любинского МР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2. 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 муниципальных районов Омской област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«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Любинского муниципального района Омской области, которым предоставлены средства указанной субсидии на соответствующие цели». </w:t>
      </w:r>
      <w:r>
        <w:rPr>
          <w:rFonts w:cs="Times New Roman" w:ascii="Times New Roman" w:hAnsi="Times New Roman"/>
          <w:sz w:val="28"/>
          <w:szCs w:val="28"/>
        </w:rPr>
        <w:t>Ожидаемый результат в соответствии с установленными показателя Соглашения на 2022 год 1 учреждени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3.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». Ожидаемый результат в соответствии с установленными показателя Соглашения на 2022 год 3 учрежд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4.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». Ожидаемый результат в соответствии с установленными показателя Соглашения на 2022 год 9,5 ед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5.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». Ожидаемый результат в соответствии с установленными показателя Соглаш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6.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Целевые индикаторы:</w:t>
      </w:r>
      <w:r>
        <w:rPr/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«</w:t>
      </w:r>
      <w:r>
        <w:rPr>
          <w:sz w:val="28"/>
          <w:szCs w:val="28"/>
        </w:rPr>
        <w:t>Количество общеобразовательных организаций, в которых обновлена материально-техническая база для занятий детей физической культурой и спортом». Ожидаемый результат в соответствии с установленными показателя Соглашения на 2023 год 1 е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ероприятие 2. </w:t>
      </w:r>
      <w:r>
        <w:rPr>
          <w:spacing w:val="-1"/>
          <w:sz w:val="28"/>
          <w:szCs w:val="28"/>
        </w:rPr>
        <w:t xml:space="preserve">Внедрение на уровнях основного общего и среднего общего </w:t>
      </w:r>
      <w:r>
        <w:rPr>
          <w:spacing w:val="-3"/>
          <w:sz w:val="28"/>
          <w:szCs w:val="28"/>
        </w:rPr>
        <w:t xml:space="preserve">образования новых методов обучения и воспитания, образовательных </w:t>
      </w:r>
      <w:r>
        <w:rPr>
          <w:spacing w:val="4"/>
          <w:sz w:val="28"/>
          <w:szCs w:val="28"/>
        </w:rPr>
        <w:t xml:space="preserve">технологий, обеспечивающих освоение обучающимися базовых </w:t>
      </w:r>
      <w:r>
        <w:rPr>
          <w:spacing w:val="9"/>
          <w:sz w:val="28"/>
          <w:szCs w:val="28"/>
        </w:rPr>
        <w:t xml:space="preserve">навыков и умений, повышение их мотивации к обучению и </w:t>
      </w:r>
      <w:r>
        <w:rPr>
          <w:spacing w:val="2"/>
          <w:sz w:val="28"/>
          <w:szCs w:val="28"/>
        </w:rPr>
        <w:t>вовлеченности в образовательный процесс.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Количество обучающихся, не сдавших ЕГЭ» – 0.</w:t>
      </w:r>
    </w:p>
    <w:p>
      <w:pPr>
        <w:pStyle w:val="Normal"/>
        <w:spacing w:lineRule="auto" w:line="276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Мероприятие 3. </w:t>
      </w:r>
      <w:r>
        <w:rPr>
          <w:spacing w:val="-1"/>
          <w:sz w:val="28"/>
          <w:szCs w:val="28"/>
        </w:rPr>
        <w:t xml:space="preserve">Формирование эффективной системы выявления, поддержки и </w:t>
      </w:r>
      <w:r>
        <w:rPr>
          <w:spacing w:val="-3"/>
          <w:sz w:val="28"/>
          <w:szCs w:val="28"/>
        </w:rPr>
        <w:t xml:space="preserve">развития способностей и талантов у детей и молодежи, основанной на </w:t>
      </w:r>
      <w:r>
        <w:rPr>
          <w:spacing w:val="2"/>
          <w:sz w:val="28"/>
          <w:szCs w:val="28"/>
        </w:rPr>
        <w:t xml:space="preserve">принципах справедливости, всеобщности и направленной на </w:t>
      </w:r>
      <w:r>
        <w:rPr>
          <w:spacing w:val="16"/>
          <w:sz w:val="28"/>
          <w:szCs w:val="28"/>
        </w:rPr>
        <w:t xml:space="preserve">самоопределение и профессиональную ориентацию всех </w:t>
      </w:r>
      <w:r>
        <w:rPr>
          <w:spacing w:val="-4"/>
          <w:sz w:val="28"/>
          <w:szCs w:val="28"/>
        </w:rPr>
        <w:t>обучающихс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» характеризует качество образования в части внеурочных достижений обучающихся, а также результативность мероприятий по поддержке талантливых детей и молодежи (по отчету 2017г.- 72%, ожидаемый результат не менее 73%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 xml:space="preserve">Мероприятие </w:t>
      </w:r>
      <w:r>
        <w:rPr>
          <w:spacing w:val="-1"/>
          <w:sz w:val="28"/>
          <w:szCs w:val="28"/>
        </w:rPr>
        <w:t xml:space="preserve">4. Создание современной и безопасной цифровой образовательной </w:t>
      </w:r>
      <w:r>
        <w:rPr>
          <w:spacing w:val="-3"/>
          <w:sz w:val="28"/>
          <w:szCs w:val="28"/>
        </w:rPr>
        <w:t>среды, обеспечивающей высокое качество и доступность образования всех видов и уровней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«Доля ОУ, использующих технологии дистанционного обучения в общей численности общеобразовательных учреждений» – 100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ероприятие 5. </w:t>
      </w:r>
      <w:r>
        <w:rPr>
          <w:iCs/>
          <w:sz w:val="28"/>
          <w:szCs w:val="28"/>
          <w:lang w:eastAsia="ru-RU"/>
        </w:rPr>
        <w:t>Обеспечение функционирования системы персонифицированного финансирования дополнительного образования детей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Любинского муниципального района Омской области. Ожидаемый результат 100%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Используются информация внутриведомственного мониторинга Министерства образ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«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» (не менее 26%).</w:t>
      </w:r>
    </w:p>
    <w:tbl>
      <w:tblPr>
        <w:tblW w:w="9759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92"/>
        <w:gridCol w:w="1316"/>
        <w:gridCol w:w="850"/>
        <w:gridCol w:w="851"/>
        <w:gridCol w:w="850"/>
      </w:tblGrid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Единица измерения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02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eastAsia="ru-RU"/>
              </w:rPr>
              <w:t>202</w:t>
            </w:r>
            <w:r>
              <w:rPr>
                <w:lang w:val="en-US" w:eastAsia="ru-RU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lang w:eastAsia="ru-RU"/>
              </w:rPr>
              <w:t>202</w:t>
            </w:r>
            <w:r>
              <w:rPr>
                <w:lang w:val="en-US" w:eastAsia="ru-RU"/>
              </w:rPr>
              <w:t>3</w:t>
            </w:r>
          </w:p>
        </w:tc>
      </w:tr>
      <w:tr>
        <w:trPr/>
        <w:tc>
          <w:tcPr>
            <w:tcW w:w="5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5%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6%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6%</w:t>
            </w:r>
          </w:p>
        </w:tc>
      </w:tr>
    </w:tbl>
    <w:p>
      <w:pPr>
        <w:pStyle w:val="Normal"/>
        <w:spacing w:lineRule="auto" w:line="288"/>
        <w:ind w:left="363" w:firstLine="488"/>
        <w:jc w:val="both"/>
        <w:rPr/>
      </w:pPr>
      <w:r>
        <w:rPr>
          <w:sz w:val="28"/>
          <w:szCs w:val="28"/>
          <w:lang w:eastAsia="ru-RU"/>
        </w:rPr>
        <w:t xml:space="preserve">«Доля детей в возрасте от 5 до 18 лет, </w:t>
      </w:r>
      <w:r>
        <w:rPr>
          <w:iCs/>
          <w:sz w:val="28"/>
          <w:szCs w:val="28"/>
          <w:lang w:eastAsia="ru-RU"/>
        </w:rPr>
        <w:t>использующих сертификаты дополнительного образования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«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spacing w:lineRule="auto" w:line="288"/>
        <w:ind w:left="363" w:firstLine="488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Рассчитывается по формуле:</w:t>
      </w:r>
    </w:p>
    <w:p>
      <w:pPr>
        <w:pStyle w:val="Normal"/>
        <w:spacing w:lineRule="auto" w:line="288"/>
        <w:ind w:left="363" w:firstLine="488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object w:dxaOrig="1281" w:dyaOrig="2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6pt;height:18pt" filled="f" o:ole="">
            <v:imagedata r:id="rId4" o:title=""/>
          </v:shape>
          <o:OLEObject Type="Embed" ProgID="Excel.Sheet.12" ShapeID="ole_rId3" DrawAspect="Content" ObjectID="_514329053" r:id="rId3"/>
        </w:objec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, где: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pacing w:lineRule="auto" w:line="288"/>
        <w:ind w:left="363" w:firstLine="488"/>
        <w:jc w:val="both"/>
        <w:rPr>
          <w:sz w:val="28"/>
          <w:szCs w:val="28"/>
          <w:lang w:eastAsia="ru-RU"/>
        </w:rPr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spacing w:lineRule="auto" w:line="288"/>
        <w:ind w:left="363" w:firstLine="488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iCs/>
          <w:sz w:val="28"/>
          <w:szCs w:val="28"/>
          <w:lang w:eastAsia="ru-RU"/>
        </w:rPr>
        <w:t xml:space="preserve"> – численность детей в возрасте от 5 до 18 лет, проживающих на территории муниципалитета.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6. Развитие кадрового потенциал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Удельный вес численности  педагогов в возрасте до 35 лет в общей численности учителей общеобразовательных организаций» характеризует кадровый ресурс системы образования (по отчету 2018 г- 31,2%, ожидаемое в 2019 г-31,3%; 2020 г.– 31,4%, 2021 г.– 31,5%, 2022 г.– 31,6 %; 2023 г.– 31,7 %, 2024 г.-31,8 %; 2025 г. -31,9 %)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дельный вес численност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» отражает эффективность предусмотренных подпрограммой мер по обновлению компетенций управленческих кадров, в том числе в условиях внедрения новых федеральных государственных образовательных стандартов (100%), в условиях внедрения профессиональных стандартов (95 %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обучающихся 9-11–х классов образовательных организаций, которые обучаются в педагогическом классе - не менее 20 обучающихся в класс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7. Осуществление функций по финансово-экономическому, методическому и хозяйственному обеспечению в сфере обра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воение финансовых средств, направленных на выполнение муниципальных заданий (100%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8. Межведомственное взаимодействие по раннему выявлению семейного неблагополучия и оказанию помощи детям и семьям, находящимся в трудной жизненной ситу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ройство детей сирот и детей, оставшихся без попечения родителей в замещающие семьи» - 100%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9. Руководство и управление в сфере установленных функций органов местного самоуправления Любинского муниципального район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ие управления в сфере установленных функций законодательной баз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ероприятие 10. </w:t>
      </w:r>
      <w:r>
        <w:rPr>
          <w:sz w:val="28"/>
          <w:szCs w:val="28"/>
          <w:lang w:eastAsia="ru-RU"/>
        </w:rPr>
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 в муниципальных образовательных организациях, являющихся членами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 </w:t>
        <w:br/>
        <w:t>(далее – мобилизованные)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 семей мобилизованных" (Используются информация внутриведомственного мониторинга Управления образования Администрации Любинского МР), рассчитыва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мсо1</w:t>
      </w:r>
      <w:r>
        <w:rPr>
          <w:sz w:val="28"/>
          <w:szCs w:val="28"/>
        </w:rPr>
        <w:t xml:space="preserve"> × 100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– доля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 семей мобилизов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со</w:t>
      </w:r>
      <w:r>
        <w:rPr>
          <w:sz w:val="28"/>
          <w:szCs w:val="28"/>
        </w:rPr>
        <w:t xml:space="preserve"> – количество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со1</w:t>
      </w:r>
      <w:r>
        <w:rPr>
          <w:sz w:val="28"/>
          <w:szCs w:val="28"/>
        </w:rPr>
        <w:t xml:space="preserve"> – общее количество обучающихся в муниципальных образовательных организациях, являющихся членам семей мобилизов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в процент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: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Общий объем финансирования:  </w:t>
      </w:r>
    </w:p>
    <w:p>
      <w:pPr>
        <w:pStyle w:val="Normal"/>
        <w:suppressAutoHyphens w:val="false"/>
        <w:rPr/>
      </w:pPr>
      <w:r>
        <w:rPr>
          <w:bCs/>
          <w:sz w:val="28"/>
          <w:szCs w:val="28"/>
        </w:rPr>
        <w:t>4 846 432 367,11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2019 год – 582 777 219,04 рублей;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2020 год – 619 555 867,57 рублей;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- 2021 год – 686 446 287,09 рублей;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2022 год – 781 206 981,94 рубль;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- 2023 год – 831 265 445,31 рублей;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- 2024 год –  693 465 614,40 рублей;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2025 год –  651 714 951,76 рубль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/>
        <w:t>Обеспечение функционирования системы персонифицированного финансирования дополнительного образования детей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276"/>
        <w:gridCol w:w="850"/>
        <w:gridCol w:w="1134"/>
        <w:gridCol w:w="1276"/>
        <w:gridCol w:w="1276"/>
        <w:gridCol w:w="15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Любин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очняется с учетом передачи средств из бюджета муниципалитет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 имеютс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1 79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562 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 766 66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 214 36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 24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 266 39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 757 14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 254 32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297 04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 828 64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 523 8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 368 680,00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 Ожидаемые результаты реализации подпрограмм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форм собственн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доли муниципальных образовательных учреждений общего образования с лучшим результатом единого государственного экзаме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14"/>
          <w:sz w:val="28"/>
          <w:szCs w:val="28"/>
        </w:rPr>
        <w:t xml:space="preserve">3. Обеспечение обучения обучающихся в </w:t>
      </w:r>
      <w:r>
        <w:rPr>
          <w:spacing w:val="-1"/>
          <w:sz w:val="28"/>
          <w:szCs w:val="28"/>
        </w:rPr>
        <w:t xml:space="preserve">муниципальных общеобразовательных организациях по новым федеральным </w:t>
      </w:r>
      <w:r>
        <w:rPr>
          <w:sz w:val="28"/>
          <w:szCs w:val="28"/>
        </w:rPr>
        <w:t>государственным образовательным стандарта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величение охвата детей в возрасте от 5 до 18 лет программами дополнительного образ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</w:t>
      </w:r>
      <w:r>
        <w:rPr>
          <w:sz w:val="28"/>
          <w:szCs w:val="28"/>
          <w:lang w:eastAsia="ru-RU"/>
        </w:rPr>
        <w:t>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Создание модернизированной системы профориентационн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9. Привлечение в систему образования Любинского муниципального района высококвалифицированных педагогов, в том числе молодых специалистов.      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оздание материально-технической базы образовательных учреждений, отвечающей требованиям нового содержания образ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меньшение количества семей, находящихся в социально – опасном положении и трудной жизненной ситуации (неблагополучные семьи)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находящиеся в трудной жизненной ситуации, дети, из семей с низким социально-экономическим статусом, будут охвачены услугами дополнительного образования в первоочередном порядке. Увеличится численность обучающихся, регулярно занимающихся в спортивных секциях, клубах и иных объединениях спортивной направленно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подростки будут охвачены общественными, направленными на просвещение и воспитание проектами с использованием современных медиа ресурс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уменьшение количества детей, состоящих на различных видах учета.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ограммы будет носить государственно-общественный характер и строиться на следующих принципах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содержания программы для широкого круга общественности (программа и документы, связанные с ее реализацией, размещаются в сети Интернет на официальных сайтах)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сть мероприятий по реализации программы (в реализации мероприятий сможет принять участие любой желающий в качестве наблюдателя, участника, независимого эксперта)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 деятельности (все промежуточные и итоговые документы по реализации программы будут доступны всем желающим в сети Интернет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 деятельности со стороны служб межведомственного взаимодействия по раннему выявлению семейного неблагополучия оказании помощи детям и семьям (деятельность консилиума)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правление реализацией подпрограммы входит в полномочия Управления образования Администрации Любинского муниципальн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программы «</w:t>
      </w:r>
      <w:r>
        <w:rPr>
          <w:sz w:val="28"/>
          <w:szCs w:val="28"/>
          <w:lang w:eastAsia="ru-RU"/>
        </w:rPr>
        <w:t>Развитие отрасли «Культура» Любинского муниципального района Омской области»</w:t>
      </w:r>
    </w:p>
    <w:p>
      <w:pPr>
        <w:pStyle w:val="Normal"/>
        <w:autoSpaceDE w:val="false"/>
        <w:ind w:left="360" w:hanging="0"/>
        <w:rPr>
          <w:bCs/>
          <w:sz w:val="28"/>
          <w:szCs w:val="28"/>
          <w:highlight w:val="yellow"/>
          <w:lang w:eastAsia="ru-RU"/>
        </w:rPr>
      </w:pPr>
      <w:r>
        <w:rPr>
          <w:bCs/>
          <w:sz w:val="28"/>
          <w:szCs w:val="28"/>
          <w:highlight w:val="yellow"/>
          <w:lang w:eastAsia="ru-RU"/>
        </w:rPr>
      </w:r>
    </w:p>
    <w:tbl>
      <w:tblPr>
        <w:tblW w:w="10141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5461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отрасли «Культура» Любинского муниципального района Омской области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Бюджетное учреждение дополнительного образования 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Казенное учреждение «Центр финансово-экономического развития и ресурсного обеспечения учреждений культуры Любинского муниципального района Омской области» </w:t>
            </w:r>
          </w:p>
        </w:tc>
      </w:tr>
      <w:tr>
        <w:trPr>
          <w:trHeight w:val="8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Бюджетное учреждение дополнительного образования 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- Казенное учреждение «Центр финансово-экономического  развития и ресурсного обеспечения учреждений культу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9 - 2025 годы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одпрограммы                                    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лагоприятных условий для укрепления единого культурного пространства, развития культурного и духовного потенциала населения, сохранения культурного наследия Любинского района и обеспечения свободы творчества и прав граждан на участие в культурной жизни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подпрограммы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ля достижения указанной цели необходимо решение задач по  обеспечению роста качества и доступности услуг в сфере культуры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 и ресурсного обеспечения учреждений культуры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Организация библиотечного 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Организация культурно-досугового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Предоставление услуг муниципальных музеев, доступ населения к музейным ценностям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 в образовательных учреждениях дополнительного образования детей в сфере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Показ кинофильм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Содействие сохранению и развитию национальных культур народов, проживающих на территории Любинского муниципального района.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, методического и хозяйственного обеспечения в сфере культуры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 Осуществление библиотечного, библиографического и информационного 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Осуществление культурно-досугового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4. Предоставление услуг историко-краеведческого музея и Центра национальных культур «Кладезь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Предоставление услуг культурно-досугового центра «Россия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Федеральный проект «Культурная среда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Реализация федерального проекта «Творческие люд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Реализация инициативных проектов в сфере культуры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33 161 139,42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19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01 242 310,35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0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18 394 534,74 </w:t>
            </w:r>
            <w:r>
              <w:rPr>
                <w:sz w:val="28"/>
                <w:szCs w:val="28"/>
                <w:lang w:eastAsia="ru-RU"/>
              </w:rPr>
              <w:t>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1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19 562 655,59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2 год –  162 977 321,88 рубл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3 год – 151 054 020,5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4 год – 88 311 986,4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5 год – 91 618 309,96 рублей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ультурно-досуговых мероприятий, проводимых на территории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1 год –  0,1 %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      <w:br/>
              <w:t xml:space="preserve">в общей численности детей, проживающих на  территории района: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7,4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7,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7,6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7,7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7,8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7,9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8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новляемость книжных фондов общедоступных (публичных) библиотек муниципальных образований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2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2%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посещений муниципальных учреждений культуры по отношению к уровню 2010 год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106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численность участников клубных формирований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6843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6843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686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686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учреждений в сфере культуры, в которых проведен капитальный ремон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детских школ искусств, в которых проведена модернизация путем капитального ремонт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муниципальных учреждений в сфере культуры, в которых проведен ремонт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приобретенных передвижных многофункциональных культурных центров (автоклуб) для обслуживания сельского населения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сельских учреждений, которым оказана государственная поддержк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количество работников сельских учреждений культуры, которым оказана государственная поддержк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работников муниципальных учреждений в сфере культуры, которым обеспечены гарантии по оплате труда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78,78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77,3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75,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100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95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ультурно-досуговых мероприятий, проводимых на территории  района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1 год –  0,1 %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- 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5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8,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8,1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8,2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8,3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8,4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8,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5 год – 8,6 %;                    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киносеансов 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 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1%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0,1%</w:t>
            </w:r>
            <w:r>
              <w:rPr/>
              <w:t xml:space="preserve">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годня культура рассматривается не только как один из ключевых институтов общественного сознания, но и как духовно-нравственный потенциал народов России, как основа ее целостности, единства, устойчивости и динамичного развития во всех сферах общественного быт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ажной задачей социокультурной работы в современных условиях является защита прав человека на доступ к культурным ценностям, на полнокровное участие в культурной жизни и удовлетворение его запросов в сфере досуга. Реализация этих прав является для многих людей одним из условий сохранения их человеческого достоинства и ощущения полноты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Для того чтобы культура образовывала материальную и духовную среду, способствующую формированию и возвышению человека, необходимо решение проблем, накопившихся в учреждениях культуры. В этом плане актуальна подпрограмма «Развитие отрасли «Культура» Любинского муниципального района Омской области»..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ключенные в эту подпрограмму  задачи будут направлены на развитие сферы культуры Любинского района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ритории Любинского муниципального района функционирует  70 учреждений культуры, из них 37 учреждений клубного типа, 27 библиотек,  музей, центр национальных культур «Кладезь», культурно-досуговый центр «Россия»,  3 учреждения дополнительного образования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стояние обеспеченности населения Любинского района услугами учреждений культуры и искусства в настоящее время характеризуется следующими факторами: с недостаточным финансированием и обветшанием материально-технической базы, а также не укомплектованностью кадров учреждений культуры в малых селах, что в свою очередь сказывается на отставании сети учреждений культуры в целом; кроме общего обветшания объектов культуры, остро стоит проблема модернизации, оснащения непроизводственным оборудованием, требуются современная компьютерная и орг.техника, музыкальные инструменты, звукоусиливающая аппаратура, светотехническое оборудование и многое другое, ориентированное на современные потребности насел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мотря на то, что в настоящее время растет число различных организаций, предоставляющих услуги в сфере культуры, именно муниципальная сеть учреждений культуры является единственным источником, обеспечивающим конституционные права граждан на доступ к культурным ценностям и участия в культурной жизни практически для  90% насел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азвитии дополнительного образования детей без совершенствования материально-технического оснащения школ  в соответствии с требованиями   современности невозможна активизация учебно-воспитательного процесса. Участие в фестивалях, конкурсах всероссийского и международного уровня требует обновления музыкальных инструментов и технического оснащения школ. Необходимо учесть, что на сегодняшний день предоставляемые образовательные услуги школами востребованы и по мере развития школ контингент учащихся будет увеличиватьс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3. Цель и задачи подпрограммы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Целью культурной политики Любинского района Омской области является создание благоприятных условий для укрепления единого культурного пространства, развития культурного и духовного потенциала населения, сохранения культурного наследия Любинского района и обеспечения свободы творчества и прав граждан на участие в культурной жизни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указанной цели необходимо решение  задач по  обеспечению роста качества и доступности услуг в сфере культуры: организация библиотечного  обслуживания населения Любинского муниципального района;  осуществление культурно-досугового обслуживания населения Любинского муниципального района; предоставление услуг муниципальных музеев, доступ населения к музейным ценностям; предоставление дополнительного образования детям в образовательных учреждениях дополнительного образования детей в сфере культуры; показ кинофильмов; содействие сохранению и развитию национальных культур народов, проживающих на территории Любин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Модернизация основных культурных объектов и развитие инфраструктуры отрасли, расширение форм культурно-досуговой деятельности и любительского творчества, обеспечение разнообразных видов детского творчества, семейного отдыха позволят сохранить имеющиеся таланты и выявлять новые дарова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Реализация целевой программы будет осуществляться в течение 2019 - 2025 годов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1. Осуществление финансово-экономического, методического и хозяйственного обеспечения в сфере культуры Любин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2. Осуществление библиотечного, библиографического и информационного  обслуживани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3.</w:t>
      </w:r>
      <w:r>
        <w:rPr/>
        <w:t xml:space="preserve"> </w:t>
      </w:r>
      <w:r>
        <w:rPr>
          <w:sz w:val="28"/>
          <w:szCs w:val="28"/>
          <w:lang w:eastAsia="ru-RU"/>
        </w:rPr>
        <w:t>Осуществление культурно-досугового обслуживани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4. Предоставление услуг историко-краеведческого музея и Центра национальных культур «Кладезь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5. Предоставление дополнительного образования детя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редоставление услуг культурно-досугового центра «Россия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Федеральный проект «Культурная среда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Реализация федерального проекта «Творческие люди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Реализация инициативных проектов в сфере культуры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подпрограммы включают в себя ряд мероприятий, выполнение которых необходимо для решения поставленных задач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существление  библиотечного, библиографического информационного  обслуживания населения Любинского муниципального района, в том числе:  подписка на периодические издания; комплектование книжных фондов, в т.ч. государственная поддержка отрасли культуры за счет средств резервного фонда Правительства Российской Федерации (комплектование книжных фондов библиотек муниципальных образований Омской области); проведение мероприятий; обеспечение широкополосного доступа к сети интернет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 xml:space="preserve">Осуществление культурно-досугового обслуживания населения Любинского муниципального района, в том числе: </w:t>
      </w:r>
      <w:r>
        <w:rPr>
          <w:sz w:val="28"/>
          <w:szCs w:val="28"/>
        </w:rPr>
        <w:t>участие творческих коллективов и исполнителей муниципального района в областных праздниках, фестивалях; проведение районного смотра-конкурса «Поет село родное»; проведение мероприятий к памятным датам, профессиональным и социальным праздникам; поддержка одаренных детей и др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 историко-краеведческого музея и Центра национальных культур «Кладезь», в том числе:  обеспечение доступа населения к музейным предметам и музейным коллекциям;  сохранение и популяризация объектов культурного наследия; </w:t>
      </w:r>
      <w:r>
        <w:rPr>
          <w:sz w:val="28"/>
          <w:szCs w:val="28"/>
          <w:lang w:eastAsia="ru-RU"/>
        </w:rPr>
        <w:t>организация работы по сохранению и развитию традиционных народных культур, народных промыслов и ремесел</w:t>
      </w:r>
      <w:r>
        <w:rPr>
          <w:sz w:val="28"/>
          <w:szCs w:val="28"/>
        </w:rPr>
        <w:t>; подготовка и проведение мероприятий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Предоставление дополнительного образования детям, в том числе организация обучения по программам дополнительного образования различной направленности; поддержка одаренных учащихся; участие в конкурсах и фестивалях различного уровня и д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Предоставление услуг культурно-досугового центра «Россия», в том числе организация кинообслуживания населения района и др.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ово-экономическое и ресурсное обеспечение учреждений  культуры Любин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зданий учреждений культуры Любинского муниципального района Ом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еспечение развития и укрепления материально-технической базы учреждений культуры Любинск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ru-RU"/>
        </w:rPr>
        <w:t>Государственная поддержка отрасли культуры (модернизация учреждений культуры), в т.ч. капитальный ремонт зданий учреждений культуры, обеспечение учреждений  культуры специализированным автотранспортом для обслуживания населения, приобретение музыкальных инструментов, оборудования и материалов для учреждений культуры и  школ искусств, материально-техническое оснащение учреждений культуры Любинского муниципального района Ом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денежного поощрения лучшим муниципальным учреждениям культуры, находящимся на территориях сельских поселений и их работника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реждений культуры в т.ч.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культуры Ом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увеличение численности посещений муниципальных библиотек Любинского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ультурно-досуговых мероприятий, проводимых на территории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1 год –  0,1 %;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<w:br/>
        <w:t xml:space="preserve">в общей численности детей, проживающих на  территории района:        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7,4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7,5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7,6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7,7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7,8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7,9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8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иносеансов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новляемость книжных фондов общедоступных (публичных) библиотек муниципальных образований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2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2%.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посещений муниципальных учреждений культуры по отношению к уровню 2010 год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106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численность участников клубных формирований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6843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6843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686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6861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учреждений в сфере культуры, в которых проведен капитальный ремон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детских школ искусств, в которых проведена модернизация путем капитального ремонт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муниципальных учреждений в сфере культуры, в которых проведен ремонт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приобретенных передвижных многофункциональных культурных центров (автоклуб) для обслуживания сельского населения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сельских учреждений, которым оказана государственная поддержк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.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личество работников сельских учреждений культуры, которым оказана государственная поддержк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ля работников муниципальных учреждений в сфере культуры, которым обеспечены гарантии по оплате труда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78,78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77,3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75,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100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95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ых библиотек Любинского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ультурно-досуговых мероприятий, проводимых на территории  района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1 год –  0,1 %;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униципального музея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- 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5 год –  0,1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8,0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8,1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8,2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8,3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8,4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8,5 %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5 год – 8,6 %;                     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киносеансов 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 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5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численности посещений мероприятий ЦНК «Кладезь» (по сравнению с предыдущим годом)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9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3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0,1%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5 год – 0,1%. 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833 161 139,42 рублей, в том числ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19 год – </w:t>
      </w:r>
      <w:r>
        <w:rPr>
          <w:bCs/>
          <w:color w:val="000000"/>
          <w:sz w:val="28"/>
          <w:szCs w:val="28"/>
        </w:rPr>
        <w:t xml:space="preserve">101 242 310,35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20 год – </w:t>
      </w:r>
      <w:r>
        <w:rPr>
          <w:bCs/>
          <w:color w:val="000000"/>
          <w:sz w:val="28"/>
          <w:szCs w:val="28"/>
        </w:rPr>
        <w:t xml:space="preserve">118 394 534,74 </w:t>
      </w:r>
      <w:r>
        <w:rPr>
          <w:sz w:val="28"/>
          <w:szCs w:val="28"/>
          <w:lang w:eastAsia="ru-RU"/>
        </w:rPr>
        <w:t>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21 год – </w:t>
      </w:r>
      <w:r>
        <w:rPr>
          <w:bCs/>
          <w:color w:val="000000"/>
          <w:sz w:val="28"/>
          <w:szCs w:val="28"/>
        </w:rPr>
        <w:t xml:space="preserve">119 562 655,59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2022 год –  162 977 321,88 рубл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2023 год – 151 054 020,50 рубле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4 год – 88 311 986,40 рублей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5 год – 91 618 309,96 рублей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tabs>
          <w:tab w:val="clear" w:pos="708"/>
          <w:tab w:val="left" w:pos="3066" w:leader="none"/>
        </w:tabs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Достижение определенных в подпрограмме результатов повлияет на: повышение качества предоставления муниципальных услуг в сфере культуры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условий для творческой самореализации населения Любинск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доступности к культурному продукту путем информатизации отрасли культуры (наполнение электронных баз данных муниципальных библиотек)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историко-культурной самобытности и своеобразия Любинск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хранение народных традици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доступности к киноискус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выявление, поддержку и поощрение одаренных детей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популяризацию Любинского района в культурно-туристическом пространстве рег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Исходя из вышеизложенного, данная подпрограмма является актуальной, и позволит решить назревшие проблемы в районном  культурном пространстве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ConsPlusCel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ализации подпрограммы участвуют следующие организа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Бюджетное учреждение Любинского муниципального района «Центр культуры и искусства Любинского муниципального района» (далее - БУ ЛМР «ЦКИ ЛМР»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юджетное учреждение дополнительного образования Любинского муниципального района Омской области «Детская школа искусств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зенное учреждение «Центр финансово-экономического  развития и ресурсного обеспечения учреждений культуры Люб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ее руководство, обеспечивающее выполнение подпрограммы, осуществляет директор БУ ЛМР «ЦКИ ЛМР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и структурных подразделений БУ ЛМР «ЦКИ ЛМР» обеспечивают выполнение определенных задач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отделом обслуживания БУ ЛМР «ЦКИ ЛМР» обеспечивает руководство организацией библиотечного  обслуживания населения Любинского муниципального район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отделом культурно-досуговой деятельности БУ ЛМР «ЦКИ ЛМР» обеспечивает руководство осуществлением культурно-досугового обслуживания населения Люби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заведующий отделом музейно-краеведческой деятельности БУ ЛМР «ЦКИ ЛМР» обеспечивает  руководство предоставлением услуг муниципального музея, доступ населения к музейным ценностям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заведующий культурно-досуговым центром «Россия» БУ ЛМР «ЦКИ ЛМР» обеспечивает руководство осуществлением показа кинофильмов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ведующий Центром национальных культур «Кладезь» БУ ЛМР «ЦКИ ЛМР» обеспечивает содействие сохранению и развитию национальных культур народов, проживающих на территории Любинского муниципального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директор Бюджетного  учреждения дополнительного образования  Любинского муниципального района Омской области  «Детская школа искусств» обеспечивает руководство предоставлением дополнительного образования детям в образовательных учреждениях дополнительного образования детей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директор Казенного учреждения «Центр финансово-экономического  развития и ресурсного обеспечения учреждений культуры Любинского муниципального района Омской области» обеспечивает руководство  осуществлением финансово-экономического и ресурсного обеспечения учреждений  культуры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Новое поколение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76" w:type="dxa"/>
        <w:jc w:val="left"/>
        <w:tblInd w:w="-3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6"/>
        <w:gridCol w:w="6300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овое поколение»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культуры и искусства Любинского муниципального района»</w:t>
            </w:r>
          </w:p>
        </w:tc>
      </w:tr>
      <w:tr>
        <w:trPr>
          <w:trHeight w:val="8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5 годы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в Любинском районе для развития личности и самореализации молодежи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дачи подпрограммы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Пропаганда ценностей здоровья и здорового образа жизни в молодежной сред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Повышение социальной активности и гражданской ответственности молодых граждан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Обеспечение социальной и профессиональной адаптации молодежи в современном обще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 xml:space="preserve">Поддержка социальных проектов, программ и мероприятий </w:t>
            </w:r>
            <w:r>
              <w:rPr>
                <w:sz w:val="28"/>
                <w:szCs w:val="28"/>
              </w:rPr>
              <w:t>социально ориентированных некоммерческих организаций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0"/>
              </w:rPr>
            </w:pPr>
            <w:r>
              <w:rPr>
                <w:sz w:val="28"/>
              </w:rPr>
              <w:t>5 Создание условий для эффективного информационного и кадрового обеспечения реализации молодежной политики на территории Омской области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и (или) ведомственных целевых программ                                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Совершенствование деятельности учреждений, работающих в сфере молодежной полит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Мероприятия по организационно-воспитательной работе с молодежь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Поддержка социально ориентированных некоммерческих организаций в Любинском муниципальном районе Ом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Организация оздоровления и отдыха детей в Любинском муниципальном район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хранение и развитие инфраструктуры детского отдыха и оздоровления, повышения комфортности и безопасного пребывания детей в учреждениях отдыха и оздоровлени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   </w:t>
              <w:br/>
              <w:t xml:space="preserve">в целом и по годам ее реализации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щие расходы составляют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184 526 138,65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19 763 881,9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бль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2020 год – </w:t>
            </w:r>
            <w:r>
              <w:rPr>
                <w:bCs/>
                <w:color w:val="000000"/>
                <w:sz w:val="28"/>
                <w:szCs w:val="28"/>
              </w:rPr>
              <w:t>26 954 574,3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рубля;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1 год </w:t>
            </w:r>
            <w:r>
              <w:rPr>
                <w:sz w:val="28"/>
                <w:szCs w:val="28"/>
              </w:rPr>
              <w:t>–  22 477 703,31 рубл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2 год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 983 630,43 </w:t>
            </w:r>
            <w:r>
              <w:rPr>
                <w:sz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3 год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 xml:space="preserve"> 40 844 196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2024 год </w:t>
            </w:r>
            <w:r>
              <w:rPr>
                <w:sz w:val="28"/>
                <w:szCs w:val="28"/>
              </w:rPr>
              <w:t>– 21 079 905,28</w:t>
            </w:r>
            <w:r>
              <w:rPr>
                <w:sz w:val="28"/>
              </w:rPr>
              <w:t xml:space="preserve"> рублей;</w:t>
            </w:r>
          </w:p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- 2025 год </w:t>
            </w:r>
            <w:r>
              <w:rPr>
                <w:sz w:val="28"/>
                <w:szCs w:val="28"/>
              </w:rPr>
              <w:t xml:space="preserve">–  21 422 247,17 </w:t>
            </w:r>
            <w:r>
              <w:rPr>
                <w:sz w:val="28"/>
              </w:rPr>
              <w:t>рублей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        </w:t>
              <w:br/>
              <w:t xml:space="preserve">(по годам и по итогам реализации)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программа позволит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величить долю участников спортивно–массовых мероприятий Любинского района (14 – 3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лет) от общего количества участников  на 1,5 процента</w:t>
            </w:r>
            <w:r>
              <w:rPr>
                <w:sz w:val="28"/>
                <w:szCs w:val="28"/>
                <w:lang w:val="ru-RU"/>
              </w:rPr>
              <w:t xml:space="preserve">  (ежегодно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      </w:r>
          </w:p>
          <w:p>
            <w:pPr>
              <w:pStyle w:val="TextBodyIndent"/>
              <w:suppressAutoHyphens w:val="false"/>
              <w:spacing w:before="0" w:after="0"/>
              <w:ind w:left="360" w:hanging="0"/>
              <w:jc w:val="both"/>
              <w:rPr/>
            </w:pPr>
            <w:r>
              <w:rPr>
                <w:sz w:val="28"/>
              </w:rPr>
              <w:t>- увеличить количество и качество культурно – досуговых мероприятий для молодежи и подростков</w:t>
            </w:r>
            <w:r>
              <w:rPr>
                <w:sz w:val="28"/>
                <w:lang w:val="ru-RU"/>
              </w:rPr>
              <w:t>;</w:t>
            </w:r>
          </w:p>
          <w:p>
            <w:pPr>
              <w:pStyle w:val="TextBodyIndent"/>
              <w:suppressAutoHyphens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2D2D2D"/>
                <w:sz w:val="28"/>
                <w:szCs w:val="28"/>
                <w:lang w:val="ru-RU"/>
              </w:rPr>
              <w:t>- увеличить</w:t>
            </w:r>
            <w:r>
              <w:rPr>
                <w:color w:val="2D2D2D"/>
                <w:sz w:val="28"/>
                <w:szCs w:val="28"/>
              </w:rPr>
              <w:t xml:space="preserve"> количеств</w:t>
            </w:r>
            <w:r>
              <w:rPr>
                <w:color w:val="2D2D2D"/>
                <w:sz w:val="28"/>
                <w:szCs w:val="28"/>
                <w:lang w:val="ru-RU"/>
              </w:rPr>
              <w:t>о</w:t>
            </w:r>
            <w:r>
              <w:rPr>
                <w:color w:val="2D2D2D"/>
                <w:sz w:val="28"/>
                <w:szCs w:val="28"/>
              </w:rPr>
              <w:t xml:space="preserve"> лиц, принявших участие в мероприятиях, реализованных СОНК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фера социально – 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TextBodyIndent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>Благополучие Любинского района и Омской области в целом во многом зависит от молодежи, которая сегодня должна рассматриваться в качестве главного субъекта социального обновления, индивидуального ресурса общества, региона, муниципального района. Поэтому главная задача органов государственной власти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е этой задачи должно предусматривать создание эффективной системы работы с молодыми гражданами и надежного механизма ее нормативно – правового обеспечения на уровнях управления – федеральном, региональном и местном. В связи с этим актуальной является целостная и последовательная государственная молодежная политика в Омской области. Ее главная цель – создание условий для самореализации молодых людей, формирование нового поколения молодых граждан, способных идти по пути реализации развития нашего обществ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в сфере молодежной политике являются: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 – экономической поддержки и защиты молодежи, в том числе посредством содействия их временной и постоянной трудовой занятости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и пропаганда здорового образа жизни в молодежной среде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 – патриотическое и нравственное воспитание молодежи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молодежи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дежного спорта, организация досуга молодежи, отдыха и оздоровления несовершеннолетних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молодежных объединений, органов студенческого самоуправления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, формирование у подростков и молодежи семейных ценностей, подготовка к семейной жизни, повышение значимости здоровой молодой семьи в обществ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позволит сократить негативные явления в молодежной среде (наркомания, алкоголизм, преступность); создать условия для духовно – нравственного, культурного, интеллектуального и физического воспитания молодежи.</w:t>
      </w:r>
    </w:p>
    <w:p>
      <w:pPr>
        <w:pStyle w:val="TextBodyIndent"/>
        <w:ind w:left="283" w:firstLine="425"/>
        <w:jc w:val="both"/>
        <w:rPr/>
      </w:pPr>
      <w:r>
        <w:rPr>
          <w:sz w:val="28"/>
          <w:szCs w:val="28"/>
        </w:rPr>
        <w:t>От позиции молодежи в общественно – политической жизни, ее уверенности в завтрашнем дне и активности будет зависеть темп продвижения Любинского района и Омской област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анные риски могут привести к значительному увеличению детей, находящихся социально опасном положении, изменениям на рынке труда, ухудшению здоровья детей и молодежи, увеличению количества молодых граждан, ставших инвалидам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снована на следующих принципах: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 молодежи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инство целей и задач учреждений, независимо от их ведомственной принадлежности, в работе с молодежью;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к личности детей и молоде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в Любинском районе для развития личности и самореализации молодеж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одпрограммы будет осуществляться через решение следующих зада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Пропаганда ценностей здоровья и здорового образа жизни в молодежной сред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Повышение социальной активности и гражданской ответственности молодых гражда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Обеспечение социальной и профессиональной адаптации молодежи в современном обществе;</w:t>
      </w:r>
    </w:p>
    <w:p>
      <w:pPr>
        <w:pStyle w:val="Normal"/>
        <w:jc w:val="both"/>
        <w:rPr/>
      </w:pPr>
      <w:r>
        <w:rPr>
          <w:sz w:val="28"/>
        </w:rPr>
        <w:t xml:space="preserve">4 </w:t>
      </w:r>
      <w:r>
        <w:rPr>
          <w:sz w:val="28"/>
          <w:szCs w:val="28"/>
          <w:lang w:val="en-US"/>
        </w:rPr>
        <w:t xml:space="preserve">Поддержка социальных проектов, программ и мероприятий </w:t>
      </w:r>
      <w:r>
        <w:rPr>
          <w:sz w:val="28"/>
          <w:szCs w:val="28"/>
        </w:rPr>
        <w:t>социально ориентированных некоммерческих организаций</w:t>
      </w:r>
      <w:r>
        <w:rPr>
          <w:sz w:val="28"/>
        </w:rPr>
        <w:t>;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</w:rPr>
        <w:t>5 Создание условий для эффективного информационного и кадрового обеспечения реализации молодежной политики на территории Ом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будет осуществляться в течение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. 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намеченной цели в рамках данной подпрограммы предусматривается реализация основных мероприят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Совершенствование деятельности учреждений, работающих в сфере молодежной полити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Мероприятия по организационно-воспитательной работе с молодежь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Поддержка социально ориентированных некоммерческих организаций в Любинском муниципальном районе Ом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Организация оздоровления и отдыха детей в Любинском муниципальном райо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Сохранение и развитие инфраструктуры детского отдыха и оздоровления, повышения комфортности и безопасного пребывания детей в учреждениях отдыха и оздоро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рограмма позволит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/>
      </w:pPr>
      <w:r>
        <w:rPr>
          <w:sz w:val="28"/>
          <w:szCs w:val="28"/>
        </w:rPr>
        <w:t>увеличить долю участников спортивно–массовых мероприятий Любинского района (14 –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) от общего количества участников  на 1,5 процента</w:t>
      </w:r>
      <w:r>
        <w:rPr>
          <w:sz w:val="28"/>
          <w:szCs w:val="28"/>
          <w:lang w:val="ru-RU"/>
        </w:rPr>
        <w:t xml:space="preserve">  (ежегодно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</w:rPr>
      </w:pPr>
      <w:r>
        <w:rPr>
          <w:sz w:val="28"/>
        </w:rPr>
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</w:rPr>
      </w:pPr>
      <w:r>
        <w:rPr>
          <w:sz w:val="28"/>
        </w:rPr>
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</w:r>
    </w:p>
    <w:p>
      <w:pPr>
        <w:pStyle w:val="TextBodyIndent"/>
        <w:suppressAutoHyphens w:val="false"/>
        <w:spacing w:before="0" w:after="0"/>
        <w:ind w:left="360" w:hanging="0"/>
        <w:jc w:val="both"/>
        <w:rPr/>
      </w:pPr>
      <w:r>
        <w:rPr>
          <w:sz w:val="28"/>
        </w:rPr>
        <w:t>- увеличить количество и качество культурно – досуговых мероприятий для молодежи и подростков</w:t>
      </w:r>
      <w:r>
        <w:rPr>
          <w:sz w:val="28"/>
          <w:lang w:val="ru-RU"/>
        </w:rPr>
        <w:t>;</w:t>
      </w:r>
    </w:p>
    <w:p>
      <w:pPr>
        <w:pStyle w:val="TextBodyIndent"/>
        <w:suppressAutoHyphens w:val="false"/>
        <w:spacing w:before="0" w:after="0"/>
        <w:jc w:val="both"/>
        <w:rPr/>
      </w:pPr>
      <w:r>
        <w:rPr>
          <w:color w:val="2D2D2D"/>
          <w:sz w:val="28"/>
          <w:szCs w:val="28"/>
          <w:lang w:val="ru-RU"/>
        </w:rPr>
        <w:t>- увеличить</w:t>
      </w:r>
      <w:r>
        <w:rPr>
          <w:color w:val="2D2D2D"/>
          <w:sz w:val="28"/>
          <w:szCs w:val="28"/>
        </w:rPr>
        <w:t xml:space="preserve"> количеств</w:t>
      </w:r>
      <w:r>
        <w:rPr>
          <w:color w:val="2D2D2D"/>
          <w:sz w:val="28"/>
          <w:szCs w:val="28"/>
          <w:lang w:val="ru-RU"/>
        </w:rPr>
        <w:t>о</w:t>
      </w:r>
      <w:r>
        <w:rPr>
          <w:color w:val="2D2D2D"/>
          <w:sz w:val="28"/>
          <w:szCs w:val="28"/>
        </w:rPr>
        <w:t xml:space="preserve"> лиц, принявших участие в мероприятиях, реализованных СОНКО</w:t>
      </w:r>
      <w:r>
        <w:rPr>
          <w:color w:val="2D2D2D"/>
          <w:sz w:val="28"/>
          <w:szCs w:val="28"/>
          <w:lang w:val="ru-RU"/>
        </w:rPr>
        <w:t>.</w:t>
      </w:r>
    </w:p>
    <w:p>
      <w:pPr>
        <w:pStyle w:val="TextBodyIndent"/>
        <w:suppressAutoHyphens w:val="false"/>
        <w:spacing w:before="0" w:after="0"/>
        <w:jc w:val="both"/>
        <w:rPr>
          <w:color w:val="2D2D2D"/>
          <w:sz w:val="28"/>
          <w:szCs w:val="28"/>
          <w:lang w:val="ru-RU"/>
        </w:rPr>
      </w:pPr>
      <w:r>
        <w:rPr>
          <w:sz w:val="28"/>
          <w:szCs w:val="28"/>
        </w:rPr>
        <w:t>Целев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ндикаторы:</w:t>
      </w:r>
    </w:p>
    <w:p>
      <w:pPr>
        <w:pStyle w:val="TextBodyIndent"/>
        <w:suppressAutoHyphens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ля оздоровленных детей и подростков от общего количества несовершеннолетних в районе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5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58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 59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6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6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 62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5 год –  63 %.</w:t>
      </w:r>
    </w:p>
    <w:p>
      <w:pPr>
        <w:pStyle w:val="Normal"/>
        <w:suppressAutoHyphens w:val="false"/>
        <w:spacing w:lineRule="auto" w:line="256" w:before="0" w:after="1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ля молодежи, вовлеченной в общественную деятельность, от общего количества молодежи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5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5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 5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5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5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55 %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5 год –  5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rPr/>
      </w:pPr>
      <w:r>
        <w:rPr>
          <w:sz w:val="28"/>
        </w:rPr>
        <w:t xml:space="preserve">Общие расходы из бюджета муниципального района </w:t>
      </w:r>
    </w:p>
    <w:p>
      <w:pPr>
        <w:pStyle w:val="Normal"/>
        <w:suppressAutoHyphens w:val="false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84 526 138,65 рублей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19 763 881,9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ь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2020 год – </w:t>
      </w:r>
      <w:r>
        <w:rPr>
          <w:bCs/>
          <w:color w:val="000000"/>
          <w:sz w:val="28"/>
          <w:szCs w:val="28"/>
        </w:rPr>
        <w:t>26 954 574,38</w:t>
      </w:r>
      <w:r>
        <w:rPr>
          <w:sz w:val="28"/>
        </w:rPr>
        <w:t xml:space="preserve"> </w:t>
      </w:r>
      <w:r>
        <w:rPr>
          <w:sz w:val="28"/>
          <w:szCs w:val="28"/>
        </w:rPr>
        <w:t>рубля;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- 2021 год </w:t>
      </w:r>
      <w:r>
        <w:rPr>
          <w:sz w:val="28"/>
          <w:szCs w:val="28"/>
        </w:rPr>
        <w:t>–  22 477 703,31 рубля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- 2022 год </w:t>
      </w: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31 983 630,43 </w:t>
      </w:r>
      <w:r>
        <w:rPr>
          <w:sz w:val="28"/>
        </w:rPr>
        <w:t>рублей;</w:t>
      </w:r>
    </w:p>
    <w:p>
      <w:pPr>
        <w:pStyle w:val="Normal"/>
        <w:jc w:val="both"/>
        <w:rPr/>
      </w:pPr>
      <w:r>
        <w:rPr>
          <w:sz w:val="28"/>
        </w:rPr>
        <w:t xml:space="preserve">- 2023 год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 40 844 196,17 рублей;</w:t>
      </w:r>
    </w:p>
    <w:p>
      <w:pPr>
        <w:pStyle w:val="Normal"/>
        <w:jc w:val="both"/>
        <w:rPr/>
      </w:pPr>
      <w:r>
        <w:rPr>
          <w:sz w:val="28"/>
        </w:rPr>
        <w:t xml:space="preserve">- 2024 год </w:t>
      </w:r>
      <w:r>
        <w:rPr>
          <w:sz w:val="28"/>
          <w:szCs w:val="28"/>
        </w:rPr>
        <w:t>– 21 079 905,28</w:t>
      </w:r>
      <w:r>
        <w:rPr>
          <w:sz w:val="28"/>
        </w:rPr>
        <w:t xml:space="preserve"> рублей;</w:t>
      </w:r>
    </w:p>
    <w:p>
      <w:pPr>
        <w:pStyle w:val="Normal"/>
        <w:suppressAutoHyphens w:val="false"/>
        <w:jc w:val="both"/>
        <w:rPr>
          <w:sz w:val="28"/>
        </w:rPr>
      </w:pPr>
      <w:r>
        <w:rPr>
          <w:sz w:val="28"/>
        </w:rPr>
        <w:t xml:space="preserve">- 2025 год </w:t>
      </w:r>
      <w:r>
        <w:rPr>
          <w:sz w:val="28"/>
          <w:szCs w:val="28"/>
        </w:rPr>
        <w:t xml:space="preserve">–  21 422 247,17 </w:t>
      </w:r>
      <w:r>
        <w:rPr>
          <w:sz w:val="28"/>
        </w:rPr>
        <w:t>рублей.</w:t>
      </w:r>
    </w:p>
    <w:p>
      <w:pPr>
        <w:pStyle w:val="Normal"/>
        <w:suppressAutoHyphens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Ожидаем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ы реализации подпрограммы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дпрограммы позволит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</w:rPr>
      </w:pPr>
      <w:r>
        <w:rPr>
          <w:sz w:val="28"/>
        </w:rPr>
        <w:t>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</w:rPr>
      </w:pPr>
      <w:r>
        <w:rPr>
          <w:sz w:val="28"/>
        </w:rPr>
        <w:t>создать условия для профессиональной успешности молодежи в различных сферах жизнедеятельности, для достижения сбалансированности между профессиональными интересами молодежи её психологическими особенностями и возможностями рынка труда;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lang w:val="ru-RU"/>
        </w:rPr>
      </w:pPr>
      <w:r>
        <w:rPr>
          <w:sz w:val="28"/>
        </w:rPr>
        <w:t>- увеличить количество и качество культурно – досуговых мероприятий для молодежи и подростков</w:t>
      </w:r>
      <w:r>
        <w:rPr>
          <w:sz w:val="28"/>
          <w:lang w:val="ru-RU"/>
        </w:rPr>
        <w:t>;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lang w:val="ru-RU"/>
        </w:rPr>
      </w:pPr>
      <w:r>
        <w:rPr>
          <w:color w:val="2D2D2D"/>
          <w:sz w:val="28"/>
          <w:szCs w:val="28"/>
          <w:lang w:val="ru-RU"/>
        </w:rPr>
        <w:t>- увеличить</w:t>
      </w:r>
      <w:r>
        <w:rPr>
          <w:color w:val="2D2D2D"/>
          <w:sz w:val="28"/>
          <w:szCs w:val="28"/>
        </w:rPr>
        <w:t xml:space="preserve"> количеств</w:t>
      </w:r>
      <w:r>
        <w:rPr>
          <w:color w:val="2D2D2D"/>
          <w:sz w:val="28"/>
          <w:szCs w:val="28"/>
          <w:lang w:val="ru-RU"/>
        </w:rPr>
        <w:t>о</w:t>
      </w:r>
      <w:r>
        <w:rPr>
          <w:color w:val="2D2D2D"/>
          <w:sz w:val="28"/>
          <w:szCs w:val="28"/>
        </w:rPr>
        <w:t xml:space="preserve"> лиц, принявших участие в мероприятиях, реализованных СОНКО</w:t>
      </w:r>
      <w:r>
        <w:rPr>
          <w:color w:val="2D2D2D"/>
          <w:sz w:val="28"/>
          <w:szCs w:val="28"/>
          <w:lang w:val="ru-RU"/>
        </w:rPr>
        <w:t>.</w:t>
      </w:r>
    </w:p>
    <w:p>
      <w:pPr>
        <w:pStyle w:val="TextBodyIndent"/>
        <w:suppressAutoHyphens w:val="false"/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Любинского муниципального района Омской области осуществляется ответственным исполнителем, </w:t>
      </w:r>
      <w:r>
        <w:rPr>
          <w:color w:val="000000"/>
          <w:sz w:val="28"/>
          <w:szCs w:val="28"/>
        </w:rPr>
        <w:t>исполнителем ведомственных целевых программ и исполнителями мероприятий исходя из необходимости достижения ожидаемых результатов реализации подпрограммы путем выполнения предусмотренных в подпрограмме основных мероприятий и (или) ведомственных целевых програм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отчетности и проведение оценки эффективности реализации подпрограммы осуществляется ответственным исполнителем подпрограммы в соответствии с Постановлением Администрации Любинского муниципального района № 627-п от 19 июля 2013 года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Развитие физической культуры и спорта в Любин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96" w:type="dxa"/>
        <w:jc w:val="left"/>
        <w:tblInd w:w="-3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6"/>
        <w:gridCol w:w="6120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 в Любинском муниципальном районе»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Любинского муниципального района </w:t>
            </w:r>
          </w:p>
        </w:tc>
      </w:tr>
      <w:tr>
        <w:trPr>
          <w:trHeight w:val="8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Центр по молодёжной политике, физической культуре и спорту Любинского муниципального район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Любинского муниципального района «Спортивная школа имени А.М. Володченко»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5 годы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населения Любинского района путем развития инфраструктуры спорта, приобщения различных слоев населения района к регулярным занятиям физической культурой и спортом</w:t>
            </w:r>
          </w:p>
        </w:tc>
      </w:tr>
      <w:tr>
        <w:trPr/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                 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ормирование у населения Любинского района устойчивого интереса к занятиям физической культурой и спортом, здоровому образу жизни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витие инфраструктуры сферы для занятия физической культурой и спортом в образовательных учреждениях и по месту жительства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недрение современных технологий в процесс физического воспитания учащихся в образовательных учреждениях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беспечение оптимальных условий для роста спортивного мастерства спортсменов Любинского района,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8"/>
                <w:szCs w:val="28"/>
              </w:rPr>
              <w:t>6 Развитие системы подготовки и переподготовки физкультурных кадров с учетом современных требований практики физкультурно-спортивного движени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и (или) ведомственных целевых программ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оздание условий для укрепления здоровья населения Люби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детско-юношеского спор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портивной материально-технической базы Любинского муниципального района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муниципального района составляет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55 630 071,12 </w:t>
            </w:r>
            <w:r>
              <w:rPr>
                <w:sz w:val="28"/>
                <w:szCs w:val="28"/>
              </w:rPr>
              <w:t xml:space="preserve">рубль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2019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 15 240 785,84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– 18 534 341,43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</w:t>
            </w:r>
            <w:r>
              <w:rPr>
                <w:bCs/>
                <w:sz w:val="28"/>
                <w:szCs w:val="28"/>
              </w:rPr>
              <w:t xml:space="preserve"> – 7 635 868,8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у</w:t>
            </w:r>
            <w:r>
              <w:rPr>
                <w:sz w:val="28"/>
                <w:szCs w:val="28"/>
              </w:rPr>
              <w:t>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6 798 758,15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</w:t>
            </w:r>
            <w:r>
              <w:rPr>
                <w:bCs/>
                <w:sz w:val="28"/>
                <w:szCs w:val="28"/>
              </w:rPr>
              <w:t xml:space="preserve"> –  4 775 576,8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1 322 370,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 322 370,0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  <w:br/>
              <w:t xml:space="preserve">(по годам и по итогам реализации)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а позволи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вовлечь различные категории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сформировать у населения Любинского района устойчивого интереса и потребности в занятиях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эффективности спортивно-массовой работы и физического воспитания в образовательны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обеспечить социально-гарантированных потребностей населения в физкультурно-оздоровительных услуг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сить уровень профессионального и педагогического мастерства физкультурных кадр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сить уровень профессионального мастерства спортсме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Сфера социально – 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Любинского муниципального района, важнейшим средством оздоровления населения района, гражданского и патриотического воспитания детей и молодеж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Любинском районе произошли позитивные изменения в развитии физической культуры и спорта. Правительство Ом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значительно увеличило объем государственных инвестиций, направляемых на строительство и реконструкцию спортивных объектов, чт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зволило существенно обновить материально-техническую базу в Любинском райо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егодня есть ряд проблем, требующих комплексных мер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в их решении. К ним следует отне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моральное и физическое стар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 эффективную систему физического воспитани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рекламно-информационного обеспечения физической культуры и спорта современным требовани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решения указанных проблем позволи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йти на новый качественный уровень развития физической культуры и спорта в Любинском райо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– создание условий для укрепления здоровья населения Любинского района путем развития инфраструктуры спорта, приобщения различных слоев населения района к регулярным занятиям физической культурой и спор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 населения Любинского района устойчивого интереса к занятиям физической культурой и спортом, здоровому образу жиз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развитие инфраструктуры сферы для занятия физической культурой и спортом в образовательных учреждениях и по месту жи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внедрение современных технологий в процесс физического воспитания учащихся в образовательных учрежд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оптимальных условий для роста спортивного мастерства спортсменов Любинск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развитие системы подготовки и переподготовки физкультурных кадров с учетом современных требований практики физкультурно- спортивного движения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будет осуществляться в течение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достижения намеченной цели в рамках данной подпрограммы предусматривается реализация основных мероприятий: </w:t>
      </w:r>
    </w:p>
    <w:p>
      <w:pPr>
        <w:pStyle w:val="Normal"/>
        <w:jc w:val="both"/>
        <w:rPr/>
      </w:pPr>
      <w:r>
        <w:rPr>
          <w:sz w:val="28"/>
          <w:szCs w:val="28"/>
        </w:rPr>
        <w:t>1. Создание условий для укрепления здоровья населения Люб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детско-юношеского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>3. Развитие спортивной материально-технической базы Люб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 «Развитие физической культуры и спорта в Любинском муниципальном районе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участников спортивных мероприятий от общего количества на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19 год – </w:t>
      </w:r>
      <w:r>
        <w:rPr>
          <w:bCs/>
          <w:color w:val="000000"/>
          <w:sz w:val="28"/>
          <w:szCs w:val="28"/>
        </w:rPr>
        <w:t>3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– 36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38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>40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3 год</w:t>
      </w:r>
      <w:r>
        <w:rPr>
          <w:bCs/>
          <w:sz w:val="28"/>
          <w:szCs w:val="28"/>
        </w:rPr>
        <w:t xml:space="preserve"> – 42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4 год</w:t>
      </w:r>
      <w:r>
        <w:rPr>
          <w:bCs/>
          <w:sz w:val="28"/>
          <w:szCs w:val="28"/>
        </w:rPr>
        <w:t xml:space="preserve"> –  4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46 %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победителей и призеров конкурсов различных уровней от общего количества воспитанник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– 12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–  14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16 %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 xml:space="preserve"> 18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3 год – 20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4 год –  22 %;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2025 год –  24 %.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за счет средств бюджета муниципального района составляет </w:t>
      </w:r>
    </w:p>
    <w:p>
      <w:pPr>
        <w:pStyle w:val="Normal"/>
        <w:suppressAutoHyphens w:val="false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 xml:space="preserve">55 630 071,12 </w:t>
      </w:r>
      <w:r>
        <w:rPr>
          <w:sz w:val="28"/>
          <w:szCs w:val="28"/>
        </w:rPr>
        <w:t xml:space="preserve">рубль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2019 год – </w:t>
      </w:r>
      <w:r>
        <w:rPr>
          <w:bCs/>
          <w:color w:val="000000"/>
          <w:sz w:val="28"/>
          <w:szCs w:val="28"/>
        </w:rPr>
        <w:t xml:space="preserve"> 15 240 785,84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8 534 341,43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</w:t>
      </w:r>
      <w:r>
        <w:rPr>
          <w:bCs/>
          <w:sz w:val="28"/>
          <w:szCs w:val="28"/>
        </w:rPr>
        <w:t xml:space="preserve"> – 7 635 868,8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</w:t>
      </w:r>
      <w:r>
        <w:rPr>
          <w:bCs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eastAsia="ru-RU"/>
        </w:rPr>
        <w:t>6 798 758,15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</w:t>
      </w:r>
      <w:r>
        <w:rPr>
          <w:bCs/>
          <w:sz w:val="28"/>
          <w:szCs w:val="28"/>
        </w:rPr>
        <w:t xml:space="preserve"> –  4 775 576,85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1 322 370,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5 год – 1 322 370,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Ожидаем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ы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позволит сформировать у населения Любинского района устойчивый интерес и потребность в занятия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ой и спортом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-гарантированные минимальные потребности населения в физкультурно-оздоровительных услуг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ромежуточных и конечных результатов Программы буду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ся следующие целевые индикаторы и показатели 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доля жителей Любинского района, систематически занимающихся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уровень обеспеченности спортивными сооружен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рост уровня профессионального и педагогического мастерства физкультурных кад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рост профессионального мастерства спортсмен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будут созданы более качественные условия подготовки спортсменов, что повысит конкурентоспособность района в борьбе за спортивные награды различ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окое вовлечение различных категорий населения в процесс активных занятий физической культурой и спортом будет способствова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одолению наркомании, алкоголизма, курения и других вредных привычек, уменьшению заболеваемости, повышению работоспособности 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величению продолжительности жизни населения Любинского район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Любинского муниципального района Омской области осуществляется ответственным исполнителем, </w:t>
      </w:r>
      <w:r>
        <w:rPr>
          <w:color w:val="000000"/>
          <w:sz w:val="28"/>
          <w:szCs w:val="28"/>
        </w:rPr>
        <w:t>исполнителем ведомственных целевых программ и исполнителями мероприятий исходя из необходимости достижения ожидаемых результатов реализации  подпрограммы путем выполнения предусмотренных в подпрограмме основных мероприятий и (или) ведомственных целевых программ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ормирование отчетности и проведение оценки эффективности реализации подпрограммы осуществляется ответственным исполнителем подпрограммы в соответствии с Постановлением Администрации Любинского муниципального района  № 627-п от 19 июля 2013 года «Об утверждении Порядка принятия решений о разработке муниципальных программ Любинского муниципального района  Омской области, их формирования и реализ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1. Паспорт подпрограммы «Семья и демогра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 и демография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МПФК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АХ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ОБГАХ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2025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табилизации численности населения Любинского района с созданием предпосылок для роста численности населения района в дальнейшем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общественном сознании авторитета семьи, ответственного родительства, распространение положительного семейного опы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реализации творческого, художественного и интеллектуального потенциала граждан пожилого возраста, повышения качества жизни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- привлечение населения района к регулярным занятиям физической культурой, формирование у жителей района потребности в проведении активного семейного досуг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крепление института семьи, пропаганда семейных це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активного долголетия граждан пожилого возрас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9 935 542,81 рубл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28 034 896,5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28 064 187,7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29 692 415,2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32 835 916,6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7 035 186,6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7 136 47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 37 136 470,00 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eastAsia="ru-RU"/>
              </w:rPr>
              <w:t>оля граждан пожилого возраста регулярно принимающих участие в работе коллективов художественной самодеятельности, кружков и клуб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2,6 проц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2,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2,8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2,9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 год – 3,0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,1 проц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3,2 процента.</w:t>
            </w:r>
          </w:p>
          <w:p>
            <w:pPr>
              <w:pStyle w:val="ConsPlusCell"/>
              <w:jc w:val="both"/>
              <w:rPr/>
            </w:pPr>
            <w:r>
              <w:rPr/>
              <w:t>Естественный прирост на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- 1,0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- 0,9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- 4,8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- 4,7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- 4,6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- 4,5 промилл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- 4,4 промилле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Любинском муниципальном районе остаются актуальными проблемы демографического развития, семейного неблагополуч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района стоят задачи снижения смертности населения от внешних причин (прежде всего в трудоспособном возрасте), укрепления института семьи, развития социальных институтов, обеспечивающих высокий уровень социальной защищенности граждан и условия для выхода граждан из трудной жизненной ситуации с использованием собственных возмож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аселения Любинского муниципального района имеются социальные группы, которые нуждаются в повышенном внимании общества: пожилые люди, инвалиды, многодетные семьи, одинокие матери, дети, оставшиеся без попечения родителей, граждане, попавшие в трудную жизненную ситуацию. Реализация мероприятий по обеспечению данных категорий населения различными формами социальной поддержки является фактором социального развития, способствующим улучшению социального здоровья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, сложившаяся в муниципальном районе, отражает общие тенденции ее развития в Омской области.  Среднегодовая численность постоянного населения Любинского муниципального района на 1 января 2018 года составляет 37990 человека. С 2011 года показатель рождаемости в районе рос, на в 2016 и 2017 годах наблюдантся убыль населения: - 20 и – 64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должают развиваться негативные тенденции изменения семейно-брачных отношений. Почти каждый второй заключенный брак оканчивается расторжением, растет число неполных семей с детьми. Отмечается рост семейного неблагополучия, что ведет к распространению социального сирот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й социально-экономического развития Любинского муниципального района особую актуальность приобретают вопросы оптимизации и совершенствования инфраструктуры социальной сферы, повышения эффективности работы учреждений, оказывающих населению социальные услуги, за счет более полного удовлетворения потребностей семьи с учетом имеющихся возможностей выхода из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боты в сфере семейной политики  необходимо усилить взаимодействие всех заинтересованных учреждений и ведомств при проведении конференций и «круглых столов» по вопросам профилактики семейного неблагополучия, безнадзорности и правонарушений несовершеннолетних, оказании социальной поддержки семьям с детьми, работе с семьями, воспитывающими детей с ограниченными возможностями, развитии семейных форм устройства детей, оставшихся без попечения родителей, осуществлении партнерства с социально-ответственным бизнесом и др. Обмен опытом работы в сфере семейной политики, распространение положительного опыта семейного воспитания и ответственного родительства будет регулярно осуществляться в ходе работы постоянно действующих семинаров (проводятся 2 раза в год), районных родительских соб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в работе с семьей, особенно по профилактике семейного неблагополучия, предупреждению безнадзорности, беспризорности несовершеннолетних, жесткого обращения с детьми будет отведена общественности: женсоветы, Советы профилактики в поселениях, общественные комиссии по делам несовершеннолетних, районный Совет ветеранов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Цель подпрограммы - </w:t>
      </w:r>
      <w:r>
        <w:rPr>
          <w:sz w:val="28"/>
          <w:szCs w:val="28"/>
        </w:rPr>
        <w:t>обеспечение стабилизации численности населения Любинского района с созданием предпосылок для роста численности населения района в дальнейш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в общественном сознании авторитета семьи, ответственного родительства, распространение положительного семейного опы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еализации творческого, художественного и интеллектуального потенциала граждан пожилого возраста, повышения качества жиз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населения района к регулярным занятиям физической культурой, формирование у жителей района потребности в проведении активного семейного дос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- 2019 - 2025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крепление института семьи, пропаганда семейных це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2. Обеспечение активного долголетия граждан пожилого возрас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направленные на укрепление института семьи, пропаганду семейных ценностей и уменьшение негативного влияния факторов среды обитания на положение детей, проживающих в семьях, оказавшихся в трудной жизненной ситуации, позволят создать благоприятные условия для развития и жизнедеятельности указанной категории детей, а также будут способствовать формированию ответственного родительства, укреплению в общественном сознании приверженности семейным ценностям. </w:t>
      </w:r>
      <w:r>
        <w:rPr>
          <w:sz w:val="28"/>
          <w:szCs w:val="28"/>
          <w:lang w:eastAsia="ru-RU"/>
        </w:rPr>
        <w:t>Значение целевого индикатора определяется как общее количество мероприятий по пропаганде семейных ценностей за отчетный год, измеряется в единиц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улучшение положения граждан старшего поколения, повысят степень их социальной защищенности. Вовлечение граждан пожилого возраста в активную досуговую деятельность: занятия творческой деятельностью, работа с молодежью, позволят создать условия для активного долголетия указанной категорий граждан. </w:t>
      </w:r>
      <w:r>
        <w:rPr>
          <w:sz w:val="28"/>
          <w:szCs w:val="28"/>
          <w:lang w:eastAsia="ru-RU"/>
        </w:rPr>
        <w:t>Значение целевого индикатора определяется как доля граждан пожилого возраста регулярно принимающих участие в работе коллективов художественной самодеятельности, кружков и клубов, 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 – количество </w:t>
      </w:r>
      <w:r>
        <w:rPr>
          <w:sz w:val="28"/>
          <w:szCs w:val="28"/>
          <w:lang w:eastAsia="ru-RU"/>
        </w:rPr>
        <w:t>граждан пожилого возраста регулярно принимающих участие в работе коллективов художественной самодеятельности, кружков и клу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 - количество </w:t>
      </w:r>
      <w:r>
        <w:rPr>
          <w:sz w:val="28"/>
          <w:szCs w:val="28"/>
          <w:lang w:eastAsia="ru-RU"/>
        </w:rPr>
        <w:t>граждан пожилого возраста проживающих в Любинском район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, направленные на улучшение здоровья населения, снижение травматизма, сокращение уровня потребления алкоголя, наркотиков, табакокурения, привлечение граждан к занятиям физической культурой и спортом будут способствовать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озданию условий для повышения рождаемости и снижения смертности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естественный прирост населения и рассчитывается по формуле </w:t>
      </w:r>
      <w:r>
        <w:rPr>
          <w:bCs/>
          <w:sz w:val="28"/>
          <w:szCs w:val="28"/>
        </w:rPr>
        <w:t xml:space="preserve">E = N — M, где </w:t>
      </w:r>
      <w:r>
        <w:rPr>
          <w:sz w:val="28"/>
          <w:szCs w:val="28"/>
        </w:rPr>
        <w:t>N — показатель рождаемости на 1000 человек, M — показатель смертности на 1000 человек. Значение показателя измеряется в промилле, может быть отрицательным, если имеет место естественная убы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9 935 542,81 рубл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28 034 896,5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28 064 187,7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29 692 415,2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32 835 916,6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3 год – 37 035 186,6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37 136 470,00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5 год –  37 136 470,00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5 г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 населения, в том числе у молодых людей установки на создание крепкой и здоровой семьи, снизить число разводов и количество неполных семей за счет проведения </w:t>
      </w:r>
      <w:r>
        <w:rPr>
          <w:sz w:val="28"/>
          <w:szCs w:val="28"/>
          <w:lang w:eastAsia="ru-RU"/>
        </w:rPr>
        <w:t>мероприятий по пропаганде семейных ценностей. Количество мероприятий по итогам 2025 года должно увеличиться до 1100 един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влечь граждан пожилого возраста, занимающих активную жизненную позицию, к участию в общественной жизни района, воспитании молодого поколения, пропаганде семейных ценностей; повысить качество жизни данной категории граждан. </w:t>
      </w:r>
      <w:r>
        <w:rPr>
          <w:sz w:val="28"/>
          <w:szCs w:val="28"/>
          <w:lang w:eastAsia="ru-RU"/>
        </w:rPr>
        <w:t>Доля граждан пожилого возраста регулярно принимающих участие в работе коллективов художественной самодеятельности, кружков и клубов, по итогам 2025 года должна увеличиться до 2,6 %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Обеспечить смену естественной убыли населения Любинского муниципального района естественным приростом, который по итогам 2025 года должен достичь 0,5 промил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Описание системы управления реализацией подпрограммы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 «Доступная сре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тупная среда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МПФК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Ц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5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к 2025 году условий для обеспечения равного доступа инвалидов, наравне с другими, к физическому окружению, к транспорту, к информации и связи, а также объектам и услугам, открытым или предоставляемым для насел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и качества жизни, уровня конкурентоспособности инвалидов на рынке труда, эффективности их реабилитации за счет повышения доступности объектов социальной инфра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социальной активности, преодоление самоизоляции инвалидов и негативного отношения к инвалидам, роста уровня социальной сплоченности и социальной стабильности в обществ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оступности социальной, инженерной и транспортной инфраструктуры для инвалидов и иных маломобильных груп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социокультурных услу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 0,00 рублей;</w:t>
            </w:r>
          </w:p>
          <w:p>
            <w:pPr>
              <w:pStyle w:val="Normal"/>
              <w:tabs>
                <w:tab w:val="clear" w:pos="708"/>
                <w:tab w:val="right" w:pos="4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0 рублей;</w:t>
            </w:r>
          </w:p>
          <w:p>
            <w:pPr>
              <w:pStyle w:val="Normal"/>
              <w:tabs>
                <w:tab w:val="clear" w:pos="708"/>
                <w:tab w:val="right" w:pos="4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2021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5 год – 0,00 рублей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5 год – 100 процентов 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для инвалидов среды жизнедеятельности является одной из приоритетных задач Администрации Любинского муниципального район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8 года в районе насчитывается 3120 инвалидов (8,2 процентов от общей численности населения Любинского района). Остается нерешенной важная социальная проблема – устранение барьеров для инвалидов во всех сферах жизни. Доступная среда жизнедеятельности является ключевым условием интеграции инвалидов в общество. Способность инвалидов быть независимыми экономическими субъектами, участвовать в политической, культурной и социальной жизни общества отражает уровень реализации их прав как граждан социального государства, создает предпосылки для реализации их потенциала.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Любинском районе проводится определенная работа по социальной поддержке и созданию условий для полноценной интеграции инвалидов в общество. В полной мере реализуются нормативные правовые акты, принятые на региональном уровне и направленные на решение проблем в сфере реализации государственных социальных гарантий инвалидам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онкурентоспособности инвалидов на рынке труда и обеспечения дополнительных гарантий занятости инвалидов, во исполнение Закона Омской области «О квотировании рабочих мест в Омской области», предприятиям и организациям района установлены квоты для трудоустройства на работу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ЗОО «Любинская ЦРБ» организована работа службы восстановительного лечения и медицинской реабили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района создаются такие условия для детей – инвалидов, к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альный отбор учебного материала учителями-предмет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характер домашних зад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ёт физиологических особенностей ребёнка при выборе парты и её расположения в учебном кабин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ребёнка по мере его возможности в воспитательные мероприятия классного и школьного коллектива с целью социализации личност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«Развитие дистанционного образования детей-инвалидов» ПНПО «Образование» дети-инвалиды обучаются на дому с использованием дистанционных образовательных технологий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работа учреждений культуры района по предоставлению информационных, культурно-досуговых, социально-реабилитационных услуг для различных категорий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й в районе стала спартакиада людей с ограниченными физическими возможностям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в Любинском районе имеется ряд проблем обеспечения доступности для инвалидов среды жизнедеятельности, которые необходимо решать комплексно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При этом к числу таких объектов относятся государственные учреждения системы здравоохранения, образования, занятости, социального обслуживания, культуры, физической культуры и спорта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важная проблема для инвалидов – недостаточный уровень доступности, оперативности и эффективности предоставления гарантированных государством услуг, в том числе медицинских, социальных, образовательных, информационных, а также услуг в сфере занятости, культуры, физической культуры и спорта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материально-технической базы государственных учреждений района не соответствует современным требованиям, предъявляемым к организации реабилитационного процесса инвалидов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большое значение приобретает решение проблемы модернизации материально-технической базы учреждений, оказывающих услуги инвалидам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общественного транспорта, являющиеся важнейшей предпосылкой к социальной интеграции, не приспособлены для нужд инвалидов. Кроме того, социальной интеграции инвалидов препятствует эмоциональный барьер, что затрудняет социальные контакты инвалида и его окружения. 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одпрограммы: формирование к 2025 году условий для обеспечения равного доступа инвалидов, наравне с другими, к физическому окружению, к транспорту, к информации и связи, а также объектам и услугам, открытым или предоставляемым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 качества жизни, уровня конкурентоспособности инвалидов на рынке труда, эффективности их реабилитации за счет повышения доступности объектов соци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оциальной активности, преодоление самоизоляции инвалидов и негативного отношения к инвалидам, роста уровня социальной сплоченности и социальной стабильности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9 - 2025 го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мероприятия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сти социальной, инженерной и транспортной инфраструктуры для инвалидов и иных маломобильных груп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социокультур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формирование доступности социальной, инженерной и транспортной инфраструктуры для инвалидов и иных маломобильных групп, позволят создать благоприятные условия для трудовой и социальной активности инвалидов и, как следствие, преодолению самоизоляции инвалидов, повышению их индивидуальной мобильности и социальной активности, созданию условий для ведения независимого образа жизни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</w:t>
      </w:r>
      <w:r>
        <w:rPr>
          <w:sz w:val="28"/>
          <w:szCs w:val="28"/>
        </w:rPr>
        <w:t xml:space="preserve"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 – количество </w:t>
      </w:r>
      <w:r>
        <w:rPr>
          <w:sz w:val="28"/>
          <w:szCs w:val="28"/>
          <w:lang w:eastAsia="ru-RU"/>
        </w:rPr>
        <w:t xml:space="preserve">зданий </w:t>
      </w:r>
      <w:r>
        <w:rPr>
          <w:sz w:val="28"/>
          <w:szCs w:val="28"/>
        </w:rPr>
        <w:t>муниципальных учреждений, предоставляющих услуги населению, оборудованных с учетом потребностей инвали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 – общее количество </w:t>
      </w:r>
      <w:r>
        <w:rPr>
          <w:sz w:val="28"/>
          <w:szCs w:val="28"/>
          <w:lang w:eastAsia="ru-RU"/>
        </w:rPr>
        <w:t xml:space="preserve">зданий </w:t>
      </w:r>
      <w:r>
        <w:rPr>
          <w:sz w:val="28"/>
          <w:szCs w:val="28"/>
        </w:rPr>
        <w:t>муниципальных учреждений, предоставляющих услуги населению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Мероприятия, направленные на обеспечение доступности социокультурных услуг инвалидам в образования, культуры, физической культуры и спорта, позволят создать благоприятные условия для реабилитации и социальной адаптации инвалидов. </w:t>
      </w:r>
      <w:r>
        <w:rPr>
          <w:sz w:val="28"/>
          <w:szCs w:val="28"/>
          <w:lang w:eastAsia="ru-RU"/>
        </w:rPr>
        <w:t xml:space="preserve">Значение целевого индикатора определяется как </w:t>
      </w:r>
      <w:r>
        <w:rPr>
          <w:sz w:val="28"/>
          <w:szCs w:val="28"/>
        </w:rPr>
        <w:t>количество проведенных культурно-досуговых, спортивных мероприятий с участием инвалидов, измеряется в единиц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 0,00 рублей;</w:t>
      </w:r>
    </w:p>
    <w:p>
      <w:pPr>
        <w:pStyle w:val="Normal"/>
        <w:tabs>
          <w:tab w:val="clear" w:pos="708"/>
          <w:tab w:val="right" w:pos="4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0 год – 0,00 рублей;</w:t>
      </w:r>
    </w:p>
    <w:p>
      <w:pPr>
        <w:pStyle w:val="Normal"/>
        <w:tabs>
          <w:tab w:val="clear" w:pos="708"/>
          <w:tab w:val="right" w:pos="4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21 год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5 года: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ить позитивные изменения значений показателей, характеризующих положение инвалидов, уровень и качество их жизни, повышение мобильности, трудовой занятости инвалидов в результате оборудования зданий муниципальных учреждений, предоставляющих услуги населению, с учетом потребностей инвалидов. </w:t>
      </w:r>
      <w:r>
        <w:rPr>
          <w:sz w:val="28"/>
          <w:szCs w:val="28"/>
          <w:lang w:eastAsia="ru-RU"/>
        </w:rPr>
        <w:t>По итогам 2025 года доля оборудованных зданий должна достичь 100 %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 xml:space="preserve">привлечь большее количество лиц с ограниченными физическими возможностями к участию в социокультурных мероприятиях, что позволит реализовать их творческий, художественный и интеллектуальный потенциал. </w:t>
      </w:r>
      <w:r>
        <w:rPr>
          <w:sz w:val="28"/>
          <w:szCs w:val="28"/>
          <w:lang w:eastAsia="ru-RU"/>
        </w:rPr>
        <w:t>Количество подобных мероприятий по итогам 2025 года должно увеличиться до 760 един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кадрового потенциала Любин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кадрового потенциала Любинского муниципального район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 ЦК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ЦРСХ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5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кадрового потенциала Любинского муниципального района, направленное на повышение уровня жизни насел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обучения, переобучения, повышения квалификации персонала на предприятиях и в организациях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муниципальной системы непрерывной профессиональной подготовки, переподготовки, повышения квалификации кад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привлечения и закрепления молодых специалистов, их закрепления, повышения миграционной привлекательности территор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 280 542,50 рубл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 489 983,00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350 841,50 руб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528 25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447 863,0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481 4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506 1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476 100,00 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</w:t>
            </w:r>
            <w:r>
              <w:rPr>
                <w:sz w:val="28"/>
                <w:szCs w:val="28"/>
              </w:rPr>
              <w:t>оля специалистов, имеющих средне-специальное профильное образование в учреждения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66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6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68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69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7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71 процен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72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специалистов, закрепившихся в организациях, учреждениях района бюджетной сфе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7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76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77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78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79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8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81 процен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right="125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оценки состояния трудовых ресурсов, рационального использования кадрового потенциала и эффективного его воспроизводства приобрела первоочередное значение. Сложившаяся в районе ситуация с трудовыми ресурсами остается сложной и отражает общую тенденцию сокращения. Снижение численности людей, вступающих в трудоспособный возраст, ведет к возникновению проблем формирования трудовых ресурсов, способных воспроизводить и развивать материальный и интеллектуальный потенциал, к уменьшению притока в район молодых специалистов, выпускников средних и высших учебных заведений. В связи со старением населения возникает проблема дефицита рабочей си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егодовая численность постоянного населения Любинского муниципального района на 1 января 2018 года составляет 37990 человека. Численность экономически активного населения составляет 18357 человек. Преобладающая численность экономически активного населения в Любинском городском поселении – 5280 человек. Самый низкий показатель в Пролетарском и Весёлополянском сельских поселениях – 302 и 291 человек соответственно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численности и состава населения нашего района значительное влияние оказывают миграционные процессы. Почти каждый десятый житель района ежегодно участвует в миграционном движении и в среднем, миграционный оборот за год по району составляет 4560 человек.  Отток работников происходит в Тюменскую, Томскую области, Ханты-Мансийский автономный округ, г. Омск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мониторинга потребности в кадрах до 2022 года наибольшая потребность наблюдается в отрасли сельское хозяйство – 39,3%, оптовая и розничная торговля – 13,7%, обрабатывающие производства – 9,4%, здравоохранение и предоставление социальных услуг – 6,4%. На данный момент и в перспективе востребованными профессионально-квалификационными группами остаются квалифицированные работники сельского, лесного хозяйств, рыбоводства и рыболовства, квалифицированные рабочие промышленности, строительства, транспорта, и рабочие родственных занятий, неквалифицированные рабочие.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состояния занятости населения и ситуации на рынке труда показывает, что, несмотря на наличие положительных сдвигов в экономике, трудовая сфера по своим основным характеристикам не в полной мере соответствует требованиям эффективно функционирующего рынка тру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уществует проблема закрепления молодых специалистов. Для наиболее эффективной закрепляемости необходимо создать бытовые условия, благоприятный психологический климат в коллективе и т.д. 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нализ социально-экономической ситуации, демографических процессов и тенденций, сложившихся на рынке труда Любинского муниципального района, а также прогнозные оценки их развития на среднесрочную перспективу выявили несбалансированность спроса и предложения рабочей силы, дефицит специалистов в бюджетной сфере и квалифицированных рабочих в основных отраслях экономик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повышение эффективности использования кадрового потенциала Любинского муниципального района, направленное на повышение уровня жизни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бучения, переобучения, повышения квалификации персонала на предприятиях и в организациях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2019 - 2025 годы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мероприятия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. Формирование муниципальной системы непрерывной профессиональной подготовки, переподготовки, повышения квалификации кадр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Создание условий для привлечения и закрепления молодых специалистов, их закрепления, повышения миграционной привлекательности территор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, направленные на получение профессионального образования, повышение профессионального уровня и квалификации специалистов учреждений культуры, позволят создать благоприятные условия для</w:t>
      </w:r>
      <w:r>
        <w:rPr>
          <w:sz w:val="28"/>
          <w:szCs w:val="28"/>
          <w:lang w:eastAsia="ru-RU"/>
        </w:rPr>
        <w:t xml:space="preserve"> развития культурного и духовного потенциала населения, сохранения культурного наследия. Значение целевого индикатора определяется как </w:t>
      </w:r>
      <w:r>
        <w:rPr>
          <w:sz w:val="28"/>
          <w:szCs w:val="28"/>
        </w:rPr>
        <w:t xml:space="preserve">доля специалистов, имеющих средне-специальное профильное образование в учреждениях культуры,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 – количество специалистов, имеющих средне-специальное профильное образование в учреждениях культу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с – среднесписочная численность специалистов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Мероприятия, направленные на обеспечение формирование условий для повышения миграционной привлекательности территории, в том числе обеспечение комплекса мер социальной защиты по закреплению молодых специалистов в учреждениях образования, здравоохранения, культуры, в сфере молодежной политики и спорта, в сельском хозяйстве позволят решить проблему дефицита специалистов бюджетной сферы. Значение целевого </w:t>
      </w:r>
      <w:r>
        <w:rPr>
          <w:bCs/>
          <w:sz w:val="28"/>
          <w:szCs w:val="28"/>
        </w:rPr>
        <w:t xml:space="preserve">индикатора определяется как </w:t>
      </w:r>
      <w:r>
        <w:rPr>
          <w:sz w:val="28"/>
          <w:szCs w:val="28"/>
        </w:rPr>
        <w:t xml:space="preserve">доля молодых специалистов, закрепившихся в организациях, учреждениях района бюджетной сферы, </w:t>
      </w:r>
      <w:r>
        <w:rPr>
          <w:sz w:val="28"/>
          <w:szCs w:val="28"/>
          <w:lang w:eastAsia="ru-RU"/>
        </w:rPr>
        <w:t>измеряется в процентах,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= _________ х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 – количество специалистов, отработавших больше 1 года (в учреждениях образования, здравоохранения, культуры, молодежной политики и организациях сельского хозяйств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 – общая численность молодых специалистов (в учреждениях образования, здравоохранения, культуры, молодежной политики и организациях сельского хозяйства)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 280 542,50 рубл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–  489 983,0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350 841,50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528 255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2 год – 447 863,00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- 2023 год – 481 4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506 10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476 100,00 рублей.</w:t>
      </w:r>
    </w:p>
    <w:p>
      <w:pPr>
        <w:pStyle w:val="Normal"/>
        <w:autoSpaceDE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ConsPlusCell"/>
        <w:ind w:firstLine="708"/>
        <w:jc w:val="both"/>
        <w:rPr/>
      </w:pPr>
      <w:r>
        <w:rPr/>
        <w:t>Реализация подпрограммы позволит к концу 2025 года: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осуществить позитивные изменения в кадровом составе учреждений культуры. </w:t>
      </w:r>
      <w:r>
        <w:rPr>
          <w:sz w:val="28"/>
          <w:szCs w:val="28"/>
          <w:lang w:eastAsia="ru-RU"/>
        </w:rPr>
        <w:t xml:space="preserve">По итогам 2025 года доля </w:t>
      </w:r>
      <w:r>
        <w:rPr>
          <w:sz w:val="28"/>
          <w:szCs w:val="28"/>
        </w:rPr>
        <w:t xml:space="preserve">специалистов, имеющих средне-специальное профильное образование в учреждениях культуры </w:t>
      </w:r>
      <w:r>
        <w:rPr>
          <w:sz w:val="28"/>
          <w:szCs w:val="28"/>
          <w:lang w:eastAsia="ru-RU"/>
        </w:rPr>
        <w:t>должна достичь</w:t>
      </w:r>
      <w:r>
        <w:rPr>
          <w:sz w:val="28"/>
          <w:szCs w:val="28"/>
        </w:rPr>
        <w:t xml:space="preserve"> 67 процент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привлечь в бюджетные учреждения района молодых специалистов, доля закрепившихся молодых специалистов к 2025 году должна достичь 76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 «Профилактика преступлений и правонарушений на территории Любин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филактика преступлений и правонарушений на территории Любинского муниципального района»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"Центр по молодежной политике, физической культуре и спорту Любинского муниципального района" (далее – БУ ЛМР "ЦМПФКС ЛМР")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"Центр по молодежной политике, физической культуре и спорту Любинского муниципального района" (далее – БУ ЛМР "ЦМПФКС ЛМР")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5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борьба с преступностью, профилактика преступлений и правонару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 объединение усилий всех заинтересованных служб и ведомств в борьбе с преступностью, профилактике преступлений и правонарушени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обеспечение осуществления мер, направленных на профилактику наркомании  и других асоциальных явлений среда различных слоев населения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подростковой преступ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орьба с терроризмом и экстремизм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храна общественного порядка общественными объединениями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филактика подростковой преступ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рофилактика наркомании, алкоголизма и ВИЧ-инфе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одпрограммы осуществляется из средств муниципального бюджета.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7 759 255,03 </w:t>
            </w:r>
            <w:r>
              <w:rPr>
                <w:spacing w:val="-5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>- 2019 год – 1 168 193,61 рубля;</w:t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- 2020 год – </w:t>
            </w:r>
            <w:r>
              <w:rPr>
                <w:sz w:val="28"/>
                <w:szCs w:val="28"/>
              </w:rPr>
              <w:t>1 078 687,25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>- 2021 год – 1 310 757,39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>- 2022 год – 1 312 560,7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3 год – </w:t>
            </w:r>
            <w:r>
              <w:rPr>
                <w:sz w:val="28"/>
                <w:szCs w:val="28"/>
              </w:rPr>
              <w:t>1 404 776,00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- 2024 год – </w:t>
            </w:r>
            <w:r>
              <w:rPr>
                <w:sz w:val="28"/>
                <w:szCs w:val="28"/>
              </w:rPr>
              <w:t>742 140,00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- 2025 год –  </w:t>
            </w:r>
            <w:r>
              <w:rPr>
                <w:sz w:val="28"/>
                <w:szCs w:val="28"/>
              </w:rPr>
              <w:t>742 140,00</w:t>
            </w:r>
            <w:r>
              <w:rPr>
                <w:spacing w:val="-5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школ, оснащенных кнопкой вызова поли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трудоустроенных несовершеннолетних «группы риска»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- 100  проц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5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, состоящих на учете в наркологическом кабинете, в расчете на 10 000 насел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19 год – 15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– 14,9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– 14,8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– 14,7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– 14,6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– 14,5 промилл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4,4  промилл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31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12 месяцев 2017 года на территории Любинского района зарегистрировано 507 преступлений, что на 23 преступления меньше чем в 2016 году. В отчетном периоде на территории района отмечается устойчивая динамика к снижению числа зарегистрированных преступлений. Так, по итогам декабря зафиксировано минимальное значение уровня преступности (за последние 5 лет) 136,6 преступлений, при среднем значении за указанный период 159,7 преступлений. Максимальное значение за указанный период составляло 165,4 преступлений и наблюдалось в 2015 году.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По итогам 12 месяцев 2017 года наибольший уровень преступности наблюдается на территории 2 сельских поселений Любинского района: Центрально-Любинского - 138,5 и Камышловского - 173,9.</w:t>
      </w:r>
    </w:p>
    <w:p>
      <w:pPr>
        <w:pStyle w:val="31"/>
        <w:ind w:left="0" w:firstLine="708"/>
        <w:jc w:val="both"/>
        <w:rPr/>
      </w:pPr>
      <w:r>
        <w:rPr>
          <w:bCs/>
          <w:sz w:val="28"/>
          <w:szCs w:val="28"/>
        </w:rPr>
        <w:t>В структуре преступности</w:t>
      </w:r>
      <w:r>
        <w:rPr>
          <w:sz w:val="28"/>
          <w:szCs w:val="28"/>
        </w:rPr>
        <w:t xml:space="preserve"> на протяжении нескольких последних лет</w:t>
      </w:r>
      <w:r>
        <w:rPr/>
        <w:t xml:space="preserve"> </w:t>
      </w:r>
      <w:r>
        <w:rPr>
          <w:sz w:val="28"/>
          <w:szCs w:val="28"/>
        </w:rPr>
        <w:t>сохраняется высокий уровень имущественных преступлений и преступлений превентивной направленности.</w:t>
      </w:r>
      <w:r>
        <w:rPr>
          <w:iCs/>
          <w:sz w:val="28"/>
          <w:szCs w:val="28"/>
        </w:rPr>
        <w:t xml:space="preserve"> В долевом отношении </w:t>
      </w:r>
      <w:r>
        <w:rPr>
          <w:bCs/>
          <w:iCs/>
          <w:sz w:val="28"/>
          <w:szCs w:val="28"/>
        </w:rPr>
        <w:t>кражи чужого имущества</w:t>
      </w:r>
      <w:r>
        <w:rPr>
          <w:iCs/>
          <w:sz w:val="28"/>
          <w:szCs w:val="28"/>
        </w:rPr>
        <w:t xml:space="preserve"> составляют около 50%.</w:t>
      </w:r>
      <w:r>
        <w:rPr>
          <w:sz w:val="28"/>
          <w:szCs w:val="28"/>
        </w:rPr>
        <w:t xml:space="preserve"> Очевидна недостаточная эффективность профилактической работы с гражданами, разъяснительная работа с населением, в том числе, в ходе проведения подворных обходов участковыми уполномоченными пол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проблемным остается вопрос возмещения причиненного ущерба по расследованным преступлениям, как по линии следствия, так и по линии дознания. ОМВД предпринимаются все меры, направленные на максимально возможное возмещение ущерба потерпевшим, в том числе по наложению ареста на имущ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одна проблема, которая обращает на себя внимание, – это недостаточно эффективная организация работы полиции ОМВД по противодействию незаконному обороту наркотиков. Учитывая высокую общественную опасность незаконного оборота наркотиков и его негативное влияние на общую криминогенную ситуацию, необходимо активизировать участие в пресечении наркопреступности всех субъектов профилактики, особенно Советов профилактики, созданных при администрациях поселений, народных дружин с целью получения дополнительной информации о местах произрастания дикорастущих наркосодержащих растений, лицах, занимающихся их выращиванием и употребление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дается в дальнейшей активизации работа органа внутренних дел по выявлению и пресечению фактов коррупционных проявлений, тяжких и особо тяжких преступлений экономической направленности, в том числе в сфере образования, по Т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деятельности отдела участковых уполномоченных полиции и по делам несовершеннолетних, выявлены упущения в организации работы по таким направлениям ка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филактика тяжких и особо тяжких преступлений, угонов транспорт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рецидивной преступности</w:t>
      </w:r>
      <w:r>
        <w:rPr/>
        <w:t xml:space="preserve"> </w:t>
      </w:r>
      <w:r>
        <w:rPr>
          <w:sz w:val="28"/>
          <w:szCs w:val="28"/>
        </w:rPr>
        <w:t>(одной из причин совершения преступлений лицами, ранее судимыми, является их нетрудоустроенность);</w:t>
      </w:r>
    </w:p>
    <w:p>
      <w:pPr>
        <w:pStyle w:val="Normal"/>
        <w:jc w:val="both"/>
        <w:rPr/>
      </w:pPr>
      <w:r>
        <w:rPr>
          <w:sz w:val="28"/>
          <w:szCs w:val="28"/>
        </w:rPr>
        <w:t>- пресечение преступлений, совершаемых лицами, находящимися в состоянии алкогольного опьянения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беспризорности несовершеннолетних.</w:t>
      </w:r>
    </w:p>
    <w:p>
      <w:pPr>
        <w:pStyle w:val="31"/>
        <w:ind w:left="0" w:firstLine="283"/>
        <w:jc w:val="both"/>
        <w:rPr/>
      </w:pPr>
      <w:r>
        <w:rPr>
          <w:sz w:val="28"/>
          <w:szCs w:val="28"/>
        </w:rPr>
        <w:t xml:space="preserve">Несмотря на большую профилактическую работу с населением по проблемам безопасности дорожного движения, по-прежнему сложной остается обстановка на дорогах Любинского района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мечается рост дорожно-транспортных происшествий, и соответственно, рост количества пострадавших в них участников дорожного движения, в том числе погибших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На основании вышесказанного можно сделать вывод, что недостаточное взаимодействие всех субъектов системы профилактики правонарушений, распространения наркомании и алкоголизма, в первую очередь среди несовершеннолетних и молодежи, не позволяет оказывать адекватное противодействие этим негативным явлениям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В связи с этим разработанная подпрограмма «Профилактика преступлений и правонарушений на территории Любинского муниципального района», направлена на оптимизацию системы мер административного и общественного воздействия на причины и условия существования нарушений общественного порядка на территории Любинского муниципального района, повышение эффективности мер по противодействию распространению наркомании и алкоголизма.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 xml:space="preserve">Подпрограмма соответствует приоритетам социально-экономического развития Любинского муниципального района на соответствующий период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динение усилий органов местного самоуправления, общественных институтов и правоохранительных органов в профилактике правонарушений и борьбе с преступностью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общественной безопасности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надежной защиты жизни, здоровья, прав и свобод граждан, а также всех форм собственности от преступных посягательств. 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будет осуществляться через решение следующих задач: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вершенствование системы профилактики правонарушений; 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2) обеспечение взаимодействия муниципальных, региональных и федеральных органов исполнительной власти, органов местного самоуправления Любинского муниципального района в сфере предупреждения правонарушений и наркомании, вовлечение в указанную деятельность организаций всех форм собственности, а также общественных объединений;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3) разработка и внедрение методов и механизмов мониторинга социальных ситуаций, способствующих совершению правонарушений и наркомании;</w:t>
      </w:r>
    </w:p>
    <w:p>
      <w:pPr>
        <w:pStyle w:val="22"/>
        <w:spacing w:lineRule="auto" w:line="240"/>
        <w:ind w:firstLine="600"/>
        <w:jc w:val="both"/>
        <w:rPr/>
      </w:pPr>
      <w:r>
        <w:rPr>
          <w:sz w:val="28"/>
          <w:szCs w:val="28"/>
        </w:rPr>
        <w:t>4) совершенствование системы социальной профилактики правонарушений, предполагающей активизацию борьбы с пьянством и алкоголизмом, наркоманией, создание необходимых условий для адаптации лиц, освободившихся из мест лишения свободы;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) реализация системы мер формирования в обществе толерантного отношения к расовому, национальному, религиозному, идеологическому многообразию с привлечением средств массовой информации;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) формирование негативного отношения в обществе к совершению правонарушений, а также к злоупотреблению алкоголем и наркомании, пропаганда ценностей здоровья и здорового образа жизн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4. Срок реализации подпрограммы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одпрограммы рассчитана период с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по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. </w:t>
      </w: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орьба с терроризмом и экстремизмом.</w:t>
      </w:r>
    </w:p>
    <w:p>
      <w:pPr>
        <w:pStyle w:val="Normal"/>
        <w:jc w:val="both"/>
        <w:rPr/>
      </w:pPr>
      <w:r>
        <w:rPr>
          <w:sz w:val="28"/>
          <w:szCs w:val="28"/>
        </w:rPr>
        <w:t>2. Охрана общественного порядка общественными объединениям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филактика подростковой преступност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Профилактика наркомании, алкоголизма и ВИЧ-инфекци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е мероприятие 1 «Борьба с терроризмом и экстремизмом» </w:t>
      </w:r>
      <w:r>
        <w:rPr>
          <w:sz w:val="28"/>
          <w:szCs w:val="28"/>
          <w:lang w:eastAsia="ru-RU"/>
        </w:rPr>
        <w:t xml:space="preserve">целевой индикатора - </w:t>
      </w:r>
      <w:r>
        <w:rPr>
          <w:sz w:val="28"/>
          <w:szCs w:val="28"/>
        </w:rPr>
        <w:t>количество школ, оснащенных кнопкой вызова поли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19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- 100 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Значение целевого индикатора определяется как количество образовательных организаций Любинского муниципального района, </w:t>
      </w:r>
      <w:r>
        <w:rPr>
          <w:sz w:val="28"/>
          <w:szCs w:val="28"/>
        </w:rPr>
        <w:t>оснащенных кнопкой вызова полиции,</w:t>
      </w:r>
      <w:r>
        <w:rPr>
          <w:sz w:val="28"/>
          <w:szCs w:val="28"/>
          <w:lang w:eastAsia="ru-RU"/>
        </w:rPr>
        <w:t xml:space="preserve"> измеряется в процентах, рассчитыва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</w:t>
      </w:r>
    </w:p>
    <w:p>
      <w:pPr>
        <w:pStyle w:val="Normal"/>
        <w:rPr/>
      </w:pPr>
      <w:r>
        <w:rPr>
          <w:sz w:val="28"/>
          <w:szCs w:val="28"/>
        </w:rPr>
        <w:t>Л = _________ х 100 %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– </w:t>
      </w:r>
      <w:r>
        <w:rPr>
          <w:sz w:val="28"/>
          <w:szCs w:val="28"/>
          <w:lang w:eastAsia="ru-RU"/>
        </w:rPr>
        <w:t xml:space="preserve">количество образовательных организаций Любинского муниципального района, </w:t>
      </w:r>
      <w:r>
        <w:rPr>
          <w:sz w:val="28"/>
          <w:szCs w:val="28"/>
        </w:rPr>
        <w:t>оснащенных кнопкой вызова полиц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Нп - количество </w:t>
      </w:r>
      <w:r>
        <w:rPr>
          <w:sz w:val="28"/>
          <w:szCs w:val="28"/>
          <w:lang w:eastAsia="ru-RU"/>
        </w:rPr>
        <w:t>образовательных организаций Люб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3 «Профилактика подростковой преступности», целевой индикатор - количество трудоустроенных несовершеннолетних «группы риска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19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0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- 100 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- 100  проц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- 100 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чение целевого индикатора определяется в численном соотнош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е мероприятие 4 «Профилактика наркомании, алкоголизма и ВИЧ-инфекции», целевой индикатор - доля лиц, состоящих на учете в наркологическом кабинете, в расчете на 10 000 на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19 год – 15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0 год – 14,9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1 год – 14,8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2 год – 14,7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3 год – 14,6 промил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2024 год – 14,5 промилл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2025 год – 14,4  промил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начение целевого индикатора определяется как доля </w:t>
      </w:r>
      <w:r>
        <w:rPr>
          <w:sz w:val="28"/>
          <w:szCs w:val="28"/>
        </w:rPr>
        <w:t>лиц, состоящих на учете в наркологическом кабинете, в расчете на 10 000 населения,</w:t>
      </w:r>
      <w:r>
        <w:rPr>
          <w:sz w:val="28"/>
          <w:szCs w:val="28"/>
          <w:lang w:eastAsia="ru-RU"/>
        </w:rPr>
        <w:t xml:space="preserve"> измеряется в  промилле,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х 10 000</w:t>
      </w:r>
    </w:p>
    <w:p>
      <w:pPr>
        <w:pStyle w:val="Normal"/>
        <w:rPr/>
      </w:pPr>
      <w:r>
        <w:rPr>
          <w:sz w:val="28"/>
          <w:szCs w:val="28"/>
        </w:rPr>
        <w:t xml:space="preserve">Б = 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количество </w:t>
      </w:r>
      <w:r>
        <w:rPr>
          <w:sz w:val="28"/>
          <w:szCs w:val="28"/>
          <w:lang w:eastAsia="ru-RU"/>
        </w:rPr>
        <w:t xml:space="preserve">граждан, </w:t>
      </w:r>
      <w:r>
        <w:rPr>
          <w:sz w:val="28"/>
          <w:szCs w:val="28"/>
        </w:rPr>
        <w:t>состоящих на учете в наркологическом кабинет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М – общая численность населения,</w:t>
      </w:r>
      <w:r>
        <w:rPr>
          <w:sz w:val="28"/>
          <w:szCs w:val="28"/>
          <w:lang w:eastAsia="ru-RU"/>
        </w:rPr>
        <w:t xml:space="preserve">  проживающего в Любинском районе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  <w:lang w:eastAsia="ru-RU"/>
        </w:rPr>
      </w:pPr>
      <w:r>
        <w:rPr>
          <w:sz w:val="28"/>
          <w:szCs w:val="28"/>
          <w:highlight w:val="cyan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hd w:fill="FFFFFF" w:val="clear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из средств муниципального бюджет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бщий объем финансирования подпрограммы составляет 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8"/>
          <w:szCs w:val="28"/>
        </w:rPr>
        <w:t xml:space="preserve">7 759 255,03 </w:t>
      </w:r>
      <w:r>
        <w:rPr>
          <w:spacing w:val="-5"/>
          <w:sz w:val="28"/>
          <w:szCs w:val="28"/>
        </w:rPr>
        <w:t>рублей, в том числе: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19 год – 1 168 193,61 рубля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0 год – </w:t>
      </w:r>
      <w:r>
        <w:rPr>
          <w:sz w:val="28"/>
          <w:szCs w:val="28"/>
        </w:rPr>
        <w:t>1 078 687,25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1 год – 1 310 757,39 рублей;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2 год – 1 312 560,78 рублей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3 год – </w:t>
      </w:r>
      <w:r>
        <w:rPr>
          <w:sz w:val="28"/>
          <w:szCs w:val="28"/>
        </w:rPr>
        <w:t>1 404 776,00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 xml:space="preserve">- 2024 год – </w:t>
      </w:r>
      <w:r>
        <w:rPr>
          <w:sz w:val="28"/>
          <w:szCs w:val="28"/>
        </w:rPr>
        <w:t>742 140,00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shd w:fill="FFFFFF" w:val="clear"/>
        <w:snapToGrid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- 2025 год –  </w:t>
      </w:r>
      <w:r>
        <w:rPr>
          <w:sz w:val="28"/>
          <w:szCs w:val="28"/>
        </w:rPr>
        <w:t>742 140,00</w:t>
      </w:r>
      <w:r>
        <w:rPr>
          <w:spacing w:val="-5"/>
          <w:sz w:val="28"/>
          <w:szCs w:val="28"/>
        </w:rPr>
        <w:t xml:space="preserve"> рублей.</w:t>
      </w:r>
    </w:p>
    <w:p>
      <w:pPr>
        <w:pStyle w:val="Normal"/>
        <w:shd w:fill="FFFFFF" w:val="clear"/>
        <w:snapToGrid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рограммы повлечет изменение следующих качественных парамет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деятельности общественных объединений, организаций всех форм собственности, граждан в обеспечении обществен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социальной профилактики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сведомленности детей и подростков о последствиях употребления алкоголя, психотропных веществ, создание условий для формирования у подрастающего поколения сопротивления и противодействия употреблению наркотиков, что приведет к снижению количества детей и подростков, употребляющих алкоголь, наркотические средства и психотропны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оциальной напряженности в обществе, обусловленной ростом правонарушений, преступлений против частной собственности и личности, а также распространенностью злоупотребления алкоголем, психотропными веществами и наркот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общей и подростковой преступ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ого веса правонарушений, совершенных на улицах и в общественных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мероприятий по профилактике правонарушений, предупреждению наркомании, пропаганде здорового образа жизни для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ConsPlusCell"/>
        <w:ind w:firstLine="567"/>
        <w:jc w:val="both"/>
        <w:rPr/>
      </w:pPr>
      <w:r>
        <w:rPr/>
        <w:t>Исполнители мероприятий Программы несут ответственность за их качественное и своевременное исполнение.</w:t>
      </w:r>
    </w:p>
    <w:p>
      <w:pPr>
        <w:pStyle w:val="ConsPlusCell"/>
        <w:ind w:firstLine="567"/>
        <w:jc w:val="both"/>
        <w:rPr/>
      </w:pPr>
      <w:r>
        <w:rPr/>
        <w:t xml:space="preserve">Контроль за исполнением мероприятий программы осуществляют: </w:t>
      </w:r>
    </w:p>
    <w:p>
      <w:pPr>
        <w:pStyle w:val="ConsPlusCell"/>
        <w:ind w:firstLine="567"/>
        <w:jc w:val="both"/>
        <w:rPr/>
      </w:pPr>
      <w:r>
        <w:rPr/>
        <w:t>- Совет по профилактике преступности Любинского муниципального района (далее – Совет);</w:t>
      </w:r>
    </w:p>
    <w:p>
      <w:pPr>
        <w:pStyle w:val="ConsPlusCell"/>
        <w:ind w:firstLine="567"/>
        <w:jc w:val="both"/>
        <w:rPr/>
      </w:pPr>
      <w:r>
        <w:rPr/>
        <w:t>- ответственные исполнители, обозначенные в графе "исполнители", представляют в Совет информацию о ходе реализации программы по итогам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Совет вносит предложение о рассмотрении реализации программы на заседании коллегии Администрации Любинского муниципального района.</w:t>
      </w:r>
    </w:p>
    <w:p>
      <w:pPr>
        <w:pStyle w:val="22"/>
        <w:spacing w:lineRule="auto" w:line="24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программы «</w:t>
      </w:r>
      <w:r>
        <w:rPr>
          <w:sz w:val="28"/>
          <w:szCs w:val="28"/>
          <w:lang w:eastAsia="ru-RU"/>
        </w:rPr>
        <w:t>Охрана труд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90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0"/>
        <w:gridCol w:w="59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</w:t>
              <w:br/>
              <w:t>Омской области (далее - подпрограмм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храна труда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>
          <w:trHeight w:val="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19 – 2025 годы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одпрограммы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хранение жизни и здоровья работников в процессе трудовой деятельности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подпрограммы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охраны труда в район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чень основных мероприятий и (или) ведомственных целевых программ                                    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и техническое обеспечение охраны труд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      </w:t>
              <w:br/>
              <w:t xml:space="preserve">в целом и по годам ее реализации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ём финансирования за счет бюджета муниципального района: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0 000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- 2019 годы - </w:t>
            </w:r>
            <w:r>
              <w:rPr>
                <w:sz w:val="28"/>
                <w:szCs w:val="28"/>
              </w:rPr>
              <w:t>20 000</w:t>
            </w:r>
            <w:r>
              <w:rPr>
                <w:sz w:val="28"/>
                <w:szCs w:val="28"/>
                <w:lang w:eastAsia="ru-RU"/>
              </w:rPr>
              <w:t>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- 2020 годы -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eastAsia="ru-RU"/>
              </w:rPr>
              <w:t>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1 годы -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2 годы -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3 годы – 20 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4 годы -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- 2025 годы -  0,00 рублей</w:t>
            </w:r>
          </w:p>
        </w:tc>
      </w:tr>
      <w:tr>
        <w:trPr>
          <w:trHeight w:val="4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        </w:t>
              <w:br/>
              <w:t xml:space="preserve">(по годам и по итогам реализации)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8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1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1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2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2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3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35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 муниципального района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 территории Любинского муниципального района по состоянию на 1 января 2018 года осуществляют деятельность 460 работодателей, 8712 работников. С численностью 50 и более человек 25 организаций, специалисты по охране труда работают в 21 организации, в 86 уполномоченные по охране труда, в остальных </w:t>
      </w:r>
      <w:r>
        <w:rPr>
          <w:sz w:val="28"/>
          <w:szCs w:val="28"/>
          <w:shd w:fill="FFFFFF" w:val="clear"/>
        </w:rPr>
        <w:t xml:space="preserve">организациях работодатели лично осуществляет функции специалиста по охране труда. Это дает возможность активно осуществлять реализацию основных направлений государственной политики в области охраны труда в организациях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ллективно–договорными отношениями охвачено более 5 тыс. работников. В организациях, осуществляющих деятельность на территории района, зарегистрировано 79 коллективных договоров, что составляет 98,6 %</w:t>
      </w:r>
      <w:r>
        <w:rPr>
          <w:sz w:val="28"/>
          <w:szCs w:val="28"/>
        </w:rPr>
        <w:t xml:space="preserve"> в общем числе организаций с численностью работающих </w:t>
        <w:br/>
        <w:t>15 человек и более</w:t>
      </w:r>
      <w:r>
        <w:rPr>
          <w:sz w:val="28"/>
          <w:szCs w:val="28"/>
          <w:shd w:fill="FFFFFF" w:val="clear"/>
        </w:rPr>
        <w:t xml:space="preserve">. Ведущее место в коллективных договорах занимают разделы, обеспечивающие улучшение условий и охраны труда на основе специальной оценки условий труда, аттестации рабочих ме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мониторинга</w:t>
      </w:r>
      <w:r>
        <w:rPr>
          <w:sz w:val="28"/>
          <w:szCs w:val="28"/>
          <w:shd w:fill="FFFFFF" w:val="clear"/>
        </w:rPr>
        <w:t xml:space="preserve">  специальная  условий труда  и аттестация рабочих мест  проведена у 226 работодателей  на 5767 рабочих местах, на которых занято 6474 работников, что составляет 66,2 % от общей численности работников. Специальная оценка условий труда проведена на 74 предприятиях, охвачено 3425 рабочих мест, на которых работает 3765 работников. Оптимальный и допустимы класс условий труда установлен на 2457 рабочих местах или 42,6% от общей численности рабочих мест, класс опасности 3.1-3.4,4  вредные и опасные  условия установлен на 2966 рабочем месте или 51,4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блемным вопросом остается проведение специальной оценки условий труда в небольших организация и у индивидуальных предпринимателей, где численность работников составляет 1 - 3 человек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привлечения общественного внимания к важности вопросов социально-трудовой сферы, морального стимулирования работодателей по обеспечению безопасных условий и охраны труда работников, а также пропаганды их достижений, роли и места в социально-экономическом развитии Омской области организована работа по проведению  конкурсов на лучшее состояние условий труда среди организаций и предприятий района. Ежегодно в соответствии с </w:t>
      </w:r>
      <w:r>
        <w:rPr>
          <w:sz w:val="28"/>
          <w:szCs w:val="28"/>
        </w:rPr>
        <w:t>постановлением Администрации Любинского муниципального района проводится смотр-конкурс на лучшее состояние условий и охраны труда в организациях Любинского муниципального района. Документы участников, занявших первые места, направляются на областной этап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увеличить сумму призовых средств до 30 тысяч рублей для награждения призёров ежегодного районного смотра-конкурса на лучшее состояние условий и охраны труда, поэтому, к концу 2025 года количество участников должно увеличиться до 35 организаций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– сохранение жизни и здоровья работников в процессе трудов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государственной политики в области охраны труда в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одпрограммы - 2019 - 2025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подпрограммы:</w:t>
      </w:r>
      <w:r>
        <w:rPr/>
        <w:t xml:space="preserve"> </w:t>
      </w:r>
      <w:r>
        <w:rPr>
          <w:sz w:val="28"/>
          <w:szCs w:val="28"/>
        </w:rPr>
        <w:t>Организационно-методическое и техническое обеспечение охраны труда.</w:t>
      </w:r>
    </w:p>
    <w:p>
      <w:pPr>
        <w:pStyle w:val="Normal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среди организаций, предприятий и хозяйств всех форм собственности муниципального района ежегодного смотра-конкурса на лучшее состояние условий и охраны труда, целевой индикатор - 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, измеряется в единиц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ём финансирования: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>40 000,00 рублей, в том числе: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- 2019 годы - </w:t>
      </w:r>
      <w:r>
        <w:rPr>
          <w:sz w:val="28"/>
          <w:szCs w:val="28"/>
        </w:rPr>
        <w:t>20 000</w:t>
      </w:r>
      <w:r>
        <w:rPr>
          <w:sz w:val="28"/>
          <w:szCs w:val="28"/>
          <w:lang w:eastAsia="ru-RU"/>
        </w:rPr>
        <w:t>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- 2020 годы - </w:t>
      </w:r>
      <w:r>
        <w:rPr>
          <w:sz w:val="28"/>
          <w:szCs w:val="28"/>
        </w:rPr>
        <w:t>0</w:t>
      </w:r>
      <w:r>
        <w:rPr>
          <w:sz w:val="28"/>
          <w:szCs w:val="28"/>
          <w:lang w:eastAsia="ru-RU"/>
        </w:rPr>
        <w:t>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- 2021 годы - 0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- 2022 годы - 0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- 2023 годы – 20 000,0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- 2024 годы - 0,00 руб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5 годы -  0,00 рублей.</w:t>
      </w:r>
    </w:p>
    <w:p>
      <w:pPr>
        <w:pStyle w:val="Normal"/>
        <w:jc w:val="both"/>
        <w:rPr>
          <w:sz w:val="28"/>
          <w:szCs w:val="28"/>
          <w:highlight w:val="cyan"/>
          <w:lang w:eastAsia="ru-RU"/>
        </w:rPr>
      </w:pPr>
      <w:r>
        <w:rPr>
          <w:sz w:val="28"/>
          <w:szCs w:val="28"/>
          <w:highlight w:val="cyan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одпрограммы позволит к концу 2025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участников в проведении ежегодного районного смотра-конкурса на лучшее состояние условий и охраны труда на предприятиях и организациях всех форм собственности муниципального района до 35 организаций.</w:t>
      </w:r>
    </w:p>
    <w:p>
      <w:pPr>
        <w:pStyle w:val="Normal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одпрограммы осуществляется в соответствии с постановлением Администрации Любинского муниципального района 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Паспорт подпрограммы «Социальное обеспечение населения в Любинском муниципальн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е обеспечение населения в Любинском муниципальном районе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5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ых гарантий муниципальным служащим-пенсионера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конодательства в части обеспечения социальных гарантий муниципальным служащи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оциального обслуживания населения в Любинском муниципальн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ритуальных услуг на территории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 492 089,33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2 992 386,1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3 101 570,2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3 186 293,91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3 791 774,30 руб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3 530 180,4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 885 440,8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4 004 443,50 рубл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Уровень обеспечения муниципальным служащим-пенсионерам социальных гарант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- 100  процен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ия мер социальной поддержки почетным граждан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0  процент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00  процент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фера социально-экономического развития Любинского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жизни граждан пожилого возраста в соответствии с подпрограммой «Социальное обеспечение населения в Любинском муниципальном районе» осуществляется выплата пен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циальных гарантий лиц, удостоенных звания «Почетный гражданин Любинского муниципального района», решением Совета Любинского муниципального района установлена ежемесячная денежная компенсация. Кроме того, в случае смерти лица, удостоенного звания «Почетный гражданин Любинского муниципального района», семье выплачивается пособие на организацию похор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одпрограммы - обеспечение социальных гарантий муниципальным служащим-пенсионер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и - исполнение законодательства в части обеспечения социальных гарантий муниципальным служащ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одпрограммы - 2019 - 2025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социального обслуживания населения в Люб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казание ритуальных услуг на территории Любин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1"/>
        <w:jc w:val="center"/>
        <w:rPr/>
      </w:pPr>
      <w:r>
        <w:rPr>
          <w:sz w:val="28"/>
          <w:szCs w:val="28"/>
        </w:rPr>
        <w:t>6. Описание мероприятий и целевых индикаторов их выполнения.</w:t>
      </w:r>
    </w:p>
    <w:p>
      <w:pPr>
        <w:pStyle w:val="Normal"/>
        <w:autoSpaceDE w:val="false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Доплаты к пенсиям муниципальных служащих, целевой индикатор -  уровень обеспечения муниципальным служащим-пенсионерам социальных гарантий,</w:t>
      </w:r>
      <w:r>
        <w:rPr>
          <w:sz w:val="28"/>
          <w:szCs w:val="28"/>
          <w:lang w:eastAsia="ru-RU"/>
        </w:rPr>
        <w:t xml:space="preserve"> измеряется в процент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ы почетным гражданам, целевой индикатор - уровень обеспечения мер социальной поддержки почетным гражданам,</w:t>
      </w:r>
      <w:r>
        <w:rPr>
          <w:sz w:val="28"/>
          <w:szCs w:val="28"/>
          <w:lang w:eastAsia="ru-RU"/>
        </w:rPr>
        <w:t xml:space="preserve"> измеряется в процен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Объем финансовых ресурсов, необходимых для реализации подпрограммы в целом и по источникам финанс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24 492 089,33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– 2 992 386,1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0 год – 3 101 570,2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– 3 186 293,91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3 791 774,30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- 2023 год – 3 530 180,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3 885 440,8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5 год – 4 004 443,50 рубл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ия муниципальным служащим-пенсионерам социальных гарантий к 2025 году должен составлять 100 проц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овень обеспечения мер социальной поддержки почетным гражданам к 2025 году должен составлять 10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Паспорт подпрограммы </w:t>
      </w:r>
      <w:r>
        <w:rPr>
          <w:color w:val="2D2D2D"/>
          <w:sz w:val="28"/>
          <w:szCs w:val="28"/>
        </w:rPr>
        <w:t>«Поддержка социально ориентированных некоммерческих общественных организаций в Любинском муниципальном районе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-культурной сферы Любинского муниципального района Омской области»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Омской области (далее - подпрограмма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2D2D2D"/>
                <w:sz w:val="28"/>
                <w:szCs w:val="28"/>
              </w:rPr>
              <w:t>«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ЛМР «ЦМПФКС ЛМР» )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мероприят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тдел бухгалтерского учета и отчетности Администрации Люб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- 2025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Развитие социально ориентированных некоммерческих организаций (далее - СОНКО) на территории Любинского муниципальн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. Оказание финансов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. Оказание информационной поддержки СОНКО, а также поддержки в области подготовки, дополнительного профессионального образования работников и добровольцев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. Оказание консультационн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4. Оказание имущественной поддержки СОНКО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5. Организация в Любинском муниципальном районе содействия СОНКО в развитии гражданского общества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. Анализ показателей деятельности СОНКО, оценка эффективности мер, направленных на развитие СОНКО на территории Любинского муниципального района;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7. Обеспечение деятельности муниципальных учреждений Любинского муниципального района, оказывающих поддержку СОНК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некоммерческих организац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75 000,00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: – 240 000,00 рублей (муниципальный бюдже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5 000,00 (внебюджетные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240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240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2025 год – 240 000,00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both"/>
              <w:textAlignment w:val="baseline"/>
              <w:rPr/>
            </w:pPr>
            <w:r>
              <w:rPr>
                <w:color w:val="2D2D2D"/>
                <w:sz w:val="28"/>
                <w:szCs w:val="28"/>
                <w:lang w:eastAsia="ru-RU"/>
              </w:rPr>
              <w:t>- количество СОНКО, которым предоставлена поддержка органами местного самоуправления Любинского муниципального района – не менее 11 единиц;</w:t>
            </w:r>
          </w:p>
          <w:p>
            <w:pPr>
              <w:pStyle w:val="Normal"/>
              <w:jc w:val="both"/>
              <w:rPr/>
            </w:pPr>
            <w:r>
              <w:rPr>
                <w:color w:val="2D2D2D"/>
                <w:sz w:val="28"/>
                <w:szCs w:val="28"/>
                <w:lang w:eastAsia="ru-RU"/>
              </w:rPr>
              <w:t xml:space="preserve">- сохранение количества лиц, принявших участие в мероприятиях, реализованных СОНКО, на уровне значения базового показателя – не менее 1865 человек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>- увеличение доли СОНКО, принявших участие в анализе экономических, социальных и иных показателей деятельности СОНКО, включенных в реестр СОНКО - получателей поддержки – не менее 96,3 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фера социально-экономического развития Любинского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временная модель развития общества, предполагает обеспечение высокого уровня доверия граждан к государственным и общественным институтам через: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сектора негосударственных некоммерческих организаций в сфере молодежной политики, физической культуры и спорта, образования и науки, здравоохранения и культуры, пенсионного обеспечения, сфере оказания социальных услуг и др.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роли институтов гражданского общества в устойчивом развитии отдельных территорий и страны в целом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новых форм социального партнерства, гражданского контроля за деятельностью государства и корпораций и механизмов общественной экспертизы готовящихся решен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действие развитию практики благотворительной и добровольческой деятельности граждан и организаций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создание прозрачной конкурентной системы государственной поддержки негосударственных некоммерческих организаций (далее - НКО).</w:t>
      </w:r>
    </w:p>
    <w:p>
      <w:pPr>
        <w:pStyle w:val="Normal"/>
        <w:suppressAutoHyphens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По состоянию на 01.01.2022 года на территории Любинского муниципального района осуществляли свою деятельность 38 некоммерческих организаций, все они официально зарегистрированы, 16 из них – социально ориентированные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СОНКО, которые реализуют проекты социальной направленности (в сфере образования, физкультуры и спорта, социальной политики и культуры), составляет 68,4 % - от общего количества НКО, официально зарегистрированных и осуществляющих свою деятельность на территории Любинск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Одной из наиболее острых проблем остается проблема продвижения СОНКО на рынке предоставления социальных услуг населению. В настоящее время социальные услуги оказывают преимущественно государственные и муниципальные учреждения, в связи с чем СОНКО не воспринимаются как поставщики социальных услуг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СОНКО не имеют постоянного гарантированного финансирования своих социальных программ, испытывают недостаток инвестиций, не гарантируют соответствие своей деятельности стандартам и регламентам предоставления социальных услуг. Данная ситуация приводит к тому, что указанные организации вынуждены ограничивать свою деятельность организацией и проведением социально значимых мероприятий, не требующих высокой квалификации членов организации и большого финансирования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Развитию СОНКО на территории Любинского района способствуют конкурсы социальных проектов, </w:t>
      </w:r>
      <w:r>
        <w:rPr>
          <w:sz w:val="28"/>
          <w:szCs w:val="28"/>
          <w:lang w:eastAsia="ru-RU"/>
        </w:rPr>
        <w:t xml:space="preserve">организованные Фондом Президентских грантов, Фондом культурных инициатив РФ, Г лавным Управлением внутренней политики Правительства Омской области, Министерством труда и социального развития Омской области, Министерства региональной политики и информационных технологий Омской области, Министерством по делам молодежи, физической культуры и спорта Омской области за </w:t>
      </w:r>
      <w:r>
        <w:rPr>
          <w:rFonts w:cs="Arial"/>
          <w:spacing w:val="2"/>
          <w:sz w:val="28"/>
          <w:szCs w:val="28"/>
          <w:lang w:eastAsia="ru-RU"/>
        </w:rPr>
        <w:t>счет средств субсидий из федерального и областного бюджетов, а также Благотворительным фондом Елены и Геннадия Тимченко, Фондом поддержки детей, находящихся в трудной жизненной ситуации и др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течение последних лет происходят положительные изменения в развитии благотворительной деятельности и добровольчества. Только за 2020-2021 годы некоммерческими организациями в сотрудничестве с БУ «КЦСОН Любинского района»: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rFonts w:cs="Arial"/>
          <w:spacing w:val="2"/>
          <w:sz w:val="28"/>
          <w:szCs w:val="28"/>
          <w:lang w:eastAsia="ru-RU"/>
        </w:rPr>
        <w:t>проведено</w:t>
      </w:r>
      <w:r>
        <w:rPr>
          <w:sz w:val="28"/>
          <w:szCs w:val="28"/>
          <w:lang w:eastAsia="ru-RU"/>
        </w:rPr>
        <w:t xml:space="preserve"> 20 совместных благотворительных акций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 привлечением 35 волонтеров старшего поколения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акция «Ветеран живет рядом», экологическая акция «Батарейки, сдавайтесь!», </w:t>
      </w:r>
      <w:r>
        <w:rPr>
          <w:color w:val="000000"/>
          <w:sz w:val="28"/>
          <w:szCs w:val="28"/>
          <w:lang w:eastAsia="ru-RU"/>
        </w:rPr>
        <w:t xml:space="preserve">«Чистые окна», "Чистый двор", </w:t>
      </w:r>
      <w:r>
        <w:rPr>
          <w:sz w:val="28"/>
          <w:szCs w:val="28"/>
          <w:lang w:eastAsia="ru-RU"/>
        </w:rPr>
        <w:t>"Поздравь ветерана"</w:t>
      </w:r>
      <w:r>
        <w:rPr>
          <w:bCs/>
          <w:iCs/>
          <w:sz w:val="28"/>
          <w:szCs w:val="28"/>
          <w:lang w:eastAsia="ru-RU"/>
        </w:rPr>
        <w:t xml:space="preserve">, экологическая акция 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"Чистый берег". В  рамках акций помощь оказана более 260 гражданам старшего поколения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рамках социального проекта «ЗОЛОТОЙ ТУРист» по организации бесплатных туристических экскурсий для граждан пожилого возраста и инвалидов проведено 10 туристических экскурсий, в которых приняли участие 215 человек, подготовлено и обучено 5 гидов-волонтеров старшего возраст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го проекта «Мобильный компьютерный класс», разработанный совместно с Любинской местной организацией Омской областной организации  Общероссийской  общественной организации «Всероссийское общество инвалидов», по обучению компьютерной грамотности граждан с инвалидностью и граждан  пожилого возраста, проживающих в отдаленной сельской местности. В рамках проекта было обучено 80 граждан с инвалидностью и 20 граждан пожилого возраст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го проекта «Диалог поколений».  Участники проекта – одиноко проживающие граждане пожилого возраста и инвалиды - жители специального дома, воспитанники детских садов, учащиеся образовательных учреждений, Совет ветеранов, Любинская местная организацией Общество инвалидов, районный Совет женщин, районная библиотека, приход Храма во имя Святого преподобного Серафима Саровского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должена реализация социально значимого проекта «Передвижная семейная станция», разработанный Любинской местной общественной организацией «Совет женщин», совместно с БУ «КЦСОН Любинского района». Общее число участников проекта составило 412 человек, из которых 200 детей, проживающих в семьях, находящихся в социально-опасном положении, трудной жизненной ситуации,  200 человек - родителей, 2 психолога, 3 специалиста по социальной работе,  3 молодых волонтера  и 4 «серебряных» волонтеров из отряда «АКТИВиЯ»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- с 2021 года Любинским отделение ВОИ, в сотрудничестве с БУ «КЦСОН Любинского района» реализуется проект «ШАНС» (школа активных, настойчивых, сильных) по реабилитации молодых инвалидов, более 50 человек получают услуги по массажу, развитию мелкой моторики, психологической реабилитации, партерной гимнастике и др.;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традиционно в августе проводится акция «Семья помогает семье», 91 малообеспеченная семья получили вещи и канцелярские принадлежности в количестве 1137 штук. 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 декабре-январе, в рамках акции «Новогодний подарок в семью», 74 семьи СОП и 167 семей ТЖС получили сладкие подарки. 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нсорская помощь - оказана   14 спонсорами на сумму более 70 000 руб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последние 2 года в волонтерскую деятельность вовлечено 128 волонтеров (добровольцев)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Любинском районе активно развиваются современные формы социального партнерства, общественного контроля за деятельностью органов местного самоуправления и механизмы общественной экспертизы принимаемых органами власти решений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Участие СОНКО в мероприятиях общественного контроля осуществляется, в том числе, путем включения членов некоммерческих организаций в состав совещательных органов, Общественный совет при Администрации Любинского муниципального район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Расширяется спектр тем анализа, проводимого на общественных началах: кроме оценки проектов НПА, общественной экспертизе регулярно подвергаются показатели результативности и эффективности деятельности муниципальных органов власти, независимая оценка качества предоставляемых услуг в сферах образования и культуры, мониторинг удовлетворенности населения в сфере молодежной политики, физической культуры и спорта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Активно развиваются формы информационной поддержки деятельности СОНКО, в первую очередь, за счет использования современных интернет-технологий: размещение в информационно-коммуникационной сети «Интернет» официальной информации о деятельности органов местного самоуправления в части поддержки СОНКО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Источники финансирования деятельности СОНКО в Любинском муниципальном районе – грантовая поддержка из средств  федерального, регионального и местного бюджетов, АНО «Фонд развития Любинского муниципального района»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 xml:space="preserve">Проблема заключается в том, что средства предоставляются, как правило, на краткосрочные проекты, и данная ситуация не позволяет СОНКО организовывать деятельность по предоставлению услуг населению, разрабатывать и реализовывать долгосрочные проекты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В данных условиях особенно важным становится повышение квалификации руководителей СОНКО, оказание им методической и ресурсной поддержки, что поможет перевести деятельность СОНКО на качественно новый уровень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rFonts w:cs="Arial"/>
          <w:spacing w:val="2"/>
          <w:sz w:val="28"/>
          <w:szCs w:val="28"/>
          <w:lang w:eastAsia="ru-RU"/>
        </w:rPr>
        <w:t xml:space="preserve">В рамках подготовки кадровых ресурсов для работы с некоммерческим сектором в 2021 году зарегистрирована АНО «Ресурсный центр поддержки некоммерческих организаций и социальных предпринимателей «ФЕНИКС», который на безвозмездной основе оказывает консультационные услуги, проводит семинары для НКО и социальных предпринимателей района.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На сегодняшний день остается актуальным вопрос качества работы СОНКО. Так, не в полной мере СОНКО задействованы в сфере предоставления услуг по пропаганде здорового образа жизни, социального обслуживания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 xml:space="preserve">Кроме того, недостаточно используется потенциал СОНКО в системе экологического контроля с широким вовлечением различных слоев общества в процесс охраны окружающей среды. Для того, чтобы вклад СОНКО в социально-экономическое развитие Любинского муниципального района соответствовал потенциалу этих организаций, необходимо дальнейшее решение следующих вопросов: 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увеличение количества официально зарегистрированных некоммерческих организаций, в том числе ТОС, действующих на территории Любинского муниципального района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увеличение доли СОНКО в общем количестве официально зарегистрированных некоммерческих организаций, действующих на территории Любинского муниципального района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овышение финансовой устойчивости, уровня организационного развития и профессионализма СОНКО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продвижение СОНКО на рынке социальных услуг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организация взаимодействия между СОНКО и органами власти всех уровней для совместного определения приоритетных направлений добровольческой и благотворительной деятельности;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  <w:t>- развитие общественного контроля.</w:t>
      </w:r>
    </w:p>
    <w:p>
      <w:pPr>
        <w:pStyle w:val="Normal"/>
        <w:shd w:fill="FFFFFF" w:val="clear"/>
        <w:suppressAutoHyphens w:val="false"/>
        <w:spacing w:lineRule="atLeast" w:line="315"/>
        <w:ind w:firstLine="567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Реализация подпрограммы «Поддержка социально ориентированных некоммерческих общественных организаций в Любинском муниципальном районе Омской области» </w:t>
      </w:r>
      <w:r>
        <w:rPr>
          <w:rFonts w:cs="Arial"/>
          <w:spacing w:val="2"/>
          <w:sz w:val="28"/>
          <w:szCs w:val="28"/>
          <w:lang w:eastAsia="ru-RU"/>
        </w:rPr>
        <w:t>позволит обеспечить адресную поддержку СОНКО, разработку социально значимых проектов, повысить профессиональный уровень членов СОНКО.</w:t>
      </w:r>
    </w:p>
    <w:p>
      <w:pPr>
        <w:pStyle w:val="Normal"/>
        <w:autoSpaceDE w:val="false"/>
        <w:ind w:firstLine="709"/>
        <w:jc w:val="both"/>
        <w:rPr>
          <w:rFonts w:cs="Arial"/>
          <w:spacing w:val="2"/>
          <w:sz w:val="28"/>
          <w:szCs w:val="28"/>
          <w:lang w:eastAsia="ru-RU"/>
        </w:rPr>
      </w:pPr>
      <w:r>
        <w:rPr>
          <w:rFonts w:cs="Arial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р</w:t>
      </w:r>
      <w:r>
        <w:rPr>
          <w:color w:val="2D2D2D"/>
          <w:sz w:val="28"/>
          <w:szCs w:val="28"/>
        </w:rPr>
        <w:t>азвитие социально ориентированных некоммерческих организаций на территории Люб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и: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1. Оказание финансов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2. Оказание информационной поддержки СОНКО, а также поддержки в области подготовки, дополнительного профессионального образования работников и добровольцев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3. Оказание консультационн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4. Оказание имущественной поддержки СОНКО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5. Организация в Любинском муниципальном районе содействия СОНКО в развитии гражданского общества;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6. Анализ показателей деятельности СОНКО, оценка эффективности мер, направленных на развитие СОНКО на территории Любин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7. Обеспечение деятельности муниципальных учреждений Любинского муниципального района, оказывающих поддержку СОНКО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22 - 2025 годы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некоммерческих организаций</w:t>
      </w:r>
    </w:p>
    <w:p>
      <w:pPr>
        <w:sectPr>
          <w:type w:val="nextPage"/>
          <w:pgSz w:w="11906" w:h="16838"/>
          <w:pgMar w:left="1440" w:right="85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15"/>
        <w:gridCol w:w="3300"/>
        <w:gridCol w:w="1128"/>
        <w:gridCol w:w="1553"/>
        <w:gridCol w:w="32"/>
        <w:gridCol w:w="1243"/>
        <w:gridCol w:w="9"/>
        <w:gridCol w:w="20"/>
        <w:gridCol w:w="10"/>
        <w:gridCol w:w="11"/>
        <w:gridCol w:w="45"/>
        <w:gridCol w:w="1338"/>
        <w:gridCol w:w="74"/>
        <w:gridCol w:w="1268"/>
        <w:gridCol w:w="149"/>
        <w:gridCol w:w="1189"/>
        <w:gridCol w:w="371"/>
        <w:gridCol w:w="967"/>
        <w:gridCol w:w="514"/>
        <w:gridCol w:w="38"/>
        <w:gridCol w:w="11"/>
        <w:gridCol w:w="16"/>
        <w:gridCol w:w="13"/>
        <w:gridCol w:w="1394"/>
        <w:gridCol w:w="1260"/>
      </w:tblGrid>
      <w:tr>
        <w:trPr>
          <w:trHeight w:val="23" w:hRule="atLeast"/>
        </w:trPr>
        <w:tc>
          <w:tcPr>
            <w:tcW w:w="5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1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0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6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34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 реализации</w:t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сполнители/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дпрограмма/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КО</w:t>
            </w:r>
          </w:p>
        </w:tc>
        <w:tc>
          <w:tcPr>
            <w:tcW w:w="871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инансирование ( рубле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35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ь: развитие СОНКО на территории Любинского муниципального райо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46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1. Оказание финансовой поддержки СОНК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1.1.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 w:before="0" w:after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ддержка СОНКО на реализацию мероприятий по духовно-нравственному, патриотическому воспитанию детей и подростков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О ПП «Развитие системы образования ЛМР»;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Ш ЛМР «Юный патриот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 w:before="0" w:after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МПФКиС ПП «Новое поколение»;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ООМ «Будь в ритме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на реализацию общественно значимых мероприятий в сфере образования Любинского М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О, ПП «Развитие системы образования ЛМР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У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СОНКО на осуществление ими деятельности в области физической культуры и спорта, организацию досуга среди населения на территории Любинского М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МПФКиС, ПП «Новое поколение»;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ООМ «Будь в ритме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СОНКО на осуществление ими деятельности в области молодежной политики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МПФКиС,ПП «Новое поколение»;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ООМ «Будь в ритме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МП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Ки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- развитие общественного молодежного движения;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МПФКиС, ПП «Новое поколение»;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ООМ «Будь в ритме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- работа клуба «Молодая семья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МПФКиС, ПП «Новое поколение»;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ООМ «Будь в ритме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5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СОНКО на реализацию в Любинском МР общественно значимых программ в сфере культуры, организацию досуга среди насе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КИ, ПП «Развитие отрасли «Культура» ЛМР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46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2. Оказание информационной поддержки СОНКО, а также поддержки в области подготовки,  дополнительного профессионального образования работников и добровольцев СОНК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в Любинском муниципальном районе конференций, форумов, фестивалей по вопросам развития СОНКО, обмена опытом работы и реализации программ и проект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ция ЛМР, УО, ЦМПФКиС, ЦКИ, 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НО  РЦ «ФЕНИКС»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в Любинском муниципальном районе для СОНКО семинаров, диалоговых площадок, онлайн-конференций, мастер-класс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, УО, ЦМПФКиС, ЦКИ,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НО  РЦ «ФЕНИКС»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3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здание информационно-аналитических материалов, публикаций в СМИ о деятельности СОНКО в Любинском муниципальном район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ресс-секретарь администрации ЛМР, УО, ЦМПФКиС, ЦКИ, 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НО  РЦ «ФЕНИКС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4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Размещение информации о деятельности СОНКО на официальном портале Администрации Любинского муниципального район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полномоченные органы, орготдел Администрации МР,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НО  РЦ «ФЕНИКС»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5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нформационное сопровождение реализации муниципальной программ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НО  РЦ «ФЕНИКС», уполномоченные органы, орготдел Администрации МР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46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3. Оказание консультационной поддержки СОНК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консультационной поддержки СОНКО муниципальными учреждениям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О, ЦМПФКиС, ЦКИ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2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нсультирование СОНКО органами Администрации Любинского муниципального район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ЭРИО,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СИР Администрации МР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3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нсультирование СОНКО территориальными органами исполнительной власти Омской области (по согласованию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МТСР, КЦСОН, ЦЗН (по согласованию)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4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Консультирование СОНКО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НО  РЦ «ФЕНИКС»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146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4. Оказание имущественной поддержки СОНК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1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ормирование и ведение Перечня муниципального имущества Любинского муниципального района, предназначенного для предоставления во владение и (или) пользование на долгосрочной основе СОНК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–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ЭРИО Администрации ЛМР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2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имущественной поддержки СОНКО Любинского муниципального района в соответствии с действующими муниципальными правовыми актами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– 2025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, администрации с\г поселений,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О, ЦМПФКиС, ЦКИ</w:t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- предоставление помещений на безвозмездной основе;</w:t>
            </w:r>
          </w:p>
        </w:tc>
        <w:tc>
          <w:tcPr>
            <w:tcW w:w="1128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- предоставление орг. Техники на безвозмездной основе;</w:t>
            </w:r>
          </w:p>
        </w:tc>
        <w:tc>
          <w:tcPr>
            <w:tcW w:w="1128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- предоставление услуг связи на безвозмездной основе.</w:t>
            </w:r>
          </w:p>
        </w:tc>
        <w:tc>
          <w:tcPr>
            <w:tcW w:w="1128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3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того по задаче 4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146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/>
            </w:pPr>
            <w:r>
              <w:rPr>
                <w:lang w:eastAsia="ru-RU"/>
              </w:rPr>
              <w:t xml:space="preserve">Задача 5. Вовлечение СОНКО в решение вопросов местного значения через участие представителей СОНКО  в работе совещательных органов при Администрации ЛМР, администрациях поселений  Любинского муниципального района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1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астие СОНКО в деятельности Совета по развитию институтов гражданского общества и правам человека («Единение») при Главе Любинского муниципального район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</w:t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2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астие СОНКО в деятельности Общественного совета при Администрации Любинского муниципального район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</w:t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3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exact" w:line="315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частие СОНКО в деятельности межведомственного совета по подготовке граждан к военной службе </w:t>
            </w:r>
          </w:p>
          <w:p>
            <w:pPr>
              <w:pStyle w:val="Normal"/>
              <w:suppressAutoHyphens w:val="false"/>
              <w:spacing w:lineRule="exact" w:line="315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территории Любинского муниципального района Омской област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,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ОНКО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(по согласо-ванию)</w:t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4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астие СОНКО в деятельности Совета по вопросам межэтнического взаимодействия при Администрации Любинского муниципального район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,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ОНКО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(по согласо-ванию)</w:t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5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астие СОНКО в работе других совещательных органов при Администрации М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,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ОНКО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(по согласо-ванию)</w:t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3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того по задаче 5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146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6. Анализ показателей деятельности СОНКО, оценка эффективности мер, направленных на развитие СОНКО на территории Любинского муниципального райо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.1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работы по формированию, ведению и опубликованию реестра СОНКО – получателей поддерж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–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ординаторРЦ  поддержки НКО «Феникс»</w:t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.2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оведение анализа финансовых, экономических, социальных и иных показателей деятельности СОНК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–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ординатор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РЦ  поддержки НКО «Феникс» уполномоченные органы</w:t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.3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оведение оценки эффективности мер, направленных на развитие СОНКО на территории Любинского муниципального район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–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Администрации МР</w:t>
            </w:r>
          </w:p>
        </w:tc>
        <w:tc>
          <w:tcPr>
            <w:tcW w:w="1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 доп. затрат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146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Задача 7. Развитие инфраструктуры поддержки некоммерческих организац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1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деятельности Центра национальных культур «Кладезь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КИ ПП «Развитие отрасли «Культура» ЛМР»</w:t>
            </w:r>
          </w:p>
        </w:tc>
        <w:tc>
          <w:tcPr>
            <w:tcW w:w="1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текущего финансирования Ц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2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ыделение субсидии на проведение конкурса социально значимых проектов некоммерческих организаций Любинского М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</w:t>
            </w:r>
          </w:p>
        </w:tc>
        <w:tc>
          <w:tcPr>
            <w:tcW w:w="1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60 0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3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Итого по задаче 7: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2 - 2025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ЛМР</w:t>
            </w:r>
          </w:p>
        </w:tc>
        <w:tc>
          <w:tcPr>
            <w:tcW w:w="1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60 0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3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 по Программе: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55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75 0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3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ЛМ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 00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60 0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3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АНО «Фонд  развития ЛМР»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БИ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,00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185"/>
        <w:gridCol w:w="2957"/>
        <w:gridCol w:w="932"/>
        <w:gridCol w:w="1637"/>
        <w:gridCol w:w="64"/>
        <w:gridCol w:w="11"/>
        <w:gridCol w:w="1123"/>
        <w:gridCol w:w="11"/>
        <w:gridCol w:w="1134"/>
        <w:gridCol w:w="16"/>
        <w:gridCol w:w="1674"/>
        <w:gridCol w:w="11"/>
        <w:gridCol w:w="56"/>
        <w:gridCol w:w="23"/>
        <w:gridCol w:w="902"/>
        <w:gridCol w:w="425"/>
        <w:gridCol w:w="11"/>
        <w:gridCol w:w="1042"/>
        <w:gridCol w:w="506"/>
        <w:gridCol w:w="11"/>
        <w:gridCol w:w="1886"/>
        <w:gridCol w:w="11"/>
      </w:tblGrid>
      <w:tr>
        <w:trPr>
          <w:trHeight w:val="23" w:hRule="atLeast"/>
        </w:trPr>
        <w:tc>
          <w:tcPr>
            <w:tcW w:w="60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8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</w:t>
              <w:br/>
              <w:t>п/п </w:t>
            </w:r>
          </w:p>
        </w:tc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 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  <w:br/>
              <w:t>показателей</w:t>
              <w:br/>
              <w:t>(индикаторов)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/>
            </w:pPr>
            <w:r>
              <w:rPr>
                <w:lang w:eastAsia="ru-RU"/>
              </w:rPr>
              <w:t>Единица</w:t>
              <w:br/>
              <w:t>измерения 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2020 год </w:t>
            </w:r>
          </w:p>
        </w:tc>
        <w:tc>
          <w:tcPr>
            <w:tcW w:w="654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начение показателей (индикаторов) по годам 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4" w:type="dxa"/>
            <w:gridSpan w:val="3"/>
            <w:tcBorders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7" w:type="dxa"/>
            <w:tcBorders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8" w:type="dxa"/>
            <w:gridSpan w:val="3"/>
            <w:tcBorders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1" w:type="dxa"/>
            <w:gridSpan w:val="3"/>
            <w:tcBorders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</w:tr>
      <w:tr>
        <w:trPr/>
        <w:tc>
          <w:tcPr>
            <w:tcW w:w="15232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ь: развитие СОНКО на территории Любинского муниципального района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43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1. Оказание финансовой поддержки СОНКО </w:t>
            </w:r>
          </w:p>
        </w:tc>
      </w:tr>
      <w:tr>
        <w:trPr>
          <w:trHeight w:val="2237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СОНКО Муниципальначя ассоциация детских обще ственных объединений  «Юный патриот»  на реализацию мероприятий по духовно-нравственному, патриотическому и экологическому воспитанию детей и подростков Любинского М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/>
            </w:pPr>
            <w:r>
              <w:rPr>
                <w:lang w:eastAsia="ru-RU"/>
              </w:rPr>
              <w:t>Кол-во участников мероприят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</w:t>
            </w:r>
          </w:p>
          <w:p>
            <w:pPr>
              <w:pStyle w:val="Normal"/>
              <w:suppressAutoHyphens w:val="false"/>
              <w:spacing w:lineRule="atLeast" w:line="315" w:before="280" w:after="28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казание финансовой поддержки ветеранским общественным объединениям район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Кол-во участников 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роприят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89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на реализацию общественно значимых мероприятий в сфере образования Любинского М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/>
            </w:pPr>
            <w:r>
              <w:rPr>
                <w:lang w:eastAsia="ru-RU"/>
              </w:rPr>
              <w:t>Кол-во участников мероприят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  <w:p>
            <w:pPr>
              <w:pStyle w:val="Normal"/>
              <w:suppressAutoHyphens w:val="false"/>
              <w:spacing w:lineRule="atLeast" w:line="315" w:before="280" w:after="28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91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 w:before="0" w:after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СОНКО на осуществление ими деятельности в области физической культуры и спорта, организацию досуга среди населения на территории Любинского М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/>
            </w:pPr>
            <w:r>
              <w:rPr>
                <w:lang w:eastAsia="ru-RU"/>
              </w:rPr>
              <w:t>Кол-во участников мероприят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  <w:p>
            <w:pPr>
              <w:pStyle w:val="Normal"/>
              <w:suppressAutoHyphens w:val="false"/>
              <w:spacing w:lineRule="atLeast" w:line="315" w:before="280" w:after="28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21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5.</w:t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СОНКО на осуществление ими деятельности в области молодежной политики: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- развитие общественного молодежного движения;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- работа клуба «Молодая семья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/>
            </w:pPr>
            <w:r>
              <w:rPr>
                <w:lang w:eastAsia="ru-RU"/>
              </w:rPr>
              <w:t>Кол-во участников мероприят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 w:before="280" w:after="28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  <w:p>
            <w:pPr>
              <w:pStyle w:val="Normal"/>
              <w:suppressAutoHyphens w:val="false"/>
              <w:spacing w:lineRule="atLeast" w:line="315"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9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6.</w:t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финансовой поддержки СОНКО на реализацию в Любинском МР общественно значимых программ в сфере культуры, организацию досуга среди насел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/>
            </w:pPr>
            <w:r>
              <w:rPr>
                <w:lang w:eastAsia="ru-RU"/>
              </w:rPr>
              <w:t>Кол-во участников мероприят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-го показат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43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2. Оказание информационной поддержки СОНКО, а также поддержки в области подготовки, дополнительного профессионального образования работников и добровольцев СОНКО 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в Любинском муниципальном районе конференций, форумов, фестивалей по вопросам развития СОНКО, обмену опытом работы и реализации программ и проектов 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конференций, форумов, фестивалей по вопросам развития СОНКО, обмену опытом работы и реализации программ и проектов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в Любинском муниципальном районе для СОНКО семинаров, круглых столов, онлайн конференций, мастер классов 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/>
            </w:pPr>
            <w:r>
              <w:rPr>
                <w:lang w:eastAsia="ru-RU"/>
              </w:rPr>
              <w:t>Количество семинаров, круглых столов, онлайн конференций, мастер классов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br/>
              <w:t>и более 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br/>
              <w:t>и более 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 более 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 более </w:t>
            </w:r>
          </w:p>
        </w:tc>
      </w:tr>
      <w:tr>
        <w:trPr/>
        <w:tc>
          <w:tcPr>
            <w:tcW w:w="789" w:type="dxa"/>
            <w:gridSpan w:val="2"/>
            <w:tcBorders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7" w:type="dxa"/>
            <w:tcBorders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представителей и добровольцев СОНКО, принявших участие в мероприятиях, проведенных с привлечением средств бюджета Любинского М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br/>
              <w:t>и более 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br/>
              <w:t>и более 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 более 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 более </w:t>
            </w:r>
          </w:p>
        </w:tc>
      </w:tr>
      <w:tr>
        <w:trPr>
          <w:trHeight w:val="2205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3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здание информационно- аналитических материалов, публикаций, выпуск передач в СМИ о деятельности СОНКО в Любинском муниципальном районе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публикаций в СМИ о деятельности СОНКО в ЛМ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4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Размещение информации о деятельности СОНКО на официальном портале Администрации Любинского муниципального района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размещенной информации о деятельности СОНКО на официальном портале Администрации Любинского М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 более</w:t>
            </w:r>
          </w:p>
        </w:tc>
      </w:tr>
      <w:tr>
        <w:trPr/>
        <w:tc>
          <w:tcPr>
            <w:tcW w:w="78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7" w:type="dxa"/>
            <w:tcBorders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просмотров раздела «СОНКО» на официальном портале Администрации Любинского М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5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нформационное сопровождение реализации муниципальной программы 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сообщений в СМИ о реализации муниципальной программы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10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10  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10  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Не менее 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0 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43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3. Оказание консультационной поддержки СОНКО 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консультационной поддержки СОНКО муниципальными учреждениями 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консультаций, проведенных муниципальными учреждения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9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2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нсультирование СОНКО структурными подразделениями Администрации Любинского МР 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СОНКО, получивших консультации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789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7" w:type="dxa"/>
            <w:tcBorders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групповых консультаций, полученных СОНКО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нсультирование СОНКО территориальными органами исполнительной власти Омской области (по согласованию)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СОНКО, получивших консультации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7" w:type="dxa"/>
            <w:tcBorders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групповых консультаций, полученных СОНКО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43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4. Оказание имущественной поддержки СОНКО 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ормирование и ведение Перечня муниципального имущества Любинского муниципального района, предназначенного для предоставления во владение и (или) пользование на краткосрочной основе СОНКО 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объектов, включенных в Перечень муниципального имущества Любинского МР, предназначенного для предоставления во владение и (или) пользование на краткосрочной основе СОНКО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/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2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азание имущественной поддержки СОНКО в Любинском муниципальном районе в соответствии с действующими муниципальными правовыми актами 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СОНКО, которым оказана имущественная поддержка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43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5. Организация в Любинском муниципальном районе содействия СОНКО в развитии гражданского общества 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астие СОНКО в деятельности Совета по развитию институтов гражданского общества и правам человека («Единение») при Главе Любинского муниципального района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представителей СОНКО, членов Совета по развитию институтов гражданского общества и правам человека («Единение») при Главе Любинского М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3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астие СОНКО в деятельности Общественного совета при Администрации Любинского МР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представителей СОНКО, членов Общественного совета при Администрации Любинского М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4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exact" w:line="315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частие СОНКО в деятельности межведомственного совета по подготовке граждан к военной службе </w:t>
            </w:r>
          </w:p>
          <w:p>
            <w:pPr>
              <w:pStyle w:val="Normal"/>
              <w:suppressAutoHyphens w:val="false"/>
              <w:spacing w:lineRule="exact" w:line="315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 территории Любинского муниципального района Омской области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exact" w:line="315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редставителей СОНКО, членов Совета по подготовке граждан к военной службе на территории Любинского М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5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астие СОНКО в деятельности Совета по вопросам межэтнического взаимодействия при Администрации Любинского муниципального района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представителей СОНКО, членов Совета по вопросам межэтнического взаимодействия при Администрации ЛМ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6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Участие СОНКО в работе других совещательных органов при Администрации МР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43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6. Анализ показателей деятельности СОНКО, оценка эффективности мер, направленных на развитие СОНКО на территории Любинского муниципального района</w:t>
            </w:r>
          </w:p>
        </w:tc>
      </w:tr>
      <w:tr>
        <w:trPr>
          <w:trHeight w:val="1894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рганизация работы по формированию, ведению и опубликованию реестра СОНКО - получателей поддержки 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СОНКО, включенных в реестр СОНКО - получателей поддержки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.2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оведение анализа финансовых, экономических, социальных и иных показателей деятельности СОНКО 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Доля СОНКО, принявших участие в анализе экономических, социальных и иных показателей деятельности СОНКО, от включенных в реестр получателей поддержки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%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00%</w:t>
            </w:r>
          </w:p>
        </w:tc>
      </w:tr>
      <w:tr>
        <w:trPr>
          <w:trHeight w:val="278" w:hRule="atLeast"/>
        </w:trPr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43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а 7. Обеспечение деятельности муниципальных учреждений Любинского муниципального района, осуществляющих деятельность, направленную на организацию оказания поддержки СОНКО </w:t>
            </w:r>
          </w:p>
        </w:tc>
      </w:tr>
      <w:tr>
        <w:trPr/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.1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деятельности муниципальных учреждений Любинского муниципального района, осуществляющих деятельность, направленную на организацию оказания поддержки СОНКО 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оличество работников МУ Любинского МР, осуществляющих деятельность, направленную на организацию оказания поддержки СОНКО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720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75 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: – 240 000,00 рублей (муниципальный бюдж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5 000,00 (внебюджетные сред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24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240 000,00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2025 год – 240 000,00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Дальнейшая реализация муниципальной межведомственной Программы будет способствовать более полному и эффективному использованию возможностей СОНКО в решении задач развития Любинского муниципального района за счет наращивания потенциала СОНКО и обеспечения максимально эффективного его использовани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В результате дальнейшей реализации Программы СОНКО будут способствовать повышению чувства гражданской ответственности за улучшение качества проживания на территории района, конструктивному общению с органами местного самоуправления, территориальными органами власти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Результатами реализации Подпрограммы в 2025 году относительно 2022 года станут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доли зарегистрированных НКО, в общем количестве НКО, действующих на территории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доли СОНКО в общем количестве НКО, официально зарегистрированных и действующих на территории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СОНКО, которым предоставлена поддержка органами местного самоуправления Любинского муниципальн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граждан, принявших участие в мероприятиях, проводимых СОНКО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услуг, предоставляемых СОНКО населению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  <w:t>- увеличение количества получателей услуг, предоставляемых СОНКО.</w:t>
      </w:r>
    </w:p>
    <w:p>
      <w:pPr>
        <w:pStyle w:val="Normal"/>
        <w:autoSpaceDE w:val="false"/>
        <w:ind w:firstLine="709"/>
        <w:jc w:val="both"/>
        <w:rPr>
          <w:rFonts w:cs="Arial"/>
          <w:spacing w:val="2"/>
          <w:sz w:val="28"/>
          <w:szCs w:val="28"/>
        </w:rPr>
      </w:pPr>
      <w:r>
        <w:rPr>
          <w:rFonts w:cs="Arial"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правления реализацией подпрограммы осуществляется в соответствии с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40:00Z</dcterms:created>
  <dc:creator>инвин</dc:creator>
  <dc:description/>
  <cp:keywords/>
  <dc:language>en-US</dc:language>
  <cp:lastModifiedBy>Сальникова</cp:lastModifiedBy>
  <cp:lastPrinted>2023-09-26T08:41:00Z</cp:lastPrinted>
  <dcterms:modified xsi:type="dcterms:W3CDTF">2023-12-05T08:32:00Z</dcterms:modified>
  <cp:revision>2132</cp:revision>
  <dc:subject/>
  <dc:title/>
</cp:coreProperties>
</file>