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34620</wp:posOffset>
            </wp:positionV>
            <wp:extent cx="571500" cy="6858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/>
          <w:sz w:val="28"/>
        </w:rPr>
        <w:t>05.06.2025 № 177-п</w:t>
        <w:tab/>
        <w:tab/>
        <w:t xml:space="preserve">                                           р.п.  Люби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бюджета Любинского района Омской области на 2026 год и на плановый период 2027 и 2028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пунктом 2 статьи 6 Положения о бюджетном процессе в Любинском районе, постановлением Администрации Любинского района Омской области от 23 мая 2025 года № 100-п «Об утверждении Порядка составления проекта бюджета Любинского района Омской области на очередной финансовый год и на плановый период», руководствуясь Уставом муниципального округа Любинский район Омской области, Администрация Любинск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сроки составления проекта бюджета Любинского района Омской области на 2026 год и на плановый период 2027 и 2028 годов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района, председателя Комитета финансов и контроля Администрации Любинского района Омской области                    Н.Г. Зиновь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юбинского района                                                          А.К. Ракимжанов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55:00Z</dcterms:created>
  <dc:creator>M</dc:creator>
  <dc:description/>
  <cp:keywords/>
  <dc:language>en-US</dc:language>
  <cp:lastModifiedBy>Лариса</cp:lastModifiedBy>
  <cp:lastPrinted>2024-05-30T10:10:00Z</cp:lastPrinted>
  <dcterms:modified xsi:type="dcterms:W3CDTF">2025-06-06T06:11:00Z</dcterms:modified>
  <cp:revision>90</cp:revision>
  <dc:subject/>
  <dc:title/>
</cp:coreProperties>
</file>