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9» апреля  2025 г.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5-п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 (постановление Администрации Любинского муниципального района 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2 ноября  2018 года № 755-п)</w:t>
      </w:r>
    </w:p>
    <w:p>
      <w:pPr>
        <w:pStyle w:val="ConsPlusNonformat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-  «Создание условий для обеспечения граждан доступным и комфортным жильем и жилищно-коммунальными услугами в Любинском муниципальном районе Омской области»,  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комфортного проживания населения на территории Любинского район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.  Обеспечение безопасных условий дорожного движения,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изация транспортного обслуживания населения на территории района,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муниципальной программы: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жилищного строительства  на территории Любинского муниципального района Омской области, Предоставление государственной поддержки молодым семьям;  Оказание содействия гражданам в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обеспечение    жилыми  помещениями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категорий граждан,                   установл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и областным </w:t>
      </w:r>
      <w:r>
        <w:rPr>
          <w:rFonts w:cs="Times New Roman" w:ascii="Times New Roman" w:hAnsi="Times New Roman"/>
          <w:sz w:val="28"/>
          <w:szCs w:val="28"/>
        </w:rPr>
        <w:t>законодательством, нуждающихся в улучшении жилищных условий; Создание условий для строительства многоквартирных домов в целях формирования муниципального жилищного фонда в Любинском районе Омской области;  Подготовка документов территориального планирования органов местного самоуправления Любинского муниципальн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жилищно-коммунального комплекса Любинского муниципального  района, 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 систем коммунальной     инфраструктуры;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беспечение       населения       питьевой       водой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ответствующей    требованиям безопасности </w:t>
      </w:r>
      <w:r>
        <w:rPr>
          <w:rFonts w:cs="Times New Roman" w:ascii="Times New Roman" w:hAnsi="Times New Roman"/>
          <w:spacing w:val="-9"/>
          <w:sz w:val="28"/>
          <w:szCs w:val="28"/>
        </w:rPr>
        <w:t>и безвредности, установленным санитарно-</w:t>
      </w:r>
      <w:r>
        <w:rPr>
          <w:rFonts w:cs="Times New Roman" w:ascii="Times New Roman" w:hAnsi="Times New Roman"/>
          <w:sz w:val="28"/>
          <w:szCs w:val="28"/>
        </w:rPr>
        <w:t xml:space="preserve">эпидемиологическими правилами; </w:t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вышение  эффективности,    качества     и 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надежности       поставки коммунальн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есурсов, стимулирование рацион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ления коммунальных услуг населением; </w:t>
      </w:r>
      <w:r>
        <w:rPr>
          <w:rFonts w:cs="Times New Roman" w:ascii="Times New Roman" w:hAnsi="Times New Roman"/>
          <w:sz w:val="28"/>
          <w:szCs w:val="28"/>
        </w:rPr>
        <w:t>эффективное обращение с отходами производства и потребления, включая ликвидацию выявленных несанкционированных свалок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экологической культуры.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опасности дорожного движения в Любинском муниципальном районе Омской области,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;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;   - </w:t>
      </w:r>
      <w:r>
        <w:rPr>
          <w:rFonts w:cs="Times New Roman" w:ascii="Times New Roman" w:hAnsi="Times New Roman"/>
          <w:bCs/>
          <w:sz w:val="28"/>
          <w:szCs w:val="28"/>
        </w:rPr>
        <w:t>Организация транспортного обслуживания населения на территории района</w:t>
      </w:r>
      <w:r>
        <w:rPr>
          <w:rFonts w:cs="Times New Roman" w:ascii="Times New Roman" w:hAnsi="Times New Roman"/>
          <w:sz w:val="28"/>
          <w:szCs w:val="28"/>
        </w:rPr>
        <w:t xml:space="preserve">; обеспечение потребности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</w:p>
    <w:p>
      <w:pPr>
        <w:pStyle w:val="ConsPlusNonformat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дпрограммы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Развитие жилищного строительства  на территории Любинского муниципального района Ом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комплекса Любинского муниципального  района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Любинском муниципальном районе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программа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позволит обеспечить создание условий для развития жилищной сферы, повышения доступности жилья, повышение качества и </w:t>
      </w:r>
      <w:r>
        <w:rPr>
          <w:rFonts w:cs="Times New Roman" w:ascii="Times New Roman" w:hAnsi="Times New Roman"/>
          <w:spacing w:val="-2"/>
          <w:sz w:val="28"/>
          <w:szCs w:val="28"/>
        </w:rPr>
        <w:t>надежно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едоставления жилищно-</w:t>
      </w:r>
      <w:r>
        <w:rPr>
          <w:rFonts w:cs="Times New Roman" w:ascii="Times New Roman" w:hAnsi="Times New Roman"/>
          <w:sz w:val="28"/>
          <w:szCs w:val="28"/>
        </w:rPr>
        <w:t>коммунальных услуг населению, безопасных условий дорожного движ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, эффективное обращение с отходами производства и потреб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экологическо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24 году на финансирование программы было предусмотре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3566231,9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блей, фактическое исполнение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9540509,2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ублей или  95,2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Расчет уровня финансового обеспечения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5 Подпрограммы 1. Подготовка документов территориального планирования органов местного самоуправления Любинского муниципального район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.1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7127,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97127,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6 Подпрограммы 1. Осуществление деятельности в сфере жилищного хозяйст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6.1= </w:t>
      </w:r>
      <w:r>
        <w:rPr>
          <w:rFonts w:cs="Times New Roman" w:ascii="Times New Roman" w:hAnsi="Times New Roman"/>
          <w:sz w:val="28"/>
          <w:szCs w:val="28"/>
        </w:rPr>
        <w:t>130816,74/130816,7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е 1. Подпрограммы 2.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2=</w:t>
      </w:r>
      <w:r>
        <w:rPr>
          <w:rFonts w:cs="Times New Roman" w:ascii="Times New Roman" w:hAnsi="Times New Roman"/>
          <w:sz w:val="28"/>
          <w:szCs w:val="28"/>
        </w:rPr>
        <w:t>28959666,1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28959666,1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е 1. Подпрограммы 3. </w:t>
      </w:r>
      <w:r>
        <w:rPr>
          <w:rFonts w:cs="Times New Roman" w:ascii="Times New Roman" w:hAnsi="Times New Roman"/>
          <w:sz w:val="28"/>
          <w:szCs w:val="28"/>
        </w:rPr>
        <w:t>Совершенствование улично-дорожной сети и обеспечение круглогодичного, комфортного и безопасного движ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3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0213145,97/44238868,6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0,91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1. Подпрограммы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4=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6245,4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06245,48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ое значение целевого индикатора g-го меропри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ое значение целевого индикатора g-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: 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д  </w:t>
      </w:r>
      <w:r>
        <w:rPr>
          <w:rFonts w:cs="Times New Roman" w:ascii="Times New Roman" w:hAnsi="Times New Roman"/>
          <w:sz w:val="28"/>
          <w:szCs w:val="28"/>
        </w:rPr>
        <w:t>жилья в эксплуатацию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 = 9,8/8,0=1,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: Объем ввода жилья в эксплуатацию в расчете на одного жителя Любинского района Омской области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 = 0,26/0,21=1,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Общую площадь жилых помещений, приходящихся в среднем на одного ж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 = 27,9/27,1=1,0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Уровень обеспеченности жилищного фонда системами водоснабжен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4 = 75,8/73,6=1,0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Уровень газификации жилищного фонда природным газом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5 = 95,8/92,4=1,04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евой индикатор: </w:t>
      </w:r>
      <w:r>
        <w:rPr>
          <w:rFonts w:cs="Times New Roman" w:ascii="Times New Roman" w:hAnsi="Times New Roman"/>
          <w:sz w:val="28"/>
          <w:szCs w:val="28"/>
        </w:rPr>
        <w:t>Обеспечение системой регулярного сбора и вывоза ТКО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6 = 98,0/96,0=1,02</w:t>
      </w:r>
    </w:p>
    <w:p>
      <w:pPr>
        <w:pStyle w:val="Normal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Целевой индикатор: Обеспечение регулярным транспортным  сообщением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7 = 100/10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Целевой индикатор: П</w:t>
      </w:r>
      <w:r>
        <w:rPr>
          <w:rFonts w:cs="Times New Roman" w:ascii="Times New Roman" w:hAnsi="Times New Roman"/>
          <w:sz w:val="28"/>
          <w:szCs w:val="28"/>
        </w:rPr>
        <w:t>лощадь автомобильных дорог общего пользования местного значения муниципального района с твердым покрытием, в отношении которых произведен ремонт, реконструкция, строительство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8 = 70,6/24=2,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счет эффективности реализации g-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ровень финансового обеспечения g-го мероприя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 Подготовка документов территориального планирования органов местного самоуправления Любинского муниципального района (ввод жиль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1= 1,22/1= 1,22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 Осуществление деятельности в сфере жилищного хозяйства (объем ввода жилья в расчете на 1 жител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2= 1,24/1= 1,24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уществление деятельности в сфере жилищного хозяйства (общая площадь жилых помещений, приходящихся на 1 жител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3= 1,03/1= 1,03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 </w:t>
      </w:r>
      <w:r>
        <w:rPr>
          <w:rFonts w:cs="Times New Roman" w:ascii="Times New Roman" w:hAnsi="Times New Roman"/>
          <w:sz w:val="28"/>
          <w:szCs w:val="28"/>
        </w:rPr>
        <w:t>Совершенствование улично-дорожной сети и обеспечение круглогодичного, комфортного и безопасного движения (ремонт, строительство, реконструкция дорог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4= 2,9/0,91= 3,19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5= 1/1= 1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уровень водоснабжения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6= 1,03/1= 1,03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уровень газификации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7= 1,04/1= 1,04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 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систем коммунальной инфраструктуры и объектов жилищно – коммунального комплекса (обеспечение ТКО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8= 1/1=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счет эффективности реализации j-го основно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 - количество g-х мероприят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=1,22+1,24+1,03+3,19+1+1,03+1,04+1/8*100%=134,4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 Расчет эффективности i-й подпрограммы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34,4%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134,4%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ципальной программы Любинского муниципального района Омской области «Создание </w:t>
      </w:r>
      <w:r>
        <w:rPr>
          <w:rFonts w:cs="Times New Roman" w:ascii="Times New Roman" w:hAnsi="Times New Roman"/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» за 2024 год обеспечила выполнение целевых индикаторов в целом на уровне запланированных показате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троительст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фраструктурного развит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юбинского </w:t>
      </w:r>
    </w:p>
    <w:p>
      <w:pPr>
        <w:pStyle w:val="Style18"/>
        <w:jc w:val="both"/>
        <w:rPr>
          <w:rFonts w:ascii="Times New Roman" w:hAnsi="Times New Roman" w:eastAsia="Calibri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С.П.Ремша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8.95pt" o:bullet="t">
        <v:imagedata r:id="rId1" o:title=""/>
      </v:shape>
    </w:pict>
  </w:numPicBullet>
  <w:numPicBullet w:numPicBulletId="1">
    <w:pict>
      <v:shape style="width:23pt;height:18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4:00Z</dcterms:created>
  <dc:creator>Miziryak Мизиряк О В</dc:creator>
  <dc:description/>
  <cp:keywords/>
  <dc:language>en-US</dc:language>
  <cp:lastModifiedBy>RePack by Diakov</cp:lastModifiedBy>
  <cp:lastPrinted>2024-05-08T10:15:00Z</cp:lastPrinted>
  <dcterms:modified xsi:type="dcterms:W3CDTF">2025-05-26T10:05:00Z</dcterms:modified>
  <cp:revision>23</cp:revision>
  <dc:subject/>
  <dc:title/>
</cp:coreProperties>
</file>