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7"/>
        <w:rPr/>
      </w:pPr>
      <w:r>
        <w:rPr/>
        <w:t>СОВЕТ ЛЮБИНСКОГО РАЙОН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07.05.2025 № 136    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Любинском районе», руководствуясь Уставом муниципального округа Любинский район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1.1 в пункте 5.1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 подпункте 2 цифры «85 392 761,00» заменить цифрами «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1,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12 645 000,00» заменить цифрами «21 645 000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4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6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5 к настоящему решению.</w:t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5-01T13:30:00Z</cp:lastPrinted>
  <dcterms:modified xsi:type="dcterms:W3CDTF">2025-05-15T04:42:00Z</dcterms:modified>
  <cp:revision>3546</cp:revision>
  <dc:subject/>
  <dc:title>_____________________________________________________________</dc:title>
</cp:coreProperties>
</file>