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6.03.2025 № 44        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13 декабря 2024 года № 97 «О бюджете Любин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района 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480 277 435,76» заменить цифрами «1 663 542 732,5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532 814 334,03» заменить цифрами «1 717 389 832,67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52 536 898,27» заменить цифрами                         «53 847 100,12»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1 351 717 735,9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427 905 959,3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292 346 782,4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367 220 650,19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1 351 717 735,9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427 905 959,3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292 346 782,4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367 220 650,19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части 3 в подпункте 3.4. цифры «100 000,00» заменить цифрами    «600 000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1 000 588 343,89» заменить цифрами                               «1 183 853 640,68», цифры «850 197 895,98» заменить цифрами «926 386 119,38», цифры «763 759 590,23» заменить цифрами «838 633 458,0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7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5:00Z</dcterms:created>
  <dc:creator>Malysheva</dc:creator>
  <dc:description/>
  <cp:keywords/>
  <dc:language>en-US</dc:language>
  <cp:lastModifiedBy>Лариса</cp:lastModifiedBy>
  <cp:lastPrinted>2025-03-21T16:43:00Z</cp:lastPrinted>
  <dcterms:modified xsi:type="dcterms:W3CDTF">2025-04-04T03:33:00Z</dcterms:modified>
  <cp:revision>3526</cp:revision>
  <dc:subject/>
  <dc:title>_____________________________________________________________</dc:title>
</cp:coreProperties>
</file>