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12.02.2025 № 5        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365 851 977,43» заменить цифрами «1 480 277 435,76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365 851 977,43» заменить цифрами «1 532 814 334,0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подпункт 3 изложить в следующей редакции: «3) дефицит бюджета муниципального района в размере 52 536 898,27 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231 280 816,91» заменить цифрами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, цифры «1 226 857 408,40» заменить цифрами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 подпункте 2 цифры «1 231 280 816,91» заменить цифрами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, цифры «1 226 857 408,40» заменить цифрами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 в подпункте 3.2. цифры «10 600 323,00» заменить цифрами «12 484 756,9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886 162 885,56» заменить цифрами                            «1 000 588 343,89», цифры «729 760 976,98» заменить цифрами «850 197 895,98», цифры «698 270 216,23» заменить цифрами «763 759 590,23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Часть 5 дополнить пунктом 5.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3. Утвердить объем иных межбюджетных трансфертов бюджетам городских и сельских поселений Любинского муниципального района Омской области на 2025 год в сумме 6 645 000,00 рублей, на 2026 год в сумме 0,00 рублей и на 2027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.3.1 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 поселений, обусловленных возникновением недостаточности финансовых ресурсов.</w:t>
      </w:r>
    </w:p>
    <w:p>
      <w:pPr>
        <w:pStyle w:val="Style13"/>
        <w:spacing w:lineRule="auto" w:line="240"/>
        <w:ind w:firstLine="697"/>
        <w:rPr/>
      </w:pPr>
      <w:r>
        <w:rPr>
          <w:szCs w:val="28"/>
        </w:rPr>
        <w:t>5.3.2 Утвердить 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5 год и на плановый период 2026 и 2027 годов согласно приложению № 5.1 к настоящему решению.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3 Утвердить распределение иных межбюджетных трансфертов, предоставляемых другим бюджетам бюджетной системы Российской Федерации в 2025 году и в плановом периоде 2026 и 2027 годов согласно приложению № 5.2 к настоящему решению</w:t>
      </w:r>
      <w:r>
        <w:rPr>
          <w:sz w:val="28"/>
          <w:szCs w:val="28"/>
          <w:lang w:val="ru-RU" w:eastAsia="ru-RU"/>
        </w:rPr>
        <w:t>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5.1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Приложение № 9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юб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5-02-11T16:18:00Z</cp:lastPrinted>
  <dcterms:modified xsi:type="dcterms:W3CDTF">2025-02-20T04:45:00Z</dcterms:modified>
  <cp:revision>3515</cp:revision>
  <dc:subject/>
  <dc:title>_____________________________________________________________</dc:title>
</cp:coreProperties>
</file>