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30.04.2025 № 95        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663 542 732,55» заменить цифрами «1 745 149 496,9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717 389 832,67» заменить цифрами «1 798 996 597,1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ункте 1.2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475 671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5 575 295,60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427 905 959,3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427 475 671,3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367 220 650,19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365 575 295,60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3.1 цифры «29 408 340,84» заменить цифрами                                                                                         «30 061 170,8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183 853 640,68» заменить цифрами                               «1 265 460 405,11», цифры «926 386 119,38» заменить цифрами «925 955 831,38», цифры «838 633 458,02» заменить цифрами «836 988 103,4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в подпункте 2 цифры «72 747 761,00» заменить цифрами «85 392 761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6 645 000,00» заменить цифрами «12 645 000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5:00Z</dcterms:created>
  <dc:creator>Malysheva</dc:creator>
  <dc:description/>
  <cp:keywords/>
  <dc:language>en-US</dc:language>
  <cp:lastModifiedBy>Лариса</cp:lastModifiedBy>
  <cp:lastPrinted>2025-04-25T19:06:00Z</cp:lastPrinted>
  <dcterms:modified xsi:type="dcterms:W3CDTF">2025-05-15T04:24:00Z</dcterms:modified>
  <cp:revision>3541</cp:revision>
  <dc:subject/>
  <dc:title>_____________________________________________________________</dc:title>
</cp:coreProperties>
</file>