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7620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 xml:space="preserve">АДМИНИСТРАЦИЯ ЛЮБИ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23.05.2025 № 126-п        </w:t>
        <w:tab/>
        <w:tab/>
        <w:tab/>
        <w:tab/>
        <w:t xml:space="preserve">      </w:t>
        <w:tab/>
        <w:t xml:space="preserve">            р.п.  Любинский 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Люб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Омской области 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.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 21 решения Совета Любинского района от 03 марта 2025 года № 40 Об утверждении Положения «О бюджетном процессе в Любинском районе»,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«Об исполнении бюджета Любинского муниципального района Омской области за 1 квартал 2025 года» по основным показателям бюджета: по доходам в сумме 310 078 260,28 рублей, по расходам в сумме 364 179 245,81рублей с превышением расходов над доходами (дефицит бюджета муниципального района) в сумме 54 100 985,5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бюджета муниципального района по кодам классификации доходов бюджетов за 1 квартал 2025 года согласно приложению №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муниципального района по разделам и подразделам классификации расходов бюджетов за 1 квартал 2025 года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сточникам дефицита бюджета муниципального района по кодам классификации источников финансирования дефицитов бюджетов                       за 1 квартал 2025 года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Любинского муниципального района Омской области за 1 квартал 2025 года в Совет Любинского района и Контрольно-счетный орган Любинского района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 xml:space="preserve">                                                     А.К. Ракимжан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Лариса</cp:lastModifiedBy>
  <cp:lastPrinted>2025-05-15T15:57:00Z</cp:lastPrinted>
  <dcterms:modified xsi:type="dcterms:W3CDTF">2025-07-08T05:19:00Z</dcterms:modified>
  <cp:revision>271</cp:revision>
  <dc:subject/>
  <dc:title/>
</cp:coreProperties>
</file>