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30.04.2025 № 75</w:t>
      </w:r>
      <w:r>
        <w:rPr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мской области з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4 год  по доходам в сумме 1 743 242 203,05 рублей, по расходам в сумме 1 684 700 051,50 рублей с превышением доходов над расходами (профицит бюджета муниципального района) в сумме 58 542 151,55 рублей, согласно приложению   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2024 год согласно приложению № 2 к настоящему решению.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ходов бюджета муниципального района по кодам классификации доходов бюджетов за 2024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ведомственной структуре расходов бюджета муниципального района за 2024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разделам и подразделам классификации расходов бюджетов за 2024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4 год,  согласно приложению № 4 к отче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5 к отчету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2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3-17T14:31:00Z</cp:lastPrinted>
  <dcterms:modified xsi:type="dcterms:W3CDTF">2025-05-15T03:06:00Z</dcterms:modified>
  <cp:revision>3541</cp:revision>
  <dc:subject/>
  <dc:title>_____________________________________________________________</dc:title>
</cp:coreProperties>
</file>