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7320</wp:posOffset>
            </wp:positionH>
            <wp:positionV relativeFrom="paragraph">
              <wp:posOffset>4381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rPr>
          <w:b w:val="false"/>
          <w:b w:val="false"/>
          <w:sz w:val="40"/>
        </w:rPr>
      </w:pPr>
      <w:r>
        <w:rPr>
          <w:b w:val="false"/>
          <w:sz w:val="40"/>
        </w:rPr>
        <w:t xml:space="preserve"> </w:t>
      </w:r>
    </w:p>
    <w:p>
      <w:pPr>
        <w:pStyle w:val="Heading1"/>
        <w:ind w:firstLine="540"/>
        <w:rPr/>
      </w:pPr>
      <w:r>
        <w:rPr>
          <w:sz w:val="40"/>
        </w:rPr>
        <w:t xml:space="preserve">                   </w:t>
      </w:r>
      <w:r>
        <w:rPr>
          <w:sz w:val="40"/>
        </w:rPr>
        <w:t>СОВЕТ ЛЮБИНСКОГО</w:t>
      </w:r>
    </w:p>
    <w:p>
      <w:pPr>
        <w:pStyle w:val="Heading1"/>
        <w:ind w:firstLine="540"/>
        <w:rPr/>
      </w:pPr>
      <w:r>
        <w:rPr>
          <w:sz w:val="40"/>
        </w:rPr>
        <w:t xml:space="preserve">            </w:t>
      </w: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44"/>
          <w:lang w:val="ru-RU"/>
        </w:rPr>
        <w:t xml:space="preserve">                           </w:t>
      </w:r>
      <w:r>
        <w:rPr>
          <w:b/>
          <w:sz w:val="44"/>
          <w:lang w:val="ru-RU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13.12.2024 г. № 98</w:t>
      </w:r>
      <w:r>
        <w:rPr>
          <w:sz w:val="28"/>
          <w:lang w:val="ru-RU"/>
        </w:rPr>
        <w:t xml:space="preserve">                                                                          </w:t>
      </w:r>
      <w:r>
        <w:rPr>
          <w:b/>
          <w:sz w:val="28"/>
          <w:lang w:val="ru-RU"/>
        </w:rPr>
        <w:t>р. п.  Любинск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Любинского муниципального района от 26 декабря 2023 года № 81 «О бюджете Любинского муниципального района Омской области на 2024 год и на плановый период 2025 и 2026 годов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и межбюджетных отношениях в Любинском муниципальном районе Омской области», руководствуясь Уставом Любинского муниципального района Омской области, Совет Любинского муниципального  района Омской области</w:t>
      </w:r>
    </w:p>
    <w:p>
      <w:pPr>
        <w:pStyle w:val="Normal"/>
        <w:widowControl w:val="false"/>
        <w:autoSpaceDE w:val="false"/>
        <w:ind w:left="70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Любинского муниципального района от 26 декабря 2023 года № 81 «</w:t>
      </w:r>
      <w:r>
        <w:rPr>
          <w:sz w:val="28"/>
          <w:szCs w:val="28"/>
          <w:lang w:val="ru-RU"/>
        </w:rPr>
        <w:t>О бюджете Любинского муниципального района Омской области на 2024 год и на плановый период 2025 и 2026 годов</w:t>
      </w:r>
      <w:r>
        <w:rPr>
          <w:bCs/>
          <w:sz w:val="28"/>
          <w:szCs w:val="28"/>
          <w:lang w:val="ru-RU"/>
        </w:rPr>
        <w:t>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 част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1.1. в подпункте 1 цифры «1 638 589 521,43» заменить цифрами «1 746 597 552,8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1.2. в подпункте 2 цифры «1 721 467 456,15» заменить цифрами «1 689 205 040,98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1.3. подпункт 3 изложить в следующей редакции: «3) профицит бюджета муниципального района в размере 57 392 511,85 рублей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 части 3:</w:t>
      </w:r>
    </w:p>
    <w:p>
      <w:pPr>
        <w:pStyle w:val="Normal"/>
        <w:ind w:left="-142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1. в пункте 3.1 цифры «28 766 682,29» заменить цифрами                                                                                    «28 658 400,29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2.2 в подпункте 3.2. цифры «43 538 313,81» заменить цифрами «44 238 868,6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3 в части 3 в подпункте 3.4. цифры «100 000,00» заменить цифрами «0,00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3. В части 5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3.1 в пункте 5.1.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в подпункте 1 цифры «1 248 606 975,06» заменить цифрами «1 244 764 195,44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цифры «123 077 060,07» заменить цифрами «132 409 020,29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3.2. в пункте 5.3.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абзаце первом цифры «52 743 117,07» заменить цифрами «62 075 077,29»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ru-RU"/>
        </w:rPr>
        <w:t>1.4. Приложение № 1 «Прогноз поступлений налоговых и неналоговых доходов бюджета муниципального района на 2024 год и на плановый период 2025 и 2026 годов»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е № 2 «Безвозмездные поступления в бюджет муниципального района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Приложение № 3 «Распределение бюджетных ассигнований бюджета муниципального район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1.7. Приложение № 4 «Распределение бюджетных ассигнований бюджета муниципального района п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целевым стать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муниципальным программам и непрограммным направлениям деятельности)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руппам и подгруппам видов расходов классификации расходов бюдже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5 «Ведомственная структура расходов бюджета муниципального район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 w:eastAsia="ru-RU"/>
        </w:rPr>
        <w:t xml:space="preserve">1.9. </w:t>
      </w:r>
      <w:r>
        <w:rPr>
          <w:sz w:val="28"/>
          <w:szCs w:val="28"/>
          <w:lang w:val="ru-RU"/>
        </w:rPr>
        <w:t>Приложение № 8 «Распределение иных межбюджетных трансфертов, получаемых из других бюджетов и (или) предоставляемых другим бюджетам бюджетной системы Российской Федерации в 2024 году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0. Приложение № 9 «Источники финансирования дефицита бюджета муниципального района на 2024 год и на плановый период 2025 и 2026 годов» изложить в редакции согласно приложению №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>Глава Любинского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 xml:space="preserve">муниципального района         </w:t>
        <w:tab/>
        <w:t xml:space="preserve">            </w:t>
        <w:tab/>
        <w:t xml:space="preserve">                                А.К. Ракимж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5:25:00Z</dcterms:created>
  <dc:creator>Malysheva</dc:creator>
  <dc:description/>
  <cp:keywords/>
  <dc:language>en-US</dc:language>
  <cp:lastModifiedBy>Лариса</cp:lastModifiedBy>
  <cp:lastPrinted>2024-10-24T17:12:00Z</cp:lastPrinted>
  <dcterms:modified xsi:type="dcterms:W3CDTF">2024-12-25T02:48:00Z</dcterms:modified>
  <cp:revision>3467</cp:revision>
  <dc:subject/>
  <dc:title>_____________________________________________________________</dc:title>
</cp:coreProperties>
</file>