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8.11.2024 г. № 84  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613 782 309,13» заменить цифрами «1 638 589 521,43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696 660 243,85» заменить цифрами «1 721 467 456,15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части 3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. в пункте 3.1 цифры «30 629 650,84» заменить цифрами                         «28 766 682,2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2 в подпункте 3.2. цифры «44 085 085,50» заменить цифрами «43 538 313,8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223 799 762,76» заменить цифрами «1 248 606 975,0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18 210 763,91» заменить цифрами «123 077 060,0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47 876 820,91» заменить цифрами «52 743 117,07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8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25:00Z</dcterms:created>
  <dc:creator>Malysheva</dc:creator>
  <dc:description/>
  <cp:keywords/>
  <dc:language>en-US</dc:language>
  <cp:lastModifiedBy>Лариса</cp:lastModifiedBy>
  <cp:lastPrinted>2024-10-24T17:12:00Z</cp:lastPrinted>
  <dcterms:modified xsi:type="dcterms:W3CDTF">2024-12-06T04:31:00Z</dcterms:modified>
  <cp:revision>3422</cp:revision>
  <dc:subject/>
  <dc:title>_____________________________________________________________</dc:title>
</cp:coreProperties>
</file>