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9.08.2024 г. № 59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588 396 020,69» заменить цифрами «1 595 798 819,21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667 146 832,11» заменить цифрами «1 677 676 753,93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78 750 811,42» заменить цифрами «81 877 934,7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4. в пункте 1.2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</w:t>
      </w:r>
      <w:r>
        <w:rPr>
          <w:color w:val="000000"/>
          <w:sz w:val="28"/>
          <w:szCs w:val="28"/>
          <w:lang w:val="ru-RU"/>
        </w:rPr>
        <w:t>1 035 248 766,4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89 400 640,41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</w:t>
      </w:r>
      <w:r>
        <w:rPr>
          <w:color w:val="000000"/>
          <w:sz w:val="28"/>
          <w:szCs w:val="28"/>
          <w:lang w:val="ru-RU"/>
        </w:rPr>
        <w:t>1 035 248 766,4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89 400 640,41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 в подпункте 3.2. цифры «48 482 487,99» заменить цифрами «44 085 085,5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198 413 474,32» заменить цифрами «1 205 816 272,84», цифры «625 666 251,64» заменить цифрами «679 818 125,64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03 793 302,58» заменить цифрами «107 282 821,5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33 459 359,58» заменить цифрами «36 948 878,58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4-04-19T08:55:00Z</cp:lastPrinted>
  <dcterms:modified xsi:type="dcterms:W3CDTF">2024-09-04T02:52:00Z</dcterms:modified>
  <cp:revision>3383</cp:revision>
  <dc:subject/>
  <dc:title>_____________________________________________________________</dc:title>
</cp:coreProperties>
</file>