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5.07.2024 г. № 47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584 861 293,69» заменить цифрами «1 588 396 020,69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661 947 299,11» заменить цифрами                     «1 667 146 832,1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77 086 005,42» заменить цифрами «78 750 811,4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4. в пункте 1.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одпункте 1 цифры «</w:t>
      </w:r>
      <w:r>
        <w:rPr>
          <w:color w:val="000000"/>
          <w:sz w:val="28"/>
          <w:szCs w:val="28"/>
          <w:lang w:val="ru-RU"/>
        </w:rPr>
        <w:t>1 028 153 738,4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35 248 766,4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032 638 025,50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66 414 939,50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в подпункте 2 цифры «</w:t>
      </w:r>
      <w:r>
        <w:rPr>
          <w:color w:val="000000"/>
          <w:sz w:val="28"/>
          <w:szCs w:val="28"/>
          <w:lang w:val="ru-RU"/>
        </w:rPr>
        <w:t>1 028 153 738,4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35 248 766,4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032 638 025,50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66 414 939,50</w:t>
      </w:r>
      <w:r>
        <w:rPr>
          <w:sz w:val="28"/>
          <w:szCs w:val="28"/>
          <w:lang w:val="ru-RU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194 878 747,32» заменить цифрами «1 198 413 474,3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03 674 102,58» заменить цифрами «103 793 302,5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33 340 159,58» заменить цифрами             «33 459 359,58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5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7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4-04-19T08:55:00Z</cp:lastPrinted>
  <dcterms:modified xsi:type="dcterms:W3CDTF">2024-08-01T08:51:00Z</dcterms:modified>
  <cp:revision>3378</cp:revision>
  <dc:subject/>
  <dc:title>_____________________________________________________________</dc:title>
</cp:coreProperties>
</file>