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7.06.2024 г. № 41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534 723 518,13» заменить цифрами «1 584 861 293,69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07 964 915,45» заменить цифрами                     «1 661 947 299,1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73 241 397,32» заменить цифрами «77 086 005,4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38 541 185,36» заменить цифрами «48 482 487,9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44 740 971,76» заменить цифрами «1 194 878 747,3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0 852 354,98» заменить цифрами «103 674 102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0 518 411,98» заменить цифрами «33 340 159,5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8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9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4-19T08:55:00Z</cp:lastPrinted>
  <dcterms:modified xsi:type="dcterms:W3CDTF">2024-07-08T04:08:00Z</dcterms:modified>
  <cp:revision>3354</cp:revision>
  <dc:subject/>
  <dc:title>_____________________________________________________________</dc:title>
</cp:coreProperties>
</file>