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30.05.2024 г. № 35     </w:t>
      </w:r>
      <w:r>
        <w:rPr>
          <w:sz w:val="28"/>
          <w:lang w:val="ru-RU"/>
        </w:rPr>
        <w:t xml:space="preserve">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496 742 374,03» заменить цифрами «1 534 723 518,13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565 557 552,35» заменить цифрами «1 607 964 915,45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68 815 178,32» заменить цифрами «73 241 397,3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106 759 827,66» заменить цифрами «1 144 740 971,7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95 630 108,61» заменить цифрами «100 852 354,9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25 296 165,61» заменить цифрами «30 518 411,98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5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7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4-04-19T08:55:00Z</cp:lastPrinted>
  <dcterms:modified xsi:type="dcterms:W3CDTF">2024-06-03T06:26:00Z</dcterms:modified>
  <cp:revision>3347</cp:revision>
  <dc:subject/>
  <dc:title>_____________________________________________________________</dc:title>
</cp:coreProperties>
</file>