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29.02.2024 г. № 9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083 267 341,03» заменить цифрами «1 342 179 032,2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083 267 341,03» заменить цифрами                         «1 402 069 330,55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подпункт 3 изложить в следующей редакции: «3) дефицит бюджета муниципального района в размере 59 890 298,30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одпункте 1 цифры «971 094 317,79» заменить цифрами «</w:t>
      </w:r>
      <w:r>
        <w:rPr>
          <w:color w:val="000000"/>
          <w:sz w:val="28"/>
          <w:szCs w:val="28"/>
          <w:lang w:val="ru-RU"/>
        </w:rPr>
        <w:t>1 028 136 724,41</w:t>
      </w:r>
      <w:r>
        <w:rPr>
          <w:sz w:val="28"/>
          <w:szCs w:val="28"/>
          <w:lang w:val="ru-RU"/>
        </w:rPr>
        <w:t>»,цифры «1 005 669 535,19» заменить цифрами «</w:t>
      </w:r>
      <w:r>
        <w:rPr>
          <w:color w:val="000000"/>
          <w:sz w:val="28"/>
          <w:szCs w:val="28"/>
          <w:lang w:val="ru-RU"/>
        </w:rPr>
        <w:t>1 032 621 011,50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в подпункте 2 цифры «971 094 317,79» заменить цифрами «</w:t>
      </w:r>
      <w:r>
        <w:rPr>
          <w:color w:val="000000"/>
          <w:sz w:val="28"/>
          <w:szCs w:val="28"/>
          <w:lang w:val="ru-RU"/>
        </w:rPr>
        <w:t>1 028 136 724,41</w:t>
      </w:r>
      <w:r>
        <w:rPr>
          <w:sz w:val="28"/>
          <w:szCs w:val="28"/>
          <w:lang w:val="ru-RU"/>
        </w:rPr>
        <w:t>», цифры «1 005 669 535,19» заменить цифрами «</w:t>
      </w:r>
      <w:r>
        <w:rPr>
          <w:color w:val="000000"/>
          <w:sz w:val="28"/>
          <w:szCs w:val="28"/>
          <w:lang w:val="ru-RU"/>
        </w:rPr>
        <w:t>1 032 621 011,50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 в подпункте 3.2. цифры «9 158 638,00» заменить цифрами «13 541 185,36», цифры «9 369 764,00» заменить цифрами «9 764 448,37», цифры «12 636 233,00» заменить цифрами «9 398 740,1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3. Дополнить частью 4.1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«4.1. Адресная инвестиционная программа Любин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>4.1.1. Утвердить Адресную инвестиционную программу Любинского муниципального района Омской области на 2024 год и на плановый период 2025 и 2026 годов согласно приложению № 6.1. к настоящему решению.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4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4.1 в пункте 5.1.: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в подпункте 1 цифры «694 219 769,85» заменить цифрами «952 646 485,88», цифры «561 906 487,39» заменить цифрами                   «618 554 209,64», цифры «572 942 772,94» заменить цифрами «603 131 742,10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82 609 750,00» заменить цифрами «83 820 108,6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4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12 275 807,00» заменить цифрами                     «13 486 165,61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в подпункте 10 точку заменить точкой с запя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дополнить абзацам следующего содержания «</w:t>
      </w:r>
      <w:r>
        <w:rPr>
          <w:rFonts w:eastAsia="Calibri"/>
          <w:sz w:val="28"/>
          <w:szCs w:val="28"/>
          <w:lang w:val="ru-RU"/>
        </w:rPr>
        <w:t>11)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обеспечение расходных обязательств, возникающих при выполнении полномочий по решению вопросов местного значения поселений, обусловленных возникновением недостаточности финансовых ресурсов.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1.5. Приложение № 1 «Прогноз поступлений налоговых и неналоговых доходов бюджета муниципального района на 2024 год  и на плановый период 2025 и 2026 годов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6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10. Приложение № 6.1</w:t>
      </w:r>
      <w:r>
        <w:rPr>
          <w:sz w:val="28"/>
          <w:szCs w:val="28"/>
          <w:lang w:val="ru-RU" w:eastAsia="ru-RU"/>
        </w:rPr>
        <w:t xml:space="preserve"> «Адресная инвестиционная программа Люб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  <w:lang w:val="ru-RU"/>
        </w:rPr>
        <w:t xml:space="preserve"> изложить в редакции согласно приложению № 6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Приложение № 7 «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12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3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01-09T09:09:00Z</cp:lastPrinted>
  <dcterms:modified xsi:type="dcterms:W3CDTF">2024-03-11T04:02:00Z</dcterms:modified>
  <cp:revision>3310</cp:revision>
  <dc:subject/>
  <dc:title>_____________________________________________________________</dc:title>
</cp:coreProperties>
</file>