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-12763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20.11.2024  № 681-п                                                                     р.п. Любинск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Люб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 Омской области за 9 месяцев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уководствуясь ст.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. 21 решения Совета Любинского муниципального района от 25 декабря 2019 года № 91 «Об утверждении Положения «О бюджетном процессе и межбюджетных отношениях в Любинском муниципальном районе Омской области», Уставом Любинского муниципального района Омской области, Администрация Любинского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СТАНОВЛЯЕТ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«Об исполнении бюджета Любинского муниципального района Омской области за 9 месяцев 2024 года» по основным показателям бюджета: по доходам в сумме 1 237 666 601,12 рублей,  по расходам в сумме 1 206 680 084,62 рублей с превышением доходов над расходами (профицит бюджета муниципального района) в сумме 30 986 516,5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муниципального района по кодам классификации доходов бюджетов за 9 месяцев 2024 года согласно приложению №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по расходам  бюджета муниципального района  по разделам и подразделам классификации расходов бюджетов за 9 месяцев 2024 года согласно приложению № 2;</w:t>
      </w:r>
    </w:p>
    <w:p>
      <w:pPr>
        <w:pStyle w:val="Normal"/>
        <w:jc w:val="both"/>
        <w:rPr/>
      </w:pPr>
      <w:r>
        <w:rPr>
          <w:sz w:val="28"/>
          <w:szCs w:val="28"/>
        </w:rPr>
        <w:t>- по источникам дефицита  бюджета муниципального района по кодам классификации  источников финансирования дефицитов бюджетов                за 9 месяцев 2024 года согласно приложению №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Любинского муниципального  района Омской области за 9 месяцев 2024 года в Совет Любинского муниципального района Омской области и Контрольный орган Любинского муниципальн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sz w:val="28"/>
          <w:szCs w:val="28"/>
        </w:rPr>
        <w:t>4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муниципального района» и разместить на официальном сайте Люб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Любинск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  А.К. Ракимжано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31:00Z</dcterms:created>
  <dc:creator>RAYFO</dc:creator>
  <dc:description/>
  <cp:keywords/>
  <dc:language>en-US</dc:language>
  <cp:lastModifiedBy>Лариса</cp:lastModifiedBy>
  <cp:lastPrinted>2023-08-04T12:58:00Z</cp:lastPrinted>
  <dcterms:modified xsi:type="dcterms:W3CDTF">2024-12-11T08:38:00Z</dcterms:modified>
  <cp:revision>259</cp:revision>
  <dc:subject/>
  <dc:title/>
</cp:coreProperties>
</file>