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12.08.2024  № 467-п                                                                     р.п. Любин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Люб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Омской области за 1 полугодие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ст.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. 21 решения Совета Любинского муниципального района от 25 декабря 2019 года № 91 «Об утверждении Положения «О бюджетном процессе и межбюджетных отношениях в Любинском муниципальном районе Омской области», Уставом Любинского муниципального района Омской области, Администрация Любин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«Об исполнении бюджета Любинского муниципального района Омской области за 1 полугодие 2024 года» по основным показателям бюджета: по доходам в сумме 850 015 611,64 рублей,  по расходам в сумме 841 144 405,70 рублей с превышением доходов над расходами (профицит бюджета муниципального района) в сумме 8 871 205,9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муниципального района по кодам классификации доходов бюджетов за 1 полугодие 2024 года согласно приложению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 расходам  бюджета муниципального района  по разделам и подразделам классификации расходов бюджетов за 1 полугодие 2024 года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дефицита  бюджета муниципального района по кодам классификации  источников финансирования дефицитов бюджетов                за 1 полугодие 2024 года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Любинского муниципального  района Омской области за 1 полугодие 2024 года в Совет Любинского муниципального района Омской области и Контрольный орган Любинского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4. Организационному отделу Администрации Любинского муниципального района Омской области (Гаврильчик М.В.) опубликовать настоящее постановление в бюллетене «Вестник Любинского муниципального района» и разместить на официальном сайте Любин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ы Любинск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Е.В. Миллер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BUD-Mezenceva</cp:lastModifiedBy>
  <cp:lastPrinted>2023-08-04T12:58:00Z</cp:lastPrinted>
  <dcterms:modified xsi:type="dcterms:W3CDTF">2024-11-18T08:18:00Z</dcterms:modified>
  <cp:revision>255</cp:revision>
  <dc:subject/>
  <dc:title/>
</cp:coreProperties>
</file>