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10.08.2023  № 464-п                                                       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Омской области за 1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муниципального района от 25 декабря 2019 года № 91 «Об утверждении Положения «О бюджетном процессе и межбюджетных отношениях в Любинском муниципальном районе Омской области», Уставом Любинского муниципального района Омской области, Администрация Люби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Любинского муниципального района Омской области за 1 полугодие 2023 года» по основным показателям бюджета: по доходам в сумме 665 011 809,48  рублей,  по расходам в сумме 661 609 486,72 рублей с превышением доходов над расходами (профицит бюджета муниципального района) в сумме 3 402 322,7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района по кодам классификации доходов бюджетов за 1 полугодие 2023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расходам  бюджета муниципального района  по разделам и подразделам классификации расходов бюджетов за 1 полугодие 2023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 бюджета муниципального района по кодам классификации  источников финансирования дефицитов бюджетов                за 1 полугодие 2023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 района Омской области за 1 полугодие 2023 года в Совет Любинского муниципального района Омской области и Контрольный орган Люб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юбин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А.К. Ракимжа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BUD-Mezenceva</cp:lastModifiedBy>
  <cp:lastPrinted>2023-08-04T12:58:00Z</cp:lastPrinted>
  <dcterms:modified xsi:type="dcterms:W3CDTF">2023-09-21T08:35:00Z</dcterms:modified>
  <cp:revision>240</cp:revision>
  <dc:subject/>
  <dc:title/>
</cp:coreProperties>
</file>