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2.05.2023  № 297-п                                                                     р.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Омской области за 1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ст.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21 решения Совета Любинского муниципального района от 25 декабря 2019 года № 91 «Об утверждении Положения «О бюджетном процессе и межбюджетных отношениях в Любинском муниципальном районе Омской области», Уставом Любинского муниципального района Омской области, Администрация Любин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«Об исполнении бюджета Любинского муниципального района Омской области за 1 квартал 2023 года» по основным показателям бюджета: по доходам в сумме 290 398 814,73  рублей,  по расходам в сумме 308 920 650,03 с превышением расходов над доходами (дефицит бюджета муниципального района) в сумме 18 521 835,3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района по кодам классификации доходов бюджетов за 1 квартал 2023 года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расходам  бюджета муниципального района  по разделам и подразделам классификации расходов бюджетов за 1 квартал 2023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 бюджета муниципального района по кодам классификации  источников финансирования дефицитов бюджетов                за 1 квартал 2023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Любинского муниципального  района Омской области за 1 квартал 2023 года в Совет Любинского муниципального района Омской области и Контрольный орган Любин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4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Любинск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Е.В. Миллер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BUD-Mezenceva</cp:lastModifiedBy>
  <cp:lastPrinted>2023-05-18T09:39:00Z</cp:lastPrinted>
  <dcterms:modified xsi:type="dcterms:W3CDTF">2023-06-13T04:31:00Z</dcterms:modified>
  <cp:revision>229</cp:revision>
  <dc:subject/>
  <dc:title/>
</cp:coreProperties>
</file>