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134620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>01.06.2022 № 242-п</w:t>
        <w:tab/>
        <w:tab/>
        <w:tab/>
        <w:t xml:space="preserve">                                           р.п.  Люби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бюджета Любинского муниципального района Омской области на 2023 год и на плановый период 2024 и 2025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Положения о бюджетном процессе и межбюджетных отношениях в Любинском муниципальном районе Омской области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роки составления проекта бюджета Любинского муниципального района Омской области на 2023 год и на плановый период 2024 и 2025 годов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ставить в Комитет финансов и контроля Администрации Любинского муниципального района Омской области Администрациям поселений Любинского муниципального района Омской области в срок до 16 сентября 2022 года основные параметры проектов бюджетов поселений на 2023 - 2025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изационному отделу Администрации Любинского муниципального района (М.В. Гаврильчик) разместить настоящее постановление на официальном сайте Любинского муниципального района в информационно-телекоммуникационной сети «Интернет» и опубликовать в бюллетене «Вестник Любинского муниципального района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Омской области Н.Г. Зиновь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юбинского муниципального района                             А.К. Ракимжанов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38:00Z</dcterms:created>
  <dc:creator>M</dc:creator>
  <dc:description/>
  <cp:keywords/>
  <dc:language>en-US</dc:language>
  <cp:lastModifiedBy>Пользователь Windows</cp:lastModifiedBy>
  <cp:lastPrinted>2020-06-05T12:20:00Z</cp:lastPrinted>
  <dcterms:modified xsi:type="dcterms:W3CDTF">2022-07-08T02:38:00Z</dcterms:modified>
  <cp:revision>2</cp:revision>
  <dc:subject/>
  <dc:title/>
</cp:coreProperties>
</file>