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1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бюджета Любинского муниципального района Омской области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"УТВЕРЖДАЮ"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20"/>
          <w:szCs w:val="20"/>
        </w:rPr>
        <w:t>Заместитель Главы Любинского муниципального района,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седатель Комитета финансов и контроля Администрации</w:t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 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одпись        Ф.И.О.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"___" _______________ _____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ДНАЯ БЮДЖЕТНАЯ РОСПИСЬ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бюджета Любинского муниципального района Омской области  на _____ год и на плановый период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- _____ го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15168" w:leader="none"/>
        </w:tabs>
        <w:autoSpaceDE w:val="false"/>
        <w:ind w:left="-284" w:firstLine="284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I. Бюджетные ассигнования по расходам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Любинского муниципального района Омской области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69"/>
        <w:gridCol w:w="425"/>
        <w:gridCol w:w="709"/>
        <w:gridCol w:w="850"/>
        <w:gridCol w:w="1418"/>
        <w:gridCol w:w="567"/>
        <w:gridCol w:w="1275"/>
        <w:gridCol w:w="1843"/>
        <w:gridCol w:w="1418"/>
        <w:gridCol w:w="1984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5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,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ификации             </w:t>
              <w:br/>
              <w:t>расходов бюджет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правления муниципальными финансами     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Б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С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группа, подгруппа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юджет получател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Раздел II. Бюджетные ассигнования по источник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финансирования дефицита бюджета Любинского муниципального района Омской области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2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770"/>
        <w:gridCol w:w="567"/>
        <w:gridCol w:w="1363"/>
        <w:gridCol w:w="1614"/>
        <w:gridCol w:w="1701"/>
        <w:gridCol w:w="1417"/>
        <w:gridCol w:w="1418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6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ы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ификации источников финансирования дефицитов бюджетов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ИФДБ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Статья   </w:t>
              <w:br/>
              <w:t>(подстатья,</w:t>
              <w:br/>
              <w:t xml:space="preserve">элемент)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Вид   </w:t>
              <w:br/>
              <w:t>источника (подвид, аналитическая группа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355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Начальник бюджетного отдела___________              ___________</w:t>
        <w:tab/>
        <w:t>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375" w:leader="none"/>
          <w:tab w:val="left" w:pos="8445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__________________________</w:t>
        <w:tab/>
        <w:t>___________</w:t>
        <w:tab/>
        <w:t>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2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росписи бюджета Любинского муниципального  района Омской области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бюджета Любинского муниципального района Омской области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НЫЕ ПОКАЗАТЕЛИ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сводной бюджетной росписи бюджета Любинского муниципального района Омской области на ______ год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плановый период _________ - _________ годо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ГРБС 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I. Бюджетные ассигнования по расходам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Любинского муниципального района Омской обла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27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69"/>
        <w:gridCol w:w="425"/>
        <w:gridCol w:w="709"/>
        <w:gridCol w:w="567"/>
        <w:gridCol w:w="1417"/>
        <w:gridCol w:w="851"/>
        <w:gridCol w:w="1275"/>
        <w:gridCol w:w="1559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5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ы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,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ификации             </w:t>
              <w:br/>
              <w:t xml:space="preserve">расходов бюджетов      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правления муниципальными финансами    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Б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С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группа, подгрупп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юджет получател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  </w:t>
            </w:r>
          </w:p>
        </w:tc>
      </w:tr>
    </w:tbl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__ _____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ь Главы Любинского муниципального район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едатель Комитета финансов и контроля Администрации     ____________ 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Начальник бюджетного отдела __________________           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      (Ф.И.О.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Исполнитель ___________________________                  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подпись)                        (Ф.И.О.)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3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НЫЕ ПОКАЗАТЕЛИ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сводной бюджетной росписи бюджета Любинского муниципального района Омской области на ______ год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плановый период ________ - ________ годо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ГРБС 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II. Бюджетные ассигнования по источникам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ирования дефицита бюджета Любинского муниципального района Омской области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540"/>
        <w:gridCol w:w="540"/>
        <w:gridCol w:w="1620"/>
        <w:gridCol w:w="2322"/>
        <w:gridCol w:w="1560"/>
        <w:gridCol w:w="1559"/>
        <w:gridCol w:w="1276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7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ы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ификации источников финансирования дефицитов бюджетов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ГАИФД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Статья   </w:t>
              <w:br/>
              <w:t>(подстатья,</w:t>
              <w:br/>
              <w:t>элемент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Вид   </w:t>
              <w:br/>
              <w:t>источник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подвид, аналитическая группа)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__ _____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ь Главы Любинского муниципального район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едатель Комитета финансов и контроля Администрации     ____________ 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альник бюджетного отдела __________________ 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подпись)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                  __________________ 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(Ф.И.О.)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4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бюджета Любинского муниципального района Омской области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дов изменений, применяемый при ведении сводной бюджетной росписи бюджета муниципального района, лимитов бюджет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ств и бюджетных росписей главных распорядителей средств бюджета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84"/>
        <w:gridCol w:w="5904"/>
        <w:gridCol w:w="4608"/>
        <w:gridCol w:w="3488"/>
      </w:tblGrid>
      <w:tr>
        <w:trPr>
          <w:tblHeader w:val="true"/>
          <w:trHeight w:val="32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изменений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 изменений</w:t>
            </w:r>
          </w:p>
        </w:tc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сроки </w:t>
            </w:r>
          </w:p>
        </w:tc>
      </w:tr>
      <w:tr>
        <w:trPr>
          <w:trHeight w:val="71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ления предложений главными распорядителями средств бюджета Любинского муниципального района Омской области (далее – ГРБС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сения изменений</w:t>
            </w:r>
            <w:r>
              <w:rPr>
                <w:bCs/>
                <w:sz w:val="28"/>
                <w:szCs w:val="28"/>
              </w:rPr>
              <w:t xml:space="preserve"> Комитетом финансов и контроля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алее – Комитет)</w:t>
            </w:r>
          </w:p>
        </w:tc>
      </w:tr>
    </w:tbl>
    <w:p>
      <w:pPr>
        <w:pStyle w:val="Normal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525"/>
        <w:gridCol w:w="1698"/>
        <w:gridCol w:w="98"/>
        <w:gridCol w:w="31"/>
        <w:gridCol w:w="5739"/>
        <w:gridCol w:w="31"/>
        <w:gridCol w:w="4549"/>
        <w:gridCol w:w="31"/>
        <w:gridCol w:w="3413"/>
      </w:tblGrid>
      <w:tr>
        <w:trPr>
          <w:tblHeader w:val="true"/>
          <w:trHeight w:val="21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firstLine="16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9" w:leader="none"/>
                <w:tab w:val="right" w:pos="33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>5</w:t>
              <w:tab/>
            </w:r>
          </w:p>
        </w:tc>
      </w:tr>
      <w:tr>
        <w:trPr>
          <w:trHeight w:val="347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сение изменений в сводную бюджетную роспись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0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ия, вносимые в связи с принятием решения о внесении изменений в решение о бюджете 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трех рабочих дней со дня вступления в силу </w:t>
            </w:r>
            <w:r>
              <w:rPr>
                <w:color w:val="000000"/>
                <w:sz w:val="28"/>
                <w:szCs w:val="28"/>
              </w:rPr>
              <w:t xml:space="preserve">решения о внесении изменений в решение о бюджете </w:t>
            </w:r>
          </w:p>
        </w:tc>
      </w:tr>
      <w:tr>
        <w:trPr>
          <w:trHeight w:val="9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2.0</w:t>
            </w:r>
          </w:p>
        </w:tc>
        <w:tc>
          <w:tcPr>
            <w:tcW w:w="5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, предусмотренных для исполнения публичных нормати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х обязательств, в пределах общего объема указанных ассигнований, утвержденных </w:t>
            </w:r>
            <w:r>
              <w:rPr>
                <w:color w:val="000000"/>
                <w:sz w:val="28"/>
                <w:szCs w:val="28"/>
              </w:rPr>
              <w:t xml:space="preserve">решением </w:t>
            </w:r>
            <w:r>
              <w:rPr>
                <w:sz w:val="28"/>
                <w:szCs w:val="28"/>
              </w:rPr>
              <w:t>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4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1403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3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е функций и полномочий ГРБС, получателей бюджетных средств, а также передача муниципального имущества, изменение подведомственности получателей бюджетных средств, централизация закупок товаров, работ, услуг для обеспечения муниципальных нужд 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частями 2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3 статьи 26</w:t>
              </w:r>
            </w:hyperlink>
            <w:r>
              <w:rPr>
                <w:sz w:val="28"/>
                <w:szCs w:val="28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и осуществление бюджетных полномочий, предусмотренных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унктом 5 статьи 154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роки, установленные правовым актом об изменении функций и полномочий ГРБС, получателей бюджетных средств, а также о передаче муниципального имущества, об изменении подведомственности распорядителей (получателей) бюджетных средств, либо при отсутствии установленных сроков в течение двадцати рабочих дней со дня вступления в силу соответствующих правовых актов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семи рабочих дней со дня поступления предложений от ГРБС</w:t>
            </w:r>
          </w:p>
        </w:tc>
      </w:tr>
      <w:tr>
        <w:trPr>
          <w:trHeight w:val="1491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4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исполнительных документов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</w:tr>
      <w:tr>
        <w:trPr>
          <w:trHeight w:val="7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4.1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есяти рабочих дней со дня получения ГРБС запроса (запроса - требования) от подведомственного учреждения (учреждения - должника) в целях исполнения исполнительного документа или уплаты соответствующих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, либо со дня получения ГРБС уведомления о поступлении исполнительного документ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пяти рабочих дней со дня поступления предложений от ГРБС, но не позднее трех рабочих дней до окончания трехмесячного срока исполнения исполнительного листа, установленного в соответствии с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24.1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</w:t>
            </w:r>
          </w:p>
        </w:tc>
      </w:tr>
      <w:tr>
        <w:trPr>
          <w:trHeight w:val="2036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4.2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лучения ГРБС запроса-требования от подведомственного учреждения-должника в целях исполнения исполнительного документа или со дня получения ГРБС уведомления о поступлении исполнительного документ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70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5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спользование (перераспределение) средств резервного фонда  Администраций органов местного самоуправления Любинского муниципального района Омской области 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ечение двух рабочих дней со дня принятия правового акта Администрации органов местного самоуправления Любинского муниципального района Омской области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ринятия правового акта Администрации органов местного самоуправления Любинского муниципального района Омской области</w:t>
            </w:r>
          </w:p>
        </w:tc>
      </w:tr>
      <w:tr>
        <w:trPr>
          <w:trHeight w:val="70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6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уведомления о предоставлении субсидий, субвенций, иных межбюджетных трансфертов, имеющих целевое назначение, сверх объемов, утвержденных </w:t>
            </w:r>
            <w:r>
              <w:rPr>
                <w:color w:val="000000"/>
                <w:sz w:val="28"/>
                <w:szCs w:val="28"/>
              </w:rPr>
              <w:t>решением о бюджете</w:t>
            </w:r>
            <w:r>
              <w:rPr>
                <w:sz w:val="28"/>
                <w:szCs w:val="28"/>
              </w:rPr>
              <w:t xml:space="preserve">, а также сокращение (возврат при отсутствии потребности) указанных межбюджетных трансфертов 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поступления соответствующего уведомления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ступления соответствующего уведомления</w:t>
            </w:r>
          </w:p>
        </w:tc>
      </w:tr>
      <w:tr>
        <w:trPr>
          <w:trHeight w:val="1023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7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езвозмездных поступлений от физических и юридических лиц, имеющих целевое назначение, сверх объемов, утвержден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ением о бюджете 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рабочих дней со дня поступления соответствующего платежного поручения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ступления соответствующего платежного поручения</w:t>
            </w:r>
          </w:p>
        </w:tc>
      </w:tr>
      <w:tr>
        <w:trPr>
          <w:trHeight w:val="1023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8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бюджета, из бюджета бюджетной системы Омской области сверх объемов, утвержденных законом о бюджете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поступления соответствующего приложения к выписке с лицевого счета получателя бюджетных средств либо платежного поручения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оступления соответствующего приложения к выписке с лицевого счета получателя бюджетных средств либо платежного поручения</w:t>
            </w:r>
          </w:p>
        </w:tc>
      </w:tr>
      <w:tr>
        <w:trPr>
          <w:trHeight w:val="9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9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типа (подведомственности) муниципальных учреждений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ечение десяти рабочих дней со дня вступления в силу правового акта об изменении типа (</w:t>
            </w:r>
            <w:r>
              <w:rPr>
                <w:sz w:val="28"/>
                <w:szCs w:val="28"/>
              </w:rPr>
              <w:t xml:space="preserve">подведомственности) </w:t>
            </w:r>
            <w:r>
              <w:rPr>
                <w:color w:val="000000"/>
                <w:sz w:val="28"/>
                <w:szCs w:val="28"/>
              </w:rPr>
              <w:t xml:space="preserve">муниципальных учреждений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3146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0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на реализацию мероприятий в рамках муниципальных программ, в том числе на основании внесенных в них изменений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двадцати рабочих дней со дня вступления в силу правовых актов об изменении муниципальных программ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1082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1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бюджетных ассигнований между кодами типов средств кодов управления муниципальными финансами, не приводящее к изменению показателей </w:t>
            </w:r>
            <w:r>
              <w:rPr>
                <w:color w:val="000000"/>
                <w:sz w:val="28"/>
                <w:szCs w:val="28"/>
              </w:rPr>
              <w:t xml:space="preserve">решения о бюджете 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2272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2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из бюджетов бюджетной системы Российской Федерации в форме субсидий и иных межбюджетных трансфертов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бюджета муниципального района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бюджетов причин образования экономии по использованию в текущем финансовом году бюджетных ассигнований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70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3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в целях погашения кредиторской задолженности, образовавшейся по состоянию на 1 января текущего года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бюджетов на факт наличия кредиторской задолженности, образовавшейся по состоянию на 1 января текущего года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факта наличия кредиторской задолженности, образовавшейся по состоянию на 1 января текущего года</w:t>
            </w:r>
          </w:p>
        </w:tc>
      </w:tr>
      <w:tr>
        <w:trPr>
          <w:trHeight w:val="70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4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бюджета причин образования экономии по использованию в текущем финансовом году бюджетных ассигнований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70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.15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бюджетных ассигнований, </w:t>
            </w:r>
            <w:r>
              <w:rPr>
                <w:color w:val="000000"/>
                <w:sz w:val="28"/>
                <w:szCs w:val="28"/>
              </w:rPr>
              <w:t>связанное с изменением кодов и порядка применения бюджетной классификации Российской Федерации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адцати рабочих дней со дня вступления в силу правового акта об изменении кодов и порядка применения бюджетной классификации Российской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2863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6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аспределение в соответствии с правовыми актами Администрации бюджетных ассигнований в целях финансового обеспечения мероприятий, связанных с профилактикой и устранением последствий распространения новой коронавирусной инфекции (COVID-19)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двух рабочих дней со дня принятия правового акта Администрации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2863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6.1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игнований на иные цели, определенные правов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ктами Администрации 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двух рабочих дней со дня принятия правового акта Администрации 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трех рабочих дней со дня поступления предложений от ГРБС</w:t>
            </w:r>
          </w:p>
        </w:tc>
      </w:tr>
      <w:tr>
        <w:trPr>
          <w:trHeight w:val="7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7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распределение бюджетных ассигнований в целях возврата средств в областной бюджет в случае нарушения обязательств, предусмотренных соглашением между главным распорядителем средств бюджета и исполнительным органом государственной власти Омской области 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7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8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бюджетных ассигнований в случае недостаточности бюджетных ассигнований на обслуживание муниципального долга 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7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9.0</w:t>
            </w:r>
          </w:p>
        </w:tc>
        <w:tc>
          <w:tcPr>
            <w:tcW w:w="58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распределение бюджетных ассигнований между видами источников финансирования дефицита бюджета 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7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0.0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бюджетных ассигнований по источникам финансирования дефицита бюджета в целях сокращения долговых обязательств 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7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1.0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в целях подготовки и проведения выборов в органы местного самоуправления Омской области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7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2.0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дотаций из областного бюджета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двадцати рабочих дней со дня поступления предложений от ГРБС</w:t>
            </w:r>
          </w:p>
        </w:tc>
      </w:tr>
      <w:tr>
        <w:trPr>
          <w:trHeight w:val="7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3.0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бюджетных ассигнований текущего финансового года на оплату заключенных государственных контрактов на поставку товаров, выполнение работ, оказание услуг, подлежавших в соответствии с условиями этих государственных контрактов оплате в отчетном финансовом году, в том числе на сумму неисполненного казначейского обеспечения обязательств, выданного в соответствии со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статьей 242.22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, в объеме, не превышающем остатка не использованных на начало текущего финансового года бюджетных ассигнований на исполнение указанных государственных контрактов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но не позднее 20 января текущего финансового года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трех рабочих дней со дня поступления предложений от ГРБС</w:t>
            </w:r>
          </w:p>
        </w:tc>
      </w:tr>
      <w:tr>
        <w:trPr>
          <w:trHeight w:val="177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4.0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ние (перераспределение) средств, зарезервированных в составе утвержденных бюджетных ассигнований, с указанием в </w:t>
            </w:r>
            <w:r>
              <w:rPr>
                <w:color w:val="000000"/>
                <w:sz w:val="28"/>
                <w:szCs w:val="28"/>
              </w:rPr>
              <w:t xml:space="preserve">решение о бюджете </w:t>
            </w:r>
            <w:r>
              <w:rPr>
                <w:sz w:val="28"/>
                <w:szCs w:val="28"/>
              </w:rPr>
              <w:t>объема и направлений их использования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7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5.0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распределение бюджетных ассигнований, предоставляемых на конкурсн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поступления предложений от ГРБС</w:t>
            </w:r>
          </w:p>
        </w:tc>
      </w:tr>
      <w:tr>
        <w:trPr>
          <w:trHeight w:val="7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лимиты бюджетных обязательств</w:t>
            </w:r>
          </w:p>
        </w:tc>
      </w:tr>
      <w:tr>
        <w:trPr>
          <w:trHeight w:val="2595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1.0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лимитов бюджетных обязательств, в связи с внесением изменений в сводную бюджетную роспись, лимитов бюджетных обязательств по элементам кода вида расходов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ечение трех рабочих дней со дня утверждения изменений в сводную бюджетную роспись бюджета муниципального райо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ли со дня поступления предложений от ГРБС</w:t>
            </w:r>
          </w:p>
        </w:tc>
      </w:tr>
      <w:tr>
        <w:trPr>
          <w:trHeight w:val="70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2.0</w:t>
            </w:r>
          </w:p>
        </w:tc>
        <w:tc>
          <w:tcPr>
            <w:tcW w:w="5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ановление процента (суммы) уменьшения лимитов бюджетных обязательств,  в связи с прогнозируемым снижением поступлений налоговых и неналоговых доходов в бюджет </w:t>
            </w:r>
          </w:p>
        </w:tc>
        <w:tc>
          <w:tcPr>
            <w:tcW w:w="4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принятия решения об установлении процента (суммы) уменьшения лимитов бюджетных обязательств, с учетом зарегистрированных обязательств ГРБС</w:t>
            </w:r>
          </w:p>
        </w:tc>
      </w:tr>
      <w:tr>
        <w:trPr>
          <w:trHeight w:val="594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ие изменений в бюджетную роспис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1.0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лимитов бюджетных обязательств, в связи с изменением бюджетных ассигнований, не приводящим к изменению сводной бюджетной росписи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екущего финансового года, при условии соответствия показателям сводной бюджетной росписи и лимитам бюджетных обязательств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113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2.0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бюджетных ассигнований между подведомственными получателями средств бюджета, кодами управления муниципальными финансами, не приводящее к изменению сводной бюджетной росписи и лимитов бюджетных обязательств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позднее двух рабочих дней до окончания текущего финансового года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3.0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между бюджетами муниципальных образований в пределах объема бюджетных ассигнований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подписания правового акта по распределению бюджетных ассигнований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3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5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ОЖЕНИЯ №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об изменении показателей сводной бюджетной росписи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бюджета Любинского муниципального района Омской области на _______ год и на плановый период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 - ________ го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ГРБС     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поправки        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создания заявки  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заявки          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изменений          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I. Бюджетные ассигнования по расходам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Любинского муниципального района Омской области</w:t>
      </w:r>
    </w:p>
    <w:tbl>
      <w:tblPr>
        <w:tblW w:w="12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69"/>
        <w:gridCol w:w="425"/>
        <w:gridCol w:w="709"/>
        <w:gridCol w:w="567"/>
        <w:gridCol w:w="1417"/>
        <w:gridCol w:w="1276"/>
        <w:gridCol w:w="1276"/>
        <w:gridCol w:w="1701"/>
        <w:gridCol w:w="1559"/>
        <w:gridCol w:w="1276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63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ы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рубле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ификации             </w:t>
              <w:br/>
              <w:t xml:space="preserve">расходов бюджета       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муниципальными финансами 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Текущий финансовый г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С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группа, подгруппа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С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Бюджет получател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  </w:t>
            </w:r>
          </w:p>
        </w:tc>
      </w:tr>
    </w:tbl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Финансово-экономическое обоснование вносимых изменений: 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 принимает обязательство о недопущ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аименование ГРБ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бразования  кредиторской   задолженности  по  предлагаемым  к   уменьшению показателям сводной бюджетной росписи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бюджета муниципального района на _______________год(-ы),  принятые   денежные   обязательства   по  уменьшаемым   бюджетным ассигнованиям отсутствую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__ _____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Главный бухгалтер 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________________________________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  <w:r>
        <w:rPr>
          <w:rFonts w:eastAsia="Calibri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6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ОЖЕНИЯ №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изменении показателей сводной бюджетной росписи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бюджета Любинского муниципального района Омской области на ________ год и на плановый период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- ________ го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Наименование ГАИФДБ   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поправки        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создания заявки  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заявки          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изменений         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II. Бюджетные ассигнования по источник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финансирования дефицита бюджета Любинского муниципального района Омской области</w:t>
      </w:r>
    </w:p>
    <w:tbl>
      <w:tblPr>
        <w:tblW w:w="126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912"/>
        <w:gridCol w:w="708"/>
        <w:gridCol w:w="1276"/>
        <w:gridCol w:w="1418"/>
        <w:gridCol w:w="1559"/>
        <w:gridCol w:w="1418"/>
        <w:gridCol w:w="1276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6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ы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умма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ификации источников финансирования дефицитов бюджетов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Текущий финансовый год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ГАИФД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  <w:t xml:space="preserve">Статья   </w:t>
              <w:br/>
              <w:t>(подстатья,</w:t>
              <w:br/>
              <w:t xml:space="preserve">элемент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д   </w:t>
              <w:br/>
              <w:t>источни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подвид, аналитическая группа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 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инансово-экономическое обоснование вносимых изменений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__ _____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Главный бухгалтер 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7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изменении показателей сводной бюджетной роспис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_____ год и на плановый период _______ - _______ го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   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            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ГРБС     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изменений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I. Бюджетные ассигнования по расходам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Любинского муниципального района Омской обла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26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69"/>
        <w:gridCol w:w="425"/>
        <w:gridCol w:w="709"/>
        <w:gridCol w:w="567"/>
        <w:gridCol w:w="1417"/>
        <w:gridCol w:w="992"/>
        <w:gridCol w:w="1560"/>
        <w:gridCol w:w="1275"/>
        <w:gridCol w:w="1560"/>
        <w:gridCol w:w="1417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63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ы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рубле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ификации             </w:t>
              <w:br/>
              <w:t xml:space="preserve">расходов бюджетов       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муниципальными финансами     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Текущий финансовый год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С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группа, подгруппа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С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Бюджет получател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   </w:t>
            </w:r>
          </w:p>
        </w:tc>
      </w:tr>
    </w:tbl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ь Главы Любинского муниципального района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>председатель Комитета финансов и контроля Администрации  ____________ 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(Ф.И.О.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8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изменении показателей сводной бюджетной роспис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______ год и на плановый период _______ - _______ го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   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            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ГРБС     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изменений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II. Бюджетные ассигнования по источник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финансирования дефицита бюджета Любинского муниципального района Омской области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2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540"/>
        <w:gridCol w:w="540"/>
        <w:gridCol w:w="1620"/>
        <w:gridCol w:w="1614"/>
        <w:gridCol w:w="1417"/>
        <w:gridCol w:w="1276"/>
        <w:gridCol w:w="1418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6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мма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ассификации источников финансирования дефицитов бюджет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Текущий финансовый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  ГАИФД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Статья   </w:t>
              <w:br/>
              <w:t>(подстатья,</w:t>
              <w:br/>
              <w:t>элемент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Вид   </w:t>
              <w:br/>
              <w:t>источник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вид, аналитическая групп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ь Главы Любинского муниципального района,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едатель Комитета финансов и контроля Администрации  ____________ _________________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(Ф.И.О.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9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УТВЕРЖДАЮ"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меститель Главы Любинского муниципального района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председатель Комитета финансов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контроля Админ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 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подпись         Ф.И.О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"___" ______________ _____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МИТЫ БЮДЖЕТНЫХ ОБЯЗАТЕЛЬСТВ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бюджета Любинского муниципального района Омской области на ________ год и на плановый период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 - _______ годов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3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69"/>
        <w:gridCol w:w="425"/>
        <w:gridCol w:w="709"/>
        <w:gridCol w:w="567"/>
        <w:gridCol w:w="1417"/>
        <w:gridCol w:w="3119"/>
        <w:gridCol w:w="1417"/>
        <w:gridCol w:w="1559"/>
        <w:gridCol w:w="1418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6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ы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рубле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ификации             </w:t>
              <w:br/>
              <w:t xml:space="preserve">расходов бюджетов   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муниципальными финансами    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С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группа, подгруппа,элемент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center" w:pos="1489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Т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альник бюджетного отдела __________________ 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right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10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НЫЕ ЛИМИТЫ БЮДЖЕТНЫХ ОБЯЗАТЕЛЬСТВ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бюджета Любинского муниципального района Омской области на _______ год и на плановый период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 - ________ го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ГРБС 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16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69"/>
        <w:gridCol w:w="425"/>
        <w:gridCol w:w="709"/>
        <w:gridCol w:w="567"/>
        <w:gridCol w:w="1417"/>
        <w:gridCol w:w="1843"/>
        <w:gridCol w:w="1417"/>
        <w:gridCol w:w="1418"/>
        <w:gridCol w:w="1134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56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мма,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ификации             </w:t>
              <w:br/>
              <w:t>расход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муниципальными финансами    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С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  (группа, подгруппа,элемен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__ _____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ь Главы Любинского муниципального район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едатель Комитета финансов и контроля Администрации  ____________ _________________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(Ф.И.О.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альник бюджетного отдела __________________ 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(подпись, Ф.И.О.)        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11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изменении лимитов бюджетных обязательст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_______ год и на плановый период _______ - _______ го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   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            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ГРБС     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изменений    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23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69"/>
        <w:gridCol w:w="425"/>
        <w:gridCol w:w="709"/>
        <w:gridCol w:w="567"/>
        <w:gridCol w:w="1417"/>
        <w:gridCol w:w="1843"/>
        <w:gridCol w:w="1843"/>
        <w:gridCol w:w="1417"/>
        <w:gridCol w:w="1418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56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ы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мма,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ификации             </w:t>
              <w:br/>
              <w:t>расход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муниципальными финансами     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   Текущий финансовый г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С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  (группа, подгруппа,элемен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ь Главы Любинского муниципального район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едатель Комитета финансов и контроля Администрации  ____________ _________________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(Ф.И.О.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сполнитель _______________________________  </w:t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  <w:r>
        <w:rPr>
          <w:rFonts w:eastAsia="Calibri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12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ПРЕДЛОЖЕНИЯ №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изменении лимитов бюджетных обязательст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_______ год и на плановый период_______ - ________ го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ГРБС     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изменений          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2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69"/>
        <w:gridCol w:w="425"/>
        <w:gridCol w:w="709"/>
        <w:gridCol w:w="567"/>
        <w:gridCol w:w="1417"/>
        <w:gridCol w:w="2552"/>
        <w:gridCol w:w="1701"/>
        <w:gridCol w:w="1559"/>
        <w:gridCol w:w="1276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6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ы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 рубле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ификации             </w:t>
              <w:br/>
              <w:t xml:space="preserve">расходов бюджетов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муниципальными финансами 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Текущий финансовый г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С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группа, подгруппа,элемент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нансово-экономическое обоснование вносимых изменений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 принимает обязательство о недопущ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аименование ГРБС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образования  кредиторской   задолженности  по  предлагаемым  к   уменьшению показателям сводной бюджетной росписи бюджета муниципального района на _______________год(-ы),  принятые   денежные   обязательства   по  уменьшаемым   бюджетным ассигнованиям отсутствую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__ _____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 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13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УТВЕРЖДАЮ"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ь руководителя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 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ь         Ф.И.О.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 _____ года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АЯ РОСПИСЬ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_______ год и на плановый период _______ - _______ годо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главного распорядителя средств бюджета Любинского муниципального района Омской обла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здел I. Бюджетные ассигнов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69"/>
        <w:gridCol w:w="425"/>
        <w:gridCol w:w="709"/>
        <w:gridCol w:w="567"/>
        <w:gridCol w:w="1417"/>
        <w:gridCol w:w="993"/>
        <w:gridCol w:w="993"/>
        <w:gridCol w:w="993"/>
        <w:gridCol w:w="709"/>
        <w:gridCol w:w="708"/>
        <w:gridCol w:w="993"/>
        <w:gridCol w:w="993"/>
        <w:gridCol w:w="993"/>
        <w:gridCol w:w="1132"/>
        <w:gridCol w:w="849"/>
        <w:gridCol w:w="1032"/>
      </w:tblGrid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111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,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ификации             </w:t>
              <w:br/>
              <w:t>расходов бюджетов</w:t>
            </w:r>
          </w:p>
        </w:tc>
        <w:tc>
          <w:tcPr>
            <w:tcW w:w="7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муниципальными финансами       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7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С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Р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группа, подгруппа,элемен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Г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ЭС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Б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С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цел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юджет получател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ходы контрактной системы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Лимиты бюджетных обязательст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660"/>
        <w:gridCol w:w="397"/>
        <w:gridCol w:w="660"/>
        <w:gridCol w:w="529"/>
        <w:gridCol w:w="1322"/>
        <w:gridCol w:w="925"/>
        <w:gridCol w:w="925"/>
        <w:gridCol w:w="926"/>
        <w:gridCol w:w="660"/>
        <w:gridCol w:w="661"/>
        <w:gridCol w:w="925"/>
        <w:gridCol w:w="926"/>
        <w:gridCol w:w="1787"/>
        <w:gridCol w:w="1417"/>
        <w:gridCol w:w="567"/>
        <w:gridCol w:w="993"/>
      </w:tblGrid>
      <w:tr>
        <w:trPr>
          <w:trHeight w:val="238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113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,рублей</w:t>
            </w:r>
          </w:p>
        </w:tc>
      </w:tr>
      <w:tr>
        <w:trPr>
          <w:trHeight w:val="357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ассификации            расходов бюджетов</w:t>
            </w:r>
          </w:p>
        </w:tc>
        <w:tc>
          <w:tcPr>
            <w:tcW w:w="7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муниципальными финансами    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189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БС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з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СР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Р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группа, подгрупп,элемен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ГУ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ЭС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БА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С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цели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юджет получателя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ходы контрактной системы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 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Начальник бюджетного отдела  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 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 xml:space="preserve">(подпись, Ф.И.О.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14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НЫЕ ПОКАЗАТЕЛ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росписи на ______ год и на плановый период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- _________ го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аименование главного распорядителя средств бюджета Любин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ь 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здел I. Бюджетные ассигнования</w:t>
      </w:r>
    </w:p>
    <w:tbl>
      <w:tblPr>
        <w:tblW w:w="15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637"/>
        <w:gridCol w:w="405"/>
        <w:gridCol w:w="675"/>
        <w:gridCol w:w="540"/>
        <w:gridCol w:w="1349"/>
        <w:gridCol w:w="945"/>
        <w:gridCol w:w="945"/>
        <w:gridCol w:w="946"/>
        <w:gridCol w:w="540"/>
        <w:gridCol w:w="675"/>
        <w:gridCol w:w="675"/>
        <w:gridCol w:w="675"/>
        <w:gridCol w:w="1080"/>
        <w:gridCol w:w="1168"/>
        <w:gridCol w:w="1276"/>
        <w:gridCol w:w="1396"/>
      </w:tblGrid>
      <w:tr>
        <w:trPr>
          <w:trHeight w:val="233" w:hRule="atLeast"/>
          <w:cantSplit w:val="true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100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ы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,рублей</w:t>
            </w:r>
          </w:p>
        </w:tc>
      </w:tr>
      <w:tr>
        <w:trPr>
          <w:trHeight w:val="350" w:hRule="atLeast"/>
          <w:cantSplit w:val="true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ассификации            расходов бюджетов</w:t>
            </w:r>
          </w:p>
        </w:tc>
        <w:tc>
          <w:tcPr>
            <w:tcW w:w="6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авления муниципальными финансам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166" w:hRule="atLeast"/>
          <w:cantSplit w:val="true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Б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С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Р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группа, подгруппа,элемен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ЭС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БА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ТС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цели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юджет получател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ходы контрактной системы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 ____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 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15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НЫЕ ПОКАЗАТЕЛ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й росписи на ______ год и на плановый период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- _________ годо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главного распорядителя средств бюджета Любинского муниципального района Омской обла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ь 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II. Лимиты бюджетных обязательст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637"/>
        <w:gridCol w:w="405"/>
        <w:gridCol w:w="675"/>
        <w:gridCol w:w="540"/>
        <w:gridCol w:w="1349"/>
        <w:gridCol w:w="945"/>
        <w:gridCol w:w="945"/>
        <w:gridCol w:w="946"/>
        <w:gridCol w:w="540"/>
        <w:gridCol w:w="675"/>
        <w:gridCol w:w="675"/>
        <w:gridCol w:w="675"/>
        <w:gridCol w:w="1080"/>
        <w:gridCol w:w="1168"/>
        <w:gridCol w:w="1276"/>
        <w:gridCol w:w="1396"/>
      </w:tblGrid>
      <w:tr>
        <w:trPr>
          <w:trHeight w:val="233" w:hRule="atLeast"/>
          <w:cantSplit w:val="true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100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ы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,рублей</w:t>
            </w:r>
          </w:p>
        </w:tc>
      </w:tr>
      <w:tr>
        <w:trPr>
          <w:trHeight w:val="350" w:hRule="atLeast"/>
          <w:cantSplit w:val="true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ассификации            расходов бюджета</w:t>
            </w:r>
          </w:p>
        </w:tc>
        <w:tc>
          <w:tcPr>
            <w:tcW w:w="6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авления муниципальными финансам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166" w:hRule="atLeast"/>
          <w:cantSplit w:val="true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Б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С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Р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группа, подгруппа,элемен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ЭС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БА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ТС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цели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юджет получател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ходы контрактной системы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 ____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 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_____________________________________</w:t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  <w:r>
        <w:rPr>
          <w:rFonts w:eastAsia="Calibri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  <w:tab w:val="left" w:pos="11340" w:leader="none"/>
        </w:tabs>
        <w:autoSpaceDE w:val="false"/>
        <w:jc w:val="center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16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изменении показателей бюджетной росписи на _______ год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плановый период ________ - ________ годо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главного распорядителя средств бюджета Любин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   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    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ь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изменений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здел I. Бюджетные ассигнования</w:t>
      </w:r>
    </w:p>
    <w:tbl>
      <w:tblPr>
        <w:tblW w:w="15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637"/>
        <w:gridCol w:w="405"/>
        <w:gridCol w:w="675"/>
        <w:gridCol w:w="540"/>
        <w:gridCol w:w="1349"/>
        <w:gridCol w:w="945"/>
        <w:gridCol w:w="945"/>
        <w:gridCol w:w="946"/>
        <w:gridCol w:w="540"/>
        <w:gridCol w:w="675"/>
        <w:gridCol w:w="675"/>
        <w:gridCol w:w="675"/>
        <w:gridCol w:w="1080"/>
        <w:gridCol w:w="1168"/>
        <w:gridCol w:w="1276"/>
        <w:gridCol w:w="1396"/>
      </w:tblGrid>
      <w:tr>
        <w:trPr>
          <w:trHeight w:val="233" w:hRule="atLeast"/>
          <w:cantSplit w:val="true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100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ы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,рублей</w:t>
            </w:r>
          </w:p>
        </w:tc>
      </w:tr>
      <w:tr>
        <w:trPr>
          <w:trHeight w:val="350" w:hRule="atLeast"/>
          <w:cantSplit w:val="true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ассификации            расходов бюджета</w:t>
            </w:r>
          </w:p>
        </w:tc>
        <w:tc>
          <w:tcPr>
            <w:tcW w:w="6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авления муниципальными финансам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Текущий финансовый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166" w:hRule="atLeast"/>
          <w:cantSplit w:val="true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Б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С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Р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группа, подгруппа,элемен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ЭС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БА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ТС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цели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юджет получател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ходы контрактной системы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</w:tr>
    </w:tbl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№ 17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к Порядку составления и ведения сводной бюджетной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росписи бюджета Любинского муниципального  района Омской области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и бюджетных росписей главных распорядителей средств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бюджета Любинского муниципального района Омской области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изменении показателей бюджетной росписи на _______ год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плановый период ________ - ________ годо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главного распорядителя средств бюджета Любин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   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    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ь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 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изменений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II. Лимиты бюджетных обязательст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637"/>
        <w:gridCol w:w="405"/>
        <w:gridCol w:w="675"/>
        <w:gridCol w:w="540"/>
        <w:gridCol w:w="1349"/>
        <w:gridCol w:w="945"/>
        <w:gridCol w:w="945"/>
        <w:gridCol w:w="946"/>
        <w:gridCol w:w="540"/>
        <w:gridCol w:w="675"/>
        <w:gridCol w:w="675"/>
        <w:gridCol w:w="675"/>
        <w:gridCol w:w="1080"/>
        <w:gridCol w:w="1168"/>
        <w:gridCol w:w="1276"/>
        <w:gridCol w:w="1396"/>
      </w:tblGrid>
      <w:tr>
        <w:trPr>
          <w:trHeight w:val="233" w:hRule="atLeast"/>
          <w:cantSplit w:val="true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100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ы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,рублей</w:t>
            </w:r>
          </w:p>
        </w:tc>
      </w:tr>
      <w:tr>
        <w:trPr>
          <w:trHeight w:val="350" w:hRule="atLeast"/>
          <w:cantSplit w:val="true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ассификации            расходов бюджета</w:t>
            </w:r>
          </w:p>
        </w:tc>
        <w:tc>
          <w:tcPr>
            <w:tcW w:w="6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авления муниципальными финансам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Текущий финансовый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166" w:hRule="atLeast"/>
          <w:cantSplit w:val="true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Б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С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Р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(группа, подгруппа,элемен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ЭС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БА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ТС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цели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юджет получател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сходы контрактной системы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подпись, Ф.И.О.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94" w:right="395" w:gutter="0" w:header="709" w:top="1134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327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3.8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Normal"/>
      <w:tabs>
        <w:tab w:val="clear" w:pos="708"/>
        <w:tab w:val="left" w:pos="141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57F69AC76C270651890EEEE481BCB67CBCE78042E19A73AE49D9FFA6764D2BB081168D3AD73A73CCE046E00DDB4941F774C67AEFaAX7K" TargetMode="External"/><Relationship Id="rId3" Type="http://schemas.openxmlformats.org/officeDocument/2006/relationships/hyperlink" Target="consultantplus://offline/ref=A257F69AC76C270651890EEEE481BCB67CBCE78042E19A73AE49D9FFA6764D2BB081168D3AD63A73CCE046E00DDB4941F774C67AEFaAX7K" TargetMode="External"/><Relationship Id="rId4" Type="http://schemas.openxmlformats.org/officeDocument/2006/relationships/hyperlink" Target="consultantplus://offline/ref=A257F69AC76C270651890EEEE481BCB67CBCE78641EA9A73AE49D9FFA6764D2BB081168E32D637249CAF47BC49875A41F774C473F3A4005Da5XDK" TargetMode="External"/><Relationship Id="rId5" Type="http://schemas.openxmlformats.org/officeDocument/2006/relationships/hyperlink" Target="consultantplus://offline/ref=A257F69AC76C270651890EEEE481BCB67CBCE78641EA9A73AE49D9FFA6764D2BB081168E32D7332E9CAF47BC49875A41F774C473F3A4005Da5XDK" TargetMode="External"/><Relationship Id="rId6" Type="http://schemas.openxmlformats.org/officeDocument/2006/relationships/hyperlink" Target="consultantplus://offline/ref=A257F69AC76C270651890EEEE481BCB67CB3E98540EE9A73AE49D9FFA6764D2BB081168935D6312CC9F557B800D25E5FFE63DA78EDA4a0X1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18:00Z</dcterms:created>
  <dc:creator>Uraeva</dc:creator>
  <dc:description/>
  <cp:keywords/>
  <dc:language>en-US</dc:language>
  <cp:lastModifiedBy>rezerv</cp:lastModifiedBy>
  <cp:lastPrinted>2021-09-15T09:23:00Z</cp:lastPrinted>
  <dcterms:modified xsi:type="dcterms:W3CDTF">2023-08-10T11:23:00Z</dcterms:modified>
  <cp:revision>1014</cp:revision>
  <dc:subject/>
  <dc:title>Наименование операций и процедур</dc:title>
</cp:coreProperties>
</file>