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7150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АДМИНИСТРАЦ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</w:rPr>
        <w:t>О</w:t>
      </w:r>
      <w:r>
        <w:rPr>
          <w:b/>
        </w:rPr>
        <w:t>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</w:rPr>
        <w:t>26.05.2023 № 320-п</w:t>
        <w:tab/>
        <w:tab/>
        <w:tab/>
        <w:tab/>
        <w:tab/>
        <w:tab/>
        <w:tab/>
        <w:t>р. п. Любинск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Об утверждении результатов оценки эффективности реализации муниципальной программы Любинского муниципального района Омской области «Муниципальное управление, управление общественными финансами и имуществом в Любинском муниципальном районе Омской области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2022 год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пунктом 3 </w:t>
        </w:r>
      </w:hyperlink>
      <w:r>
        <w:rPr>
          <w:sz w:val="28"/>
          <w:szCs w:val="28"/>
        </w:rPr>
        <w:t>Порядка принятия решений о разработке муниципальных программ Любинского муниципального района Омской области, их формирования и реализации, утвержденного постановлением Администрации Любинского муниципального района Омской области от       19 июля 2013 года № 627-п, руководствуясь Уставом Любинского муниципального района Омской области, Администрация Любин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зультаты оценки эффективности реализации муниципальной программы Любинского муниципального района Омской области «Муниципальное управление, управление общественными финансами и имуществом в Любинском муниципальном районе Омской области» за 2022 год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му отделу Администрации Любинского муниципального района Омской области опубликовать настоящее постановление в бюллетене «Вестник Любинского муниципального района» и разместить на официальном сайте Любинского муниципального района Омской области в информационно-телекоммуникационной сети «Интернет»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Любинского муниципального района                                      Е.В. Миллер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850" w:gutter="0" w:header="72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91280</wp:posOffset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06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3688F8B905D64BF814F1D4D71AA18BA297B66E98A9FB2750F23EABEE874C7D78A0FF90BDCEFICL3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0:38:00Z</dcterms:created>
  <dc:creator>Shugulbaev</dc:creator>
  <dc:description/>
  <cp:keywords/>
  <dc:language>en-US</dc:language>
  <cp:lastModifiedBy>BUD-Mezenceva</cp:lastModifiedBy>
  <cp:lastPrinted>2022-05-30T16:39:00Z</cp:lastPrinted>
  <dcterms:modified xsi:type="dcterms:W3CDTF">2023-10-11T02:45:00Z</dcterms:modified>
  <cp:revision>9</cp:revision>
  <dc:subject/>
  <dc:title>ОБ УТВЕРЖДЕНИИ ПОЛОЖЕНИЯ О ПОРЯДКЕ РАСХОДОВАНИЯ СРЕДСТВ</dc:title>
</cp:coreProperties>
</file>